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общественных обсу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ород Вологда                                                                               30 августа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проекта, рассмотренного на общественных обсужд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становление Администрации города Вологд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ых участков с кадастровыми номерами 35:24:0401006:208, 35:24:0401006:3221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ественные обсуждения назначены:</w:t>
      </w:r>
      <w:r>
        <w:rPr>
          <w:sz w:val="26"/>
          <w:szCs w:val="26"/>
        </w:rPr>
        <w:t xml:space="preserve"> постановлением Главы города Вологды от 16 августа 2023 года № 441 «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ых участков с кадастровыми номерами 35:24:0401006:208, 35:24:0401006:3221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Опубликование (обнародование) информации об общественных обсуждениях:</w:t>
      </w:r>
      <w:r>
        <w:rPr>
          <w:sz w:val="26"/>
          <w:szCs w:val="26"/>
        </w:rPr>
        <w:t xml:space="preserve"> газета «Вологодские новости» от 18 августа 2023 года № 36 (2322), официальный сайт Администрации города Вологды в информационно-телекоммуникационной сети «Интернет» 18 августа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Организатор проведения общественных обсуждений:</w:t>
      </w:r>
      <w:r>
        <w:rPr>
          <w:sz w:val="26"/>
          <w:szCs w:val="26"/>
        </w:rPr>
        <w:t xml:space="preserve"> Администрация города Вологды, в лице Комиссии по Правилам землепользования и застройки при Администрации города Вологды (далее – Комиссия), действующей на основании ст. 7 Правил землепользования и застройки городского округа города Вологды, утвержденных решением Вологодской городской Думы от 26 июня 2009 года № 72 (с последующими изменениями),  постановления Администрации города Вологды от 25 марта 2021 года № 361 «Об утверждении Положения о Комиссии по Правилам землепользования и застройки при Администрации города Вологды и ее состава»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оке, в течение которого принимались предложения и замечания участников общественных обсужд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соответствии с постановлением Главы города Вологды от 18 августа              2023 года № 441 в период с 25 августа 2023 года до 28 августа 2023 года (включительн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принимались письменные предложения и (или) замечания по проекту муниципального правового акта, вынесенному на общественные обсуждения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в здании Администрации города Вологды по адресу:</w:t>
      </w:r>
      <w:r>
        <w:rPr>
          <w:color w:val="000000"/>
          <w:sz w:val="26"/>
          <w:szCs w:val="26"/>
        </w:rPr>
        <w:t xml:space="preserve"> 160000, г. Вологда,       ул. Ленина, д. 2, 1 этаж была организована экспозиция по проекту муниципального правового акта, вынесенному на общественные обсуждения, осуществлялось консультирование посетителей экс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едложения и замечания по проекту, вынесенному на общественные обсуждения, в порядке, установленном постановлением Главы города Вологды                  от 18 августа 2023 года № 441 от участников общественных обсуждений, постоянно проживающих на территории, в пределах которой  проводятся общественные обсуждения, а также от иных участников общественных обсуждений - не поступал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аключение о результатах общественных обсуждений подготовлено на основании протокола общественных обсужде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ых участков с кадастровыми номерами 35:24:0401006:208, 35:24:0401006:3221 от  30 августа 2023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Выводы по результатам общественных обсужде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ых участков с кадастровыми номерами 35:24:0401006:208, 35:24:0401006:3221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</w:rPr>
        <w:t xml:space="preserve">все необходимые процедуры в рамках общественных обсуждений выполнены надлежащим образом и соответствуют требованиям действующего </w:t>
      </w:r>
      <w:r>
        <w:rPr>
          <w:sz w:val="26"/>
          <w:szCs w:val="26"/>
        </w:rPr>
        <w:t>законодательства и нормативным правовым актам городского округа города Вологд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.7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 № 1565 (с последующими изменениями), результаты общественных обсуждений носят для органов местного самоуправления и должностных лиц местного самоуправления города Вологды рекомендательный характер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статье 40 Градостроительного кодекса Российской Федерации организатору общественных обсуждений на основании заключения о результатах общественных обсуждений по проекту муниципального правового акта, вынесенному на общественные обсуждения, осуществить подготовку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ых участков с кадастровыми номерами 35:24:0401006:208, 35:24:0401006:3221, либо об отказе в предоставлении такого разрешения с указанием причин принятого решения и направить их Мэру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Заместитель председателя Комисси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начальника Департамента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достроительства 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Ю.Н.Зайцева</w:t>
      </w:r>
      <w:r>
        <w:rPr>
          <w:sz w:val="26"/>
        </w:rPr>
        <w:t xml:space="preserve">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с отступом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9:00Z</dcterms:created>
  <dc:creator>Kuznetsova_OA</dc:creator>
  <dc:description/>
  <cp:keywords/>
  <dc:language>en-US</dc:language>
  <cp:lastModifiedBy>Стародубова Людмила Германовна</cp:lastModifiedBy>
  <cp:lastPrinted>2023-08-30T15:39:00Z</cp:lastPrinted>
  <dcterms:modified xsi:type="dcterms:W3CDTF">2023-08-30T12:40:00Z</dcterms:modified>
  <cp:revision>21</cp:revision>
  <dc:subject/>
  <dc:title>Заключение о результатах публичных слушаний</dc:title>
</cp:coreProperties>
</file>