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675640" cy="858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85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75005" cy="8585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3" t="-42" r="-53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5005" cy="858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pt;height:67.6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  <w:lang w:val="en-US" w:eastAsia="en-US"/>
                        </w:rPr>
                        <w:drawing>
                          <wp:inline distT="0" distB="0" distL="0" distR="0">
                            <wp:extent cx="675005" cy="8585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3" t="-42" r="-53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5005" cy="858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z w:val="44"/>
        </w:rPr>
        <w:t xml:space="preserve"> </w:t>
      </w:r>
      <w:r>
        <w:rPr>
          <w:spacing w:val="40"/>
          <w:sz w:val="44"/>
        </w:rPr>
        <w:t>Администрации города Вологды</w:t>
      </w:r>
    </w:p>
    <w:p>
      <w:pPr>
        <w:pStyle w:val="Normal"/>
        <w:jc w:val="center"/>
        <w:rPr>
          <w:spacing w:val="40"/>
          <w:sz w:val="36"/>
        </w:rPr>
      </w:pPr>
      <w:r>
        <w:rPr>
          <w:spacing w:val="40"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едоставлении разрешения на отклонение от предельны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раметров разрешенного строительства,  реконструкции объектов капитального строительства в отношении земельных участков с кадастровыми номерами 35:24:0401006:208 и 35:24:0401006:3221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заявлений, зарегистрированных в Администрации города Вологды 14 июля 2023 года за вх. №№ 12-0-19/3350, 12-0-19/3351, руководствуясь статьей 28 Федерального закона от 06 октября 2003 года № 131-ФЗ «Об общих принципах организации местного самоуправления в Российской Федерации»                     (с последующими изменениями), статьей 40 Градостроительного кодекса Российской Федерации, приказом Росреестра от 10 ноября 12020 года № П/0412 «Об утверждении классификатора видов разрешенного использования земельных участков» (с последующими изменениями), решением Вологодской городской Думы от 21 декабря 2017 года № 1382 «Об утверждении местных нормативов градостроительного проектирования городского округа города Вологды»                             (с последующими изменениями), решением Вологодской городской Думы от                      26 июня 2009 года № 72 «Об утверждении Правил землепользования и застройки городского округа города Вологды» (с последующими изменениями), на основании заключения о результатах общественных обсуждений от «__» ______ 2023 года, заключения Комиссии по Правилам землепользования и застройки при Администрации города Вологды от «___»________ 2023 года, статей 27, 44 Устава городского округа города Вологды ПОСТАНОВЛЯЮ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. Предоставить разрешение на отклонение от предельных параметров разрешенного строительства,  реконструкции объектов капитального строительства в отношен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- земельного участка с кадастровым номером 35:24:0401006:208 расположенного по адресу: Вологодская область, город Вологда, улица Народная, д. 39, в части уменьшения минимального размера земельного участка с 1500 кв.м, </w:t>
      </w:r>
      <w:r>
        <w:rPr>
          <w:rStyle w:val="Cfs"/>
          <w:sz w:val="26"/>
          <w:szCs w:val="26"/>
        </w:rPr>
        <w:t>предусмотренного градостроительным регламентом территориальной зоны                   «Ж4. Зона застройки среднеэтажными жилыми домами» Правил землепользования и застройки городского округа города Вологды, утвержденных решением Вологодской городской Думы от 26 июня 2009 года № 72 (с последующими изменениями), для вида разрешенного использования «Среднеэтажная жилая застройка (2.5)», до 859 кв.м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Style w:val="Cfs"/>
          <w:sz w:val="26"/>
          <w:szCs w:val="26"/>
        </w:rPr>
        <w:t xml:space="preserve">- </w:t>
      </w:r>
      <w:r>
        <w:rPr>
          <w:sz w:val="26"/>
          <w:szCs w:val="26"/>
        </w:rPr>
        <w:t xml:space="preserve">земельного участка с кадастровым номером 35:24:0401006:3221 расположенного по адресу: Вологодская область, город Вологда, улица Народная, д. 37, в части уменьшения минимального размера земельного участка с 1500 кв.м, </w:t>
      </w:r>
      <w:r>
        <w:rPr>
          <w:rStyle w:val="Cfs"/>
          <w:sz w:val="26"/>
          <w:szCs w:val="26"/>
        </w:rPr>
        <w:t>предусмотренного градостроительным регламентом территориальной зоны                   «Ж4. Зона застройки среднеэтажными жилыми домами» Правил землепользования и застройки городского округа города Вологды, утвержденных решением Вологодской городской Думы от 26 июня 2009 года № 72 (с последующими изменениями), для вида разрешенного использования «Среднеэтажная жилая застройка (2.5)», до 1293 кв.м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2. Настоящее постановление подлежит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spacing w:lineRule="auto" w:line="360"/>
        <w:ind w:right="-57" w:firstLine="62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right="-57" w:firstLine="62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Мэр города Вологды                                                                                  С.А.Воропанов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142" w:top="462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  <w:t xml:space="preserve">                                                                                                                                                 </w:t>
    </w:r>
    <w:r>
      <w:rPr>
        <w:sz w:val="36"/>
      </w:rPr>
      <w:t>ПРОЕКТ</w:t>
    </w:r>
  </w:p>
  <w:p>
    <w:pPr>
      <w:pStyle w:val="Header"/>
      <w:rPr>
        <w:sz w:val="36"/>
      </w:rPr>
    </w:pPr>
    <w:r>
      <w:rPr>
        <w:sz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Знак"/>
    <w:qFormat/>
    <w:rPr>
      <w:sz w:val="26"/>
    </w:rPr>
  </w:style>
  <w:style w:type="character" w:styleId="Cfs">
    <w:name w:val="cfs"/>
    <w:basedOn w:val="Style13"/>
    <w:qFormat/>
    <w:rPr/>
  </w:style>
  <w:style w:type="character" w:styleId="Iauiue">
    <w:name w:val="Iau?iue Знак"/>
    <w:qFormat/>
    <w:rPr>
      <w:sz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1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1"/>
    <w:next w:val="Iauiue1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06:10:00Z</dcterms:created>
  <dc:creator>Volkova_EV</dc:creator>
  <dc:description/>
  <dc:language>en-US</dc:language>
  <cp:lastModifiedBy>Стародубова Людмила Германовна</cp:lastModifiedBy>
  <cp:lastPrinted>2023-08-03T09:09:00Z</cp:lastPrinted>
  <dcterms:modified xsi:type="dcterms:W3CDTF">2023-08-03T06:10:00Z</dcterms:modified>
  <cp:revision>2</cp:revision>
  <dc:subject/>
  <dc:title>Р А С П О Р Я Ж Е Н И Е</dc:title>
</cp:coreProperties>
</file>