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ОПОВЕЩЕНИЯ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Вологды «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ых участков с кадастровыми номерами 35:24:0401006:208, 35:24:0401006:3221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Вологды «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ых участков с кадастровыми номерами 35:24:0401006:208, 35:24:0401006:3221» (далее – Проект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 по Проекту с 25 августа 2023 года до 28 августа 2023 года (включительно) подлежат размещению на официальном сайте Администрации города Вологды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vologda-portal.ru</w:t>
        </w:r>
      </w:hyperlink>
      <w:r>
        <w:rPr>
          <w:rFonts w:cs="Times New Roman" w:ascii="Times New Roman" w:hAnsi="Times New Roman"/>
          <w:sz w:val="28"/>
          <w:szCs w:val="28"/>
        </w:rPr>
        <w:t>) и в месте экспозиции Проекта по адресу: г. Вологда, ул. Ленина, д. 2, 1 этаж и  опубликованию в газете «Вологодские новости» не позднее 25 августа 2023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, подлежащий рассмотрению на общественные обсуждениях, представлен на экспозиции по адресу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Вологда, ул. Ленина, д. 2, 1 этаж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2023 года до 28 августа 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е экспозиции возможно по рабочим дням с 09 часов 00 минут до 11 часов 00 минут и с 14 часов 00 минут до 16 часов 00 минут. Консультирование посетителей осуществляется по предварительной записи по телефону: 72-21-4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8"/>
          <w:szCs w:val="28"/>
        </w:rPr>
        <w:t>официальном сайте Администрации города Вологды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ologda.gosuslugi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2023 года до 28 августа 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письменной форме в месте размещения экспозиции Проекта, а также почтовым отправлением  по адресу: 160000,                  г. Вологда, ул. Ленина, д. 2 или в форме электронного документа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dg@vologda-city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тор общественных обсуждений: Администрация города Вологды, Департамент градостроительства Администрации города Вологды, по адресу: г. Вологда, ул. Ленина, д. 2, тел. 72-21-47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, срок и форма внесения участниками общественных обсуждений предложений и (или) замечаний по  проекту, подлежащему рассмотрению на общественных обсуждениях, утверждены постановлением Главы города Вологды от 16 августа 2023 года № 441 «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</w:t>
      </w:r>
      <w:r>
        <w:rPr>
          <w:rFonts w:cs="Times New Roman" w:ascii="Times New Roman" w:hAnsi="Times New Roman"/>
          <w:sz w:val="28"/>
          <w:szCs w:val="28"/>
        </w:rPr>
        <w:t>земельных участков с кадастровыми номерами 35:24:0401006:208, 35:24:0401006:3221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ogda-portal.ru/" TargetMode="External"/><Relationship Id="rId3" Type="http://schemas.openxmlformats.org/officeDocument/2006/relationships/hyperlink" Target="https://vologda.gosuslugi.ru/" TargetMode="External"/><Relationship Id="rId4" Type="http://schemas.openxmlformats.org/officeDocument/2006/relationships/hyperlink" Target="mailto:dg@vologda-city.ru" TargetMode="External"/><Relationship Id="rId5" Type="http://schemas.openxmlformats.org/officeDocument/2006/relationships/hyperlink" Target="http://gosuslugi35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31:00Z</dcterms:created>
  <dc:creator>Valueva_TP</dc:creator>
  <dc:description/>
  <cp:keywords/>
  <dc:language>en-US</dc:language>
  <cp:lastModifiedBy>Стародубова Людмила Германовна</cp:lastModifiedBy>
  <cp:lastPrinted>2023-08-16T14:30:00Z</cp:lastPrinted>
  <dcterms:modified xsi:type="dcterms:W3CDTF">2023-08-16T11:30:00Z</dcterms:modified>
  <cp:revision>18</cp:revision>
  <dc:subject/>
  <dc:title/>
</cp:coreProperties>
</file>