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</w:t>
                              <w:br/>
                              <w:t>в отношении земельных участков с кадастровыми номерами 35:24:0401006:208, 35:24:0401006:3221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</w:t>
                        <w:br/>
                        <w:t>в отношении земельных участков с кадастровыми номерами 35:24:0401006:208, 35:24:0401006:3221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 </w:t>
                        <w:br/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моих персональных данных, 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ельные данные, которые я сообщил(а) в целях рассмотрения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</w:t>
        <w:br/>
        <w:t>с кадастровыми номерами 35:24:0401006:208, 35:24:0401006:3221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</w:t>
        <w:br/>
        <w:t xml:space="preserve">чьи персональные данные подлежат обработке в связи с рассмотрением предложений и (или) замечаний </w:t>
        <w:br/>
        <w:t>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5:00Z</dcterms:created>
  <dc:creator>Volkova_EV</dc:creator>
  <dc:description/>
  <dc:language>en-US</dc:language>
  <cp:lastModifiedBy>Неустроева Наталья Константиновна</cp:lastModifiedBy>
  <cp:lastPrinted>2023-08-03T08:56:00Z</cp:lastPrinted>
  <dcterms:modified xsi:type="dcterms:W3CDTF">2023-08-16T08:45:00Z</dcterms:modified>
  <cp:revision>2</cp:revision>
  <dc:subject/>
  <dc:title>Р А С П О Р Я Ж Е Н И Е</dc:title>
</cp:coreProperties>
</file>