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9 марта 2023 года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№ </w:t>
      </w:r>
      <w:r>
        <w:rPr>
          <w:sz w:val="28"/>
          <w:u w:val="single"/>
        </w:rPr>
        <w:t xml:space="preserve">       428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  </w:t>
        <w:tab/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», утвержденную постановлением Администрации города Вологды от 10 октября </w:t>
        <w:br/>
        <w:t>2014 года № 7673 (с последующими изменениями), следующие измене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 xml:space="preserve">1.1. В </w:t>
      </w:r>
      <w:hyperlink r:id="rId8">
        <w:r>
          <w:rPr>
            <w:rStyle w:val="InternetLink"/>
          </w:rPr>
          <w:t>паспорте</w:t>
        </w:r>
      </w:hyperlink>
      <w:r>
        <w:rPr/>
        <w:t xml:space="preserve"> муниципальной программы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1. Графу вторую строки  «Целевые показатели муниципальной программы» дополнить пунктами 89, 90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«89. Количество муниципальных общеобразовательных организаций, на базе которых созданы и функционируют детские технопарки «Кванториум», единиц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90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тысяч единиц.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2. Строку «Объем финансового обеспечения муниципальной программы» изложить в следующей редакции:</w:t>
      </w:r>
    </w:p>
    <w:p>
      <w:pPr>
        <w:pStyle w:val="ConsPlusNormal1"/>
        <w:spacing w:lineRule="auto" w:line="34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бъем</w:t>
            </w:r>
          </w:p>
          <w:p>
            <w:pPr>
              <w:pStyle w:val="ConsPlusNormal1"/>
              <w:jc w:val="both"/>
              <w:rPr/>
            </w:pPr>
            <w:r>
              <w:rPr/>
              <w:t>финансового обеспечения 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Общий объем финансирования – 47761885,9  тыс. руб., в том числе за счет средств бюджета города Вологды – 8488478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0 год – 1243535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1 год – 1396672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2 год – 1693720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3 год – 1484230,2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4 год – 1278603,1  тыс. руб.,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</w:rPr>
              <w:t>2025 год – 1391717,2 тыс. руб.</w:t>
            </w:r>
          </w:p>
        </w:tc>
      </w:tr>
    </w:tbl>
    <w:p>
      <w:pPr>
        <w:pStyle w:val="ConsPlusNormal1"/>
        <w:spacing w:lineRule="auto" w:line="348"/>
        <w:ind w:firstLine="709"/>
        <w:jc w:val="right"/>
        <w:rPr/>
      </w:pPr>
      <w:r>
        <w:rPr/>
        <w:t>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 В графе 2 строки «Ожидаемые результаты реализации муниципальной программы»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1. В пункте 3 цифры «91,3» заменить цифрами «89,0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2. В пункте 7 цифры «27,5» заменить цифрами «28,0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3. В пункте 28 цифры «47,6» заменить цифрами «50,0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4. В пункте 71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слово «Увеличение» заменить словом «Сохранение»;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слово и цифры «до 2,7%» заменить словами и цифрами «на уровне 2,5%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3.5. Дополнить пунктами 87, 88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87. Обеспечение количества муниципальных общеобразовательных организаций, на базе которых созданы и функционируют детские технопарки «Кванториум», не менее 3 единиц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8. Обеспечение количества созданных новых мест в образовательных организациях различных типов для реализации дополнительных общеразвивающих программ всех направленностей, не менее 0,065 тысяч единиц.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2. В разделе 4 «Перечень подпрограмм муниципальной программы с обоснованием их выделения и кратким описанием каждой подпрограммы»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2.1. Абзац седьмой после слов «территории организаций муниципальной собственности» дополнить словами «; участие в профилактике терроризма и экстремизма в части проведения мероприятий по антитеррористической защищенности образовательных организаций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1. Подпункт 4.1.2 подраздела 4.1 «Подпрограмма 1 «Развитие дошкольного образования» дополнить новыми абзацами пятым, шестым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«обеспечение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;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приобретение услуг распределительно-логистического центра на поставки продовольственных товаров для муниципальных дошкольных образовательных организаций;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2. В  подразделе 4.2 «Подпрограмма 2 «Развитие общего образования»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2.1. Подпункт 4.2.2 дополнить новым абзацем десятым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«обеспечение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но обучающихся в них по адаптированным основным общеобразовательным программам;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2.2.  Подпункт 4.2.4 дополнить новыми абзацами четвертым, пятым следующего содержания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 xml:space="preserve"> </w:t>
      </w:r>
      <w:r>
        <w:rPr/>
        <w:t>«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;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создание и функционирование на базе общеобразовательных организаций детских технопарков «Кванториум»;».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1.3.2.3.  Подпункт 4.2.5 дополнить новым абзацем четвертым следующего содержания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«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»;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3.3. Подпункт 4.3.6 подраздела 4.3 «Подпрограмма 3 «Развитие дополнительного образования, отдыха и занятости детей» дополнить новым абзацем пятым следующего содержания:</w:t>
      </w:r>
    </w:p>
    <w:p>
      <w:pPr>
        <w:pStyle w:val="ConsPlusNormal1"/>
        <w:spacing w:lineRule="auto" w:line="336"/>
        <w:ind w:firstLine="709"/>
        <w:jc w:val="both"/>
        <w:rPr/>
      </w:pPr>
      <w:r>
        <w:rPr/>
        <w:t>«оснащение (обновление материально-технической базы) оборудованием, средствами обучения и воспитания общеобразовательных организаций различных типов для реализации дополнительных общеобразовательных программ, для создания информационных систем в образовательных организациях;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4. В разделе 8 «График реализации мероприятий муниципальной программы в очередном финансовом году» цифры «2022» заменить цифрами «2023».</w:t>
      </w:r>
    </w:p>
    <w:p>
      <w:pPr>
        <w:pStyle w:val="ConsPlusNormal1"/>
        <w:spacing w:lineRule="auto" w:line="348"/>
        <w:ind w:firstLine="709"/>
        <w:jc w:val="both"/>
        <w:rPr/>
      </w:pPr>
      <w:r>
        <w:rPr>
          <w:color w:val="000000"/>
        </w:rPr>
        <w:t>1.5.</w:t>
      </w:r>
      <w:r>
        <w:rPr/>
        <w:t xml:space="preserve">  В приложении № 1: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5.1. В графе 5 подпункта 1.3 пункта 1 цифры «2022» заменить цифрами «2021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5.2. В графе 5 подпункта 2.1.2 пункта 2 цифры «2023» заменить цифрами «2021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5.3.  В пункте 3: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5.3.1.  Графу 6 подпункта 3.1.3 дополнить пунктом 13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 xml:space="preserve"> </w:t>
      </w:r>
      <w:r>
        <w:rPr/>
        <w:t>«13. Количество муниципальных общеобразовательных организаций, на базе которых созданы и функционируют детские технопарки «Кванториум».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3.2. В графе 5 подпункта 3.1.4 цифры «2024» заменить цифрами «2023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4. В подпункте 4.1.2 пункта 4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в графе 5 цифры «2024» заменить цифрами «2023»;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графу 6 дополнить пунктом 4 следующего содержа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«4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.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5. В пункте 5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5.1. В графе 5 подпункта 5.1.2 цифры «2022» заменить цифрами «2024».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5.5.2. В графе 5 подпункта 5.1.3 цифры «2024» заменить цифрами «2025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 xml:space="preserve">1.6. </w:t>
      </w:r>
      <w:r>
        <w:rPr>
          <w:color w:val="000000"/>
        </w:rPr>
        <w:t>В приложении № 2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color w:val="000000"/>
        </w:rPr>
        <w:t>1.6.1. В таблице I «Перечень целевых показателей муниципальной программы (подпрограмм)»:</w:t>
      </w:r>
    </w:p>
    <w:p>
      <w:pPr>
        <w:pStyle w:val="ConsPlusNormal1"/>
        <w:spacing w:lineRule="auto" w:line="360"/>
        <w:ind w:firstLine="709"/>
        <w:jc w:val="both"/>
        <w:rPr>
          <w:color w:val="000000"/>
        </w:rPr>
      </w:pPr>
      <w:r>
        <w:rPr/>
        <w:t>1.6.1.1. В пункте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1.1. В графе 9 строки «к</w:t>
      </w:r>
      <w:r>
        <w:rPr>
          <w:sz w:val="26"/>
          <w:szCs w:val="26"/>
        </w:rPr>
        <w:t>оличество зданий образовательных организаций, в которых выполнены мероприятия по антитеррористической защищенности»</w:t>
      </w:r>
      <w:r>
        <w:rPr>
          <w:color w:val="000000"/>
          <w:sz w:val="26"/>
          <w:szCs w:val="26"/>
        </w:rPr>
        <w:t xml:space="preserve"> знак «-» заменить цифрами «27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1.2. В графах 9, 10, 11 строки «доля муниципальн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</w:r>
      <w:r>
        <w:rPr>
          <w:sz w:val="26"/>
          <w:szCs w:val="26"/>
        </w:rPr>
        <w:t xml:space="preserve">»  цифры </w:t>
      </w:r>
      <w:r>
        <w:rPr>
          <w:color w:val="000000"/>
          <w:sz w:val="26"/>
          <w:szCs w:val="26"/>
        </w:rPr>
        <w:t xml:space="preserve"> «27,5»   заменить цифрами  «28,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1.3. В графах 9, 10, 11 строки «доля муниципальн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</w:r>
      <w:r>
        <w:rPr>
          <w:sz w:val="26"/>
          <w:szCs w:val="26"/>
        </w:rPr>
        <w:t xml:space="preserve">»  цифры </w:t>
      </w:r>
      <w:r>
        <w:rPr>
          <w:color w:val="000000"/>
          <w:sz w:val="26"/>
          <w:szCs w:val="26"/>
        </w:rPr>
        <w:t xml:space="preserve"> «47,6» заменить цифрами «50,0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1.2. В разделе «Подпрограмма 1 «Развитие дошкольного образования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2.1.  В графах 9, 10, 11 строки «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</w:t>
      </w:r>
      <w:r>
        <w:rPr>
          <w:sz w:val="26"/>
          <w:szCs w:val="26"/>
        </w:rPr>
        <w:t xml:space="preserve">»  цифры </w:t>
      </w:r>
      <w:r>
        <w:rPr>
          <w:color w:val="000000"/>
          <w:sz w:val="26"/>
          <w:szCs w:val="26"/>
        </w:rPr>
        <w:t xml:space="preserve"> «91,3»   заменить цифрами  «89,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2.2.  В графах 9, 10, 11 строки «удельный вес численности детей, получающих дошкольное образование в негосударственном секторе, в общей численности детей, получающих дошкольное образование</w:t>
      </w:r>
      <w:r>
        <w:rPr>
          <w:sz w:val="26"/>
          <w:szCs w:val="26"/>
        </w:rPr>
        <w:t xml:space="preserve">»  цифры </w:t>
      </w:r>
      <w:r>
        <w:rPr>
          <w:color w:val="000000"/>
          <w:sz w:val="26"/>
          <w:szCs w:val="26"/>
        </w:rPr>
        <w:t xml:space="preserve"> «2,7»   заменить цифрами  «2,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 В разделе «Подпрограмма 2 «Развитие  общего образования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1. В графах 9, 10  строки «количество общеобразовательных организаций и профессиональных образовательных организаций области, в которых внедрена целевая модель цифровой образовательной среды (накопительным итогом)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37», «42»  заменить цифрами «39», «39»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1.3.2. В графах 9, 10  строки «количество образовательных организаций, которые приняли участие в апробации и тестировании федеральной информационно-сервисной платформы цифровой образовательной среды и набора типовых информационных решений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37», «42»  заменить цифрами «39», «39»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3. В графах 9, 10 строки «количество муниципальных общеобразовательных организаций, в которых проведены ремонт, реконструкция и строительство стадионов, в общей численности муниципальных общеобразовательных  организаций, имеющих стадионы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у «6» заменить цифрой «5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3.4. Графы 9, 10, 11 строки «количество общеобразовательных организаций, в которых улучшены условия для организации питания обучающихся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дополнить знаком «-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1.3.5.  В строке «количество созданных «умных» спортивных площадок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8 цифру «1» заменить знаком «-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9  знак «-» заменить цифрой «1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1.3.6 . Строку 1  дополнить подстрокой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2835"/>
        <w:gridCol w:w="851"/>
        <w:gridCol w:w="587"/>
        <w:gridCol w:w="587"/>
        <w:gridCol w:w="587"/>
        <w:gridCol w:w="587"/>
        <w:gridCol w:w="587"/>
        <w:gridCol w:w="587"/>
        <w:gridCol w:w="588"/>
      </w:tblGrid>
      <w:tr>
        <w:trPr>
          <w:trHeight w:val="2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>
                <w:i w:val="false"/>
                <w:i w:val="false"/>
                <w:sz w:val="23"/>
                <w:szCs w:val="23"/>
                <w:lang w:val="ru-RU" w:eastAsia="ru-RU"/>
              </w:rPr>
            </w:pPr>
            <w:r>
              <w:rPr>
                <w:i w:val="false"/>
                <w:sz w:val="23"/>
                <w:szCs w:val="23"/>
                <w:lang w:val="ru-RU" w:eastAsia="ru-RU"/>
              </w:rPr>
              <w:t>едини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Normal1"/>
        <w:spacing w:lineRule="auto" w:line="348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4. В разделе «Подпрограмма 3 «Развитие  дополнительного образования, отдыха и занятости детей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6.1.4.1</w:t>
      </w:r>
      <w:r>
        <w:rPr>
          <w:sz w:val="26"/>
          <w:szCs w:val="26"/>
        </w:rPr>
        <w:t>. Строку 1  дополнить подстрокой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3118"/>
        <w:gridCol w:w="851"/>
        <w:gridCol w:w="587"/>
        <w:gridCol w:w="587"/>
        <w:gridCol w:w="587"/>
        <w:gridCol w:w="587"/>
        <w:gridCol w:w="587"/>
        <w:gridCol w:w="587"/>
        <w:gridCol w:w="588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rPr>
                <w:i w:val="false"/>
                <w:i w:val="false"/>
                <w:sz w:val="23"/>
                <w:szCs w:val="23"/>
                <w:lang w:val="ru-RU" w:eastAsia="ru-RU"/>
              </w:rPr>
            </w:pPr>
            <w:r>
              <w:rPr>
                <w:i w:val="false"/>
                <w:sz w:val="23"/>
                <w:szCs w:val="23"/>
                <w:lang w:val="ru-RU" w:eastAsia="ru-RU"/>
              </w:rPr>
              <w:t>тысяч</w:t>
            </w:r>
          </w:p>
          <w:p>
            <w:pPr>
              <w:pStyle w:val="21"/>
              <w:rPr>
                <w:i w:val="false"/>
                <w:i w:val="false"/>
                <w:sz w:val="23"/>
                <w:szCs w:val="23"/>
                <w:lang w:val="ru-RU" w:eastAsia="ru-RU"/>
              </w:rPr>
            </w:pPr>
            <w:r>
              <w:rPr>
                <w:i w:val="false"/>
                <w:sz w:val="23"/>
                <w:szCs w:val="23"/>
                <w:lang w:val="ru-RU" w:eastAsia="ru-RU"/>
              </w:rPr>
              <w:t>едини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1" w:right="-5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1" w:right="-5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Normal1"/>
        <w:spacing w:lineRule="auto" w:line="348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1.4.2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графе 9 пункта 2 строки «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знак «-» заменить цифрой «1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color w:val="000000"/>
        </w:rPr>
        <w:t xml:space="preserve">1.6.2.  В таблице </w:t>
      </w:r>
      <w:r>
        <w:rPr>
          <w:lang w:val="en-US"/>
        </w:rPr>
        <w:t>II</w:t>
      </w:r>
      <w:r>
        <w:rPr>
          <w:color w:val="000000"/>
        </w:rPr>
        <w:t xml:space="preserve">  «Методика расчета показателей муниципальной программы (подпрограмм)»: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6.2.1. В графе 5 пункта 70  цифры «2022» заменить цифрами «2023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6.2.2.  В графе 5 пункта 72 цифры «2021» заменить цифрами «2025».</w:t>
      </w:r>
    </w:p>
    <w:p>
      <w:pPr>
        <w:pStyle w:val="ConsPlusNormal1"/>
        <w:spacing w:lineRule="auto" w:line="360"/>
        <w:ind w:firstLine="709"/>
        <w:jc w:val="both"/>
        <w:rPr/>
      </w:pPr>
      <w:r>
        <w:rPr/>
        <w:t>1.6.2.3.  Дополнить строками 89, 90 следующего содержания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682"/>
        <w:gridCol w:w="1134"/>
        <w:gridCol w:w="1701"/>
        <w:gridCol w:w="1279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ичество муниципальных общеобразовательных организаций, на базе которых созданы и функционируют детские технопарки «Квантори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мониторинга УО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ысяч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мониторинга УО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7. Подпункт 3.1.1.3 пункта 3.1 «График реализации мероприятий муниципальной программы в 2022 году» приложения № 4 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  Приложения № 3 и № 4 изложить в новой редакции согласно приложениям  № 1 и № 2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, вступает в силу с даты подписания, за исключением подпунктов 1.6.1.3.5 и 1.7 пункта 1, графы 7 подстроки 2 строки «УО» и графы 7 подстроки 2 строки «Итого» пункта «Итого по муниципальной программе» приложения № 3, действие которых распространяется на правоотношения, возникшие с  23 декабря 2022 год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градостроительства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   А.Н. Бар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2">
    <w:name w:val="Цитата 2 Знак"/>
    <w:qFormat/>
    <w:rPr>
      <w:i/>
      <w:i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yperlink" Target="consultantplus://offline/ref=F3560D6F3F270C85C57FFD3E5AF0F96E994453E04A9DCD23EC05FF365E371A3466D4154095DF72124C5F5DBCEAd8G" TargetMode="External"/><Relationship Id="rId8" Type="http://schemas.openxmlformats.org/officeDocument/2006/relationships/hyperlink" Target="consultantplus://offline/ref=E91448ACE9E0DB3838909B40CADD4EE48573807C9EF12E6062A929AFD5912DA0C8CF5F617EB6587F009B233AP5w4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09:00Z</dcterms:created>
  <dc:creator>Volkova_EV</dc:creator>
  <dc:description/>
  <dc:language>en-US</dc:language>
  <cp:lastModifiedBy>Moiseeva_AN</cp:lastModifiedBy>
  <cp:lastPrinted>2023-03-28T11:52:00Z</cp:lastPrinted>
  <dcterms:modified xsi:type="dcterms:W3CDTF">2023-03-30T13:09:00Z</dcterms:modified>
  <cp:revision>2</cp:revision>
  <dc:subject/>
  <dc:title>Р А С П О Р Я Ж Е Н И Е</dc:title>
</cp:coreProperties>
</file>