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 августа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414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pacing w:val="80"/>
          <w:sz w:val="26"/>
          <w:szCs w:val="26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 xml:space="preserve">решение Вологодской городской Думы от 02 апреля  2007 года  № 392 «О Правилах благоустрой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статьей 5.1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решением Вологодской городской Думы от 28 июня 2018 года № 1565 «</w:t>
      </w:r>
      <w:r>
        <w:rPr>
          <w:sz w:val="26"/>
          <w:szCs w:val="26"/>
        </w:rPr>
        <w:t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</w:t>
      </w:r>
      <w:r>
        <w:rPr>
          <w:rStyle w:val="Cfs"/>
          <w:sz w:val="26"/>
          <w:szCs w:val="26"/>
        </w:rPr>
        <w:t>», на основании статей 18, 38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fs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 № 392 «О Правилах благоустройства городского округа города Вологды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Назначить организатором проведения </w:t>
      </w:r>
      <w:r>
        <w:rPr>
          <w:rStyle w:val="Cfs"/>
          <w:sz w:val="26"/>
          <w:szCs w:val="26"/>
        </w:rPr>
        <w:t xml:space="preserve">общественных обсуждений </w:t>
      </w:r>
      <w:r>
        <w:rPr>
          <w:sz w:val="26"/>
          <w:szCs w:val="26"/>
        </w:rPr>
        <w:t>Администрацию города Вологды в лице Департамента городского хозяйства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Департаменту городского хозяйства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04 августа 2023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2. Размещение с 11 августа 2023 года до 04 сентября 2023 года (включительно) на официальном сайте Администрации города Вологды в информационно-телекоммуникационной сети «Интернет» (vologda.gosuslugi.ru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11 августа 2023 года до </w:t>
        <w:br/>
        <w:t>04 сентября 2023 года (включительно). Место размещения экспозиции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здании Департамента городского хозяйства Администрации города Вологды по адресу: </w:t>
        <w:br/>
        <w:t xml:space="preserve">г. Вологда, ул. М.Ульяновой, д. 15, 2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г. Вологда, ул. М.Ульяновой, д. 15, 2 этаж, начиная с 11 августа 2023 года до 04 сентября </w:t>
        <w:br/>
        <w:t xml:space="preserve">2023 года (включительно) по рабочим дням с 09 часов 00 минут 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 xml:space="preserve">3.7. Опубликование </w:t>
      </w:r>
      <w:r>
        <w:rPr>
          <w:szCs w:val="26"/>
        </w:rPr>
        <w:t xml:space="preserve">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vologda.gosuslugi.ru)</w:t>
      </w:r>
      <w:r>
        <w:rPr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Утвердить прилагаемый Порядок приема предложений и (или) замеча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Вологды                                              </w:t>
        <w:tab/>
        <w:tab/>
        <w:tab/>
        <w:t xml:space="preserve">        Ю.В. Сапожнико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3:00Z</dcterms:created>
  <dc:creator>Volkova_EV</dc:creator>
  <dc:description/>
  <dc:language>en-US</dc:language>
  <cp:lastModifiedBy>Моисеева Анастасия Николаевна</cp:lastModifiedBy>
  <cp:lastPrinted>2019-11-22T17:13:00Z</cp:lastPrinted>
  <dcterms:modified xsi:type="dcterms:W3CDTF">2023-08-01T12:03:00Z</dcterms:modified>
  <cp:revision>2</cp:revision>
  <dc:subject/>
  <dc:title>Р А С П О Р Я Ж Е Н И Е</dc:title>
</cp:coreProperties>
</file>