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7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sz w:val="28"/>
          <w:u w:val="single"/>
        </w:rPr>
        <w:t xml:space="preserve">       414      </w:t>
      </w:r>
      <w:r>
        <w:rPr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1.1.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Общий объем финансирования – 1566864,3 тыс. рублей, в том числе за счет средств бюджета города Вологды –997991,5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3 год – 260126,8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4 год – 260126,8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2. В пункте 5 графы второй строки «Ожидаемые результаты реализации муниципальной программы» слова «муниципального образования» заменить словами «городского округа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В наименовании таблицы цифры «2022» заменить цифрами «2023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2. Строку 1.1.1.5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82"/>
        <w:gridCol w:w="673"/>
        <w:gridCol w:w="674"/>
        <w:gridCol w:w="673"/>
        <w:gridCol w:w="674"/>
        <w:gridCol w:w="110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1.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на вакантные должности лиц, включенных в кадровые резервы, от количества замещенных вакантных должностей в отчетном периоде, процен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22:00Z</dcterms:created>
  <dc:creator>Volkova_EV</dc:creator>
  <dc:description/>
  <cp:keywords/>
  <dc:language>en-US</dc:language>
  <cp:lastModifiedBy>Leushina_NB</cp:lastModifiedBy>
  <cp:lastPrinted>2023-03-27T08:57:00Z</cp:lastPrinted>
  <dcterms:modified xsi:type="dcterms:W3CDTF">2023-03-28T08:59:00Z</dcterms:modified>
  <cp:revision>22</cp:revision>
  <dc:subject/>
  <dc:title>Р А С П О Р Я Ж Е Н И Е</dc:title>
</cp:coreProperties>
</file>