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а Вологды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27.03.2023 № 413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Приложение № 2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муниципальной программе «Обеспечение жильем отдельных категорий граждан»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ведения о целевых показателях муниципальной программы (подпрограмм муниципальной программы) 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 методика их расчета 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. Перечень целевых показателей муниципальной программы (под</w:t>
      </w:r>
      <w:r>
        <w:rPr>
          <w:rFonts w:cs="Times New Roman" w:ascii="Times New Roman" w:hAnsi="Times New Roman"/>
          <w:b/>
          <w:bCs/>
          <w:sz w:val="26"/>
          <w:szCs w:val="26"/>
        </w:rPr>
        <w:t>программ муниципальной программы)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455"/>
        <w:gridCol w:w="2950"/>
        <w:gridCol w:w="1532"/>
        <w:gridCol w:w="1274"/>
        <w:gridCol w:w="1271"/>
        <w:gridCol w:w="920"/>
        <w:gridCol w:w="982"/>
        <w:gridCol w:w="983"/>
        <w:gridCol w:w="1115"/>
        <w:gridCol w:w="962"/>
      </w:tblGrid>
      <w:tr>
        <w:trPr>
          <w:tblHeader w:val="true"/>
          <w:trHeight w:val="43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адачи, направленные на достижение целей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Единица измерения целевого показателя</w:t>
            </w:r>
          </w:p>
        </w:tc>
        <w:tc>
          <w:tcPr>
            <w:tcW w:w="7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Значения целевых показателей</w:t>
            </w:r>
          </w:p>
        </w:tc>
      </w:tr>
      <w:tr>
        <w:trPr>
          <w:tblHeader w:val="true"/>
          <w:trHeight w:val="57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18 год (базовый год)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0 год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1 год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2 год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3 год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5 год</w:t>
            </w:r>
          </w:p>
        </w:tc>
      </w:tr>
      <w:tr>
        <w:trPr>
          <w:tblHeader w:val="true"/>
          <w:trHeight w:val="25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</w:t>
            </w:r>
          </w:p>
        </w:tc>
      </w:tr>
      <w:tr>
        <w:trPr>
          <w:trHeight w:val="252" w:hRule="atLeast"/>
        </w:trPr>
        <w:tc>
          <w:tcPr>
            <w:tcW w:w="15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дпрограмма 1 «Улучшение жилищных условий молодых семей»</w:t>
            </w:r>
          </w:p>
        </w:tc>
      </w:tr>
      <w:tr>
        <w:trPr>
          <w:trHeight w:val="81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молодым семьям, нуждающимся в улучшении жилищных условий,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39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приобретенных молодыми семьями жилых помещ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6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2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8</w:t>
            </w:r>
          </w:p>
        </w:tc>
      </w:tr>
      <w:tr>
        <w:trPr>
          <w:trHeight w:val="252" w:hRule="atLeast"/>
        </w:trPr>
        <w:tc>
          <w:tcPr>
            <w:tcW w:w="15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одпрограмма 2 «Расселение аварийного жилищного фонда на территории города Вологды»</w:t>
            </w:r>
          </w:p>
        </w:tc>
      </w:tr>
      <w:tr>
        <w:trPr>
          <w:trHeight w:val="12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исполнения судебных актов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емей, улучшивших жилищные условия во исполнение судебных ак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53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жилищных прав собственника жилого помещения при изъятии земельного участка для муниципальных нужд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жилых помещений, изъятых у собственник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</w:tr>
      <w:tr>
        <w:trPr>
          <w:trHeight w:val="24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мер социальной поддержки гражданам в виде единовременной денежной выплаты на ремонт жилого помещени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емей, получивших меры социальной поддержки в виде единовременной денежной выплаты на ремонт жилого помещ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5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</w:t>
            </w:r>
          </w:p>
        </w:tc>
      </w:tr>
      <w:tr>
        <w:trPr>
          <w:trHeight w:val="81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устойчивого сокращения непригодного для проживания жилищного фонд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квадратных метров расселенного аварийного жилищного фон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59,49*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6,1*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55,3**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0,2****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81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граждан, расселенных из аварийного жилищного фон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*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*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2**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****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14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Подпрограмма 3 «Улучшение жилищных условий ветеранов </w:t>
            </w:r>
            <w:r>
              <w:rPr>
                <w:rFonts w:cs="Times New Roman" w:ascii="Times New Roman" w:hAnsi="Times New Roman"/>
                <w:sz w:val="26"/>
              </w:rPr>
              <w:t xml:space="preserve">боевых действий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валидов и семей, имеющих детей-инвалидов, ветеранов Великой Отечественной войны и приравненных к ним лиц»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26" w:hRule="atLeast"/>
        </w:trPr>
        <w:tc>
          <w:tcPr>
            <w:tcW w:w="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2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оставление мер социальной поддержки по обеспечению жильем ветеранов боевых действий, инвалидов и семей, имеющих детей-инвалидов, вставших на учет в качестве нуждающихся в улучшении жилищных условий до 1 января </w:t>
              <w:br/>
              <w:t>2005 года, ветеранов Великой Отечественной войны и приравненных к ним лиц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ветеранов боевых действий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3371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инвалидов и семей, имеющих детей-инвалидов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71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етеранов Великой Отечественной войны и приравненных к ним лиц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5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одпрограмма 4 «Обеспечение создания условий для реализации муниципальной программы «Обеспечение жильем отдельных категорий граждан»</w:t>
            </w:r>
          </w:p>
        </w:tc>
      </w:tr>
      <w:tr>
        <w:trPr>
          <w:trHeight w:val="81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надлежащего исполнения возложенных полномочий Департаментом имущественных отношений Администрации города Вологды - ответственным исполнителем муниципальной программ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пень выполнения графика реализации мероприятий муниципальной программы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* Данное количество квадратных метров рассчитано исходя из следующих показателей: 1 этап (2020 год) – 2869,39 кв. м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0 год), – 90,10 кв. 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анное количество граждан рассчитано исходя из следующих показателей: 1 этап (2020 год) – 239 чел.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0 год), – 10 чел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** Данное количество квадратных метров рассчитано исходя из следующих показателей: 2 этап (2021 год) – 680,0 кв. м, 3 этап </w:t>
        <w:br/>
        <w:t>(2021 год) – 123,2 кв. м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1 год), – 482,9 кв. 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анное количество граждан рассчитано исходя из следующих показателей: 2 этап (2021 год) – 52 чел., 3 этап (2021 год) – 9 чел.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1 год), – 32 чел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*** Данное количество квадратных метров рассчитано исходя из следующих показателей: 3 этап (2022 год) – 9255,0 кв. м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2 год), – 100,3 кв. 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анное количество граждан рассчитано исходя из следующих показателей: 3 этап (2022 год) – 644 чел.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2 год), – 8 чел.</w:t>
      </w:r>
    </w:p>
    <w:p>
      <w:pPr>
        <w:pStyle w:val="Normal"/>
        <w:tabs>
          <w:tab w:val="clear" w:pos="708"/>
          <w:tab w:val="left" w:pos="851" w:leader="none"/>
          <w:tab w:val="left" w:pos="559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**** Данные показатели предусмотрены в соответствии с областной адресной программой № 8 «Переселение граждан из аварийного жилищного фонда в муниципальных образованиях Вологодской области на 2019-2025 годы»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I. Методика расчета показателей п</w:t>
      </w:r>
      <w:r>
        <w:rPr>
          <w:rFonts w:cs="Times New Roman" w:ascii="Times New Roman" w:hAnsi="Times New Roman"/>
          <w:b/>
          <w:bCs/>
          <w:sz w:val="26"/>
          <w:szCs w:val="26"/>
        </w:rPr>
        <w:t>рограммы (подпрограмм муниципальной программы)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59"/>
        <w:gridCol w:w="1517"/>
        <w:gridCol w:w="3745"/>
        <w:gridCol w:w="2071"/>
        <w:gridCol w:w="2805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Наименование целевого показателя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Источник данных, используемых для расчета показателе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ериодичность сбора данны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Формула (при необходимости) и краткий алгоритм расчета</w:t>
            </w:r>
          </w:p>
        </w:tc>
      </w:tr>
      <w:tr>
        <w:trPr/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 «Улучшение жилищных условий молодых семей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приобретенных молодыми семьями жилых помещ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309" w:hRule="atLeast"/>
        </w:trPr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 «Расселение аварийного жилищного фонда на территории города Вологды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емей, улучшивших жилищные условия во исполнение судебных а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жилых помещений, изъятых у собственни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емей, получивших меры социальной поддержки в виде единовременной денежной выплаты на ремонт жилого помещ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квадратных метров расселенного аварийного жилищного фон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граждан, расселенных из аварийного жилищного фон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3 «Улучшение жилищных условий ветеранов </w:t>
            </w:r>
            <w:r>
              <w:rPr>
                <w:rFonts w:cs="Times New Roman" w:ascii="Times New Roman" w:hAnsi="Times New Roman"/>
                <w:sz w:val="26"/>
              </w:rPr>
              <w:t xml:space="preserve">боевых действий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валидов и семей, имеющих детей-инвалидов, ветеранов Великой Отечественной войны и приравненных к ним лиц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ветеранов боевых действий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инвалидов и семей, имеющих детей-инвалидов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ветеранов Великой Отечественной войны и приравненных к ним лиц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 4 «Обеспечение создания условий для реализации муниципальной программы «Обеспечение жильем отдельных категорий граждан»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пень выполнения графика реализации мероприятий муниципальной программы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цент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=Квып / Кобщ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- степень выполнения графика реализации муниципальной 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ып - количество мероприятий графика реализации муниципальной программы, запланированных к выполнению на отчетный период, по которым достигнут ожидаемый непосредственный результат, выполненных в полном объеме и завершенных в установленные сро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бщ - количество мероприятий графика реализации муниципальной программы, запланированных к выполнению на отчетный период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567" w:top="170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8:43:00Z</dcterms:created>
  <dc:creator>Bolotnikova_OA</dc:creator>
  <dc:description/>
  <cp:keywords/>
  <dc:language>en-US</dc:language>
  <cp:lastModifiedBy>Leushina_NB</cp:lastModifiedBy>
  <cp:lastPrinted>2023-02-27T15:20:00Z</cp:lastPrinted>
  <dcterms:modified xsi:type="dcterms:W3CDTF">2023-03-28T08:55:00Z</dcterms:modified>
  <cp:revision>11</cp:revision>
  <dc:subject/>
  <dc:title/>
</cp:coreProperties>
</file>