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3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7.03.2023 № 413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4</w:t>
      </w:r>
    </w:p>
    <w:p>
      <w:pPr>
        <w:pStyle w:val="Normal"/>
        <w:tabs>
          <w:tab w:val="clear" w:pos="708"/>
          <w:tab w:val="left" w:pos="8364" w:leader="none"/>
          <w:tab w:val="left" w:pos="15168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униципальной программе «Обеспечение жильем отдельных категорий граждан»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240"/>
        <w:ind w:right="-45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рафик реализации мероприятий муниципальной программы в 2023 году</w:t>
      </w:r>
    </w:p>
    <w:tbl>
      <w:tblPr>
        <w:tblW w:w="14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699"/>
        <w:gridCol w:w="1394"/>
        <w:gridCol w:w="16"/>
        <w:gridCol w:w="1324"/>
        <w:gridCol w:w="7"/>
        <w:gridCol w:w="64"/>
        <w:gridCol w:w="1140"/>
        <w:gridCol w:w="15"/>
        <w:gridCol w:w="1903"/>
        <w:gridCol w:w="3558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задачи, мероприятия, этап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арта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квартал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кварта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артал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1 «Улучшение жилищных условий молодых семей»</w:t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едоставление молодым семьям, нуждающимся в улучшении жилищных условий, социальных выплат на приобретение жилого помещения или создание объекта индивидуального жилищного строительств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формление и выдача молодым семьям свидетельств о праве на получение социальной выплаты на приобретение жилого помещения и предоставление социальных выплат молодым семьям в установленном поряд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2 «Расселение аварийного жилищного фонда на территории города Вологды»</w:t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исполнения судебных ак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удебных решений о внеочередном улучшении жилищных условий граждан, проживающих в аварийном жилищном фонд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беспечение жилищных прав собственника жилого помещения при изъятии земельного участка для муниципальных нужд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лата размера возмещения собственникам помещений, расположенных в аварийных жилых домах, по соглашению об изъятии 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мер социальной поддержки гражданам в виде единовременной денежной выплаты на ремонт жилого помещ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овременной денежной выплат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дельным категориям граждан на ремонт жилого помещен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 Обеспечение устойчивого сокращения непригодного для проживания жилищного фонда</w:t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,8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2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3 «Улучшение жилищных условий ветеранов боевых действий, инвалидов и семей, имеющих детей-инвалидов, ветеранов Великой Отечественной войны и приравненных к ним лиц»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Предоставление мер социальной поддержки по обеспечению жильем ветеранов боевых действий, инвалидов и семей, имеющих детей-инвалидов, вставших на учет в качестве нуждающихся в улучшении жилищных условий до 1 января 2005 года, ветеранов Великой Отечественной войны и приравненных к ним лиц </w:t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инвалидам и семьям, имеющим детей-инвалидов,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ветеранам Великой Отечественной войны и приравненным к ним лицам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459" w:leader="none"/>
        </w:tabs>
        <w:spacing w:lineRule="auto" w:line="240" w:before="0" w:after="240"/>
        <w:ind w:right="-456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53:00Z</dcterms:created>
  <dc:creator>Bolotnikova_OA</dc:creator>
  <dc:description/>
  <cp:keywords/>
  <dc:language>en-US</dc:language>
  <cp:lastModifiedBy>Leushina_NB</cp:lastModifiedBy>
  <cp:lastPrinted>2019-10-11T16:32:00Z</cp:lastPrinted>
  <dcterms:modified xsi:type="dcterms:W3CDTF">2023-03-28T08:55:00Z</dcterms:modified>
  <cp:revision>6</cp:revision>
  <dc:subject/>
  <dc:title/>
</cp:coreProperties>
</file>