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9.03.2024 № 394</w:t>
      </w:r>
    </w:p>
    <w:p>
      <w:pPr>
        <w:pStyle w:val="Normal"/>
        <w:tabs>
          <w:tab w:val="clear" w:pos="708"/>
          <w:tab w:val="left" w:pos="884" w:leader="none"/>
        </w:tabs>
        <w:spacing w:lineRule="auto" w:line="240" w:before="0" w:after="0"/>
        <w:ind w:left="9639" w:right="170" w:hanging="0"/>
        <w:jc w:val="center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84" w:leader="none"/>
        </w:tabs>
        <w:spacing w:lineRule="auto" w:line="240" w:before="0" w:after="0"/>
        <w:ind w:left="9639" w:right="17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84" w:leader="none"/>
        </w:tabs>
        <w:spacing w:lineRule="auto" w:line="240" w:before="0" w:after="0"/>
        <w:ind w:left="9639" w:right="17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ind w:left="9639" w:hanging="0"/>
        <w:jc w:val="right"/>
        <w:rPr>
          <w:sz w:val="26"/>
          <w:szCs w:val="26"/>
        </w:rPr>
      </w:pPr>
      <w:r>
        <w:rPr>
          <w:sz w:val="26"/>
          <w:szCs w:val="26"/>
        </w:rPr>
        <w:t>«Обеспечение общественной безопасности»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ConsPlusNormal"/>
        <w:jc w:val="center"/>
        <w:rPr/>
      </w:pPr>
      <w:r>
        <w:rPr>
          <w:b/>
          <w:sz w:val="26"/>
          <w:szCs w:val="26"/>
        </w:rPr>
        <w:t xml:space="preserve">о целевых показателях муниципальной программы и методика их расчета 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. Перечень целевых показателей муниципальной программы 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67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96"/>
        <w:gridCol w:w="2657"/>
        <w:gridCol w:w="2790"/>
        <w:gridCol w:w="1490"/>
        <w:gridCol w:w="1276"/>
        <w:gridCol w:w="820"/>
        <w:gridCol w:w="820"/>
        <w:gridCol w:w="819"/>
        <w:gridCol w:w="820"/>
        <w:gridCol w:w="820"/>
        <w:gridCol w:w="819"/>
        <w:gridCol w:w="820"/>
        <w:gridCol w:w="820"/>
      </w:tblGrid>
      <w:tr>
        <w:trPr>
          <w:tblHeader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7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 (базовый го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эффективности охраны общественного порядка и обеспечения общественной безопасности, привлечение общественности к участию в охране общественного порядка, профилактика правонарушений и преступлений, в том числе совершаемых несовершеннолетними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 (снижение) количества зарегистрированных преступлений на 1000 чел. по отношению к базовому году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8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7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5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5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5,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гибших от противоправных посягательств (без учета погибших в ДТП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7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8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8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8,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еступлений, совершенных несовершеннолетним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2,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авонарушений, выявленных с участием народных дружин, общественных организаций правоохранительной направленност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3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4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4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5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5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6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6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74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жителей города Вологды, </w:t>
            </w:r>
            <w:r>
              <w:rPr>
                <w:color w:val="000000"/>
                <w:sz w:val="26"/>
                <w:szCs w:val="26"/>
              </w:rPr>
              <w:t>обеспеченных возможностью в «шаговой доступности» (по месту жительства) обращения к участковым сотрудникам МВД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3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3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6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работы по выявлению, предупреждению и профилактике правонарушений, совершаемых на улицах и в других общественных местах, участие в профилактике терроризма и экстремизм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полнительно установленных камер видеонаблюдения правоохранительного сегмента АПК «Безопасный город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служиваемых функционирующих камер видеонаблюдения правоохранительного сегмента АПК «Безопасный город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</w:t>
            </w:r>
          </w:p>
        </w:tc>
      </w:tr>
      <w:tr>
        <w:trPr>
          <w:trHeight w:val="16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ложительно рассмотренных заявлений граждан о выплате вознаграждения за добровольную сдачу незаконно хранящегося оружия, боеприпасов, взрывчатых веществ и устройст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ест массового пребывания людей, соответствующих законодательству по антитеррористической защищенности объектов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165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стовых сооружений на территории города Вологды, на которые разработаны планы обеспечения транспортной безопасности объектов транспортной инфраструктур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обеспечения пожарной безопасност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пострадавших от пожаров на 10 тысяч человек населения города Вологд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,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,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,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,4</w:t>
            </w:r>
          </w:p>
        </w:tc>
      </w:tr>
      <w:tr>
        <w:trPr>
          <w:trHeight w:val="59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ротиводействия росту незаконного распространения и немедицинского потребления наркотических средств и психотропных веществ на территории городского округа города Вологд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ыявленных несовершеннолетних граждан, допускающих употребление психоактивных веществ, охваченных профилактическими мероприятиями</w:t>
              <w:tab/>
              <w:tab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есовершеннолетних, состоящих на профилактическом учете, охваченных организованным летним отдыхом</w:t>
              <w:tab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>
          <w:trHeight w:val="59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формационных материалов по профилактике незаконного распространения и немедицинского потребления наркотических средств и психотропных веществ, размещенных в СМИ и информационно-телекоммуникационной сети «Интернет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размещенных информационных материалов по профилактике незаконного распространения и немедицинского потребления наркотических средств и психотропных веществ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400</w:t>
            </w:r>
          </w:p>
        </w:tc>
      </w:tr>
      <w:tr>
        <w:trPr>
          <w:trHeight w:val="59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безопасности жизнедеятельности населения городского округа города Вологды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ыполнения заявок на обслуживание опасных производственных объек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проведенных обучений по вопросам гражданской обороны, предупреждения и ликвидации чрезвычайных ситуаций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заседаний Комиссий по предупреждению и ликвидации чрезвычайных ситуаций и обеспечению пожарной безопасности Администрации города Вологд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органами местного самоуправления городского округа города Вологды возложенных полномоч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степень выполнения графика реализации муниципальной программ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- значение показателя может быть увеличено в течение финансового года.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Методика расчета показателей муниципальной программы 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90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24"/>
        <w:gridCol w:w="3407"/>
        <w:gridCol w:w="1418"/>
        <w:gridCol w:w="2490"/>
        <w:gridCol w:w="2126"/>
        <w:gridCol w:w="532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ременные характеристики целевого показателя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ула (при необходимости) и </w:t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горитм расч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(снижение) количества зарегистрированных преступлений на 1000 чел. по отношению к базово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УМВД России по г. Волог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альная,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= Кпр /Кпрпг х 100%, гд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р - количество зарегистрированных преступлений на 1000 чел. в отчетном период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рпг - количество зарегистрированных преступлений на 1000 чел. в базовом го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>Количество погибших от противоправных посягательств (без учета погибших в ДТ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УМВД России по г. Волог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= Кпог / Кпрпг х 100%, гд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г – количество погибших от противоправных посягательств (без учета погибших в ДТП) в отчетном период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рпг - количество погибших от противоправных посягательств (без учета погибших в ДТП) в аналогичном периоде  прошлого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 xml:space="preserve">Количество преступлений, совершенных несовершеннолетни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УМВД России по г. Волог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альная,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авонарушений, выявленных с участием народных дружин, общественных организаций правоохранительной направленно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УМВД России по г. Волог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альная,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жителей города Вологды, </w:t>
            </w:r>
            <w:r>
              <w:rPr>
                <w:color w:val="000000"/>
                <w:sz w:val="26"/>
                <w:szCs w:val="26"/>
              </w:rPr>
              <w:t>обеспеченных возможностью в «шаговой доступности» (по месту жительства) обращения к участковым сотрудникам МВ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УМВД России по г. Волог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полнительно установленных камер видеонаблюдения правоохранительного сегмента АПК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е данные Административного департамент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служиваемых функционирующих камер видеонаблюдения правоохранительного сегмента АПК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е данные Административного департамент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годовая, </w:t>
              <w:br/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Доля положительно рассмотренных заявлений граждан о выплате вознагражд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добровольную сдачу незаконно хранящегося оружия, боеприпасов, взрывчатых веществ и 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е данные Административного департамент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годовая,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 = (Вп / Вр) x 100% , гд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-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доля положительно рассмотренных заявлений граждан о выплате вознагражд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добровольную сдачу незаконно хранящегося оружия, боеприпасов, взрывчатых веществ и устройств;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 - количество заявлений, поступивших в отчетном периоде;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 - количество заявлений, рассмотренных в отчетном период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>Количество мест массового пребывания людей, соответствующих законодательству по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нтитеррористической защищенности о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е данные Административного департамент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годовая, </w:t>
              <w:br/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стовых сооружений на территории города Вологды, на которые разработаны планы обеспечения транспортной безопасности объектов транспорт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е данные Департамента городского хозяйств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пострадавших от пожаров на 10 тысяч человек населения города Волог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Административного департамент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= Кпос / Нас * 10, гд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с – количество пострадавших на пожарах в отчетном период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 – численность населения города Вологды в отчетном периоде (тыс. чел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ыявленных несовершеннолетних граждан, допускающих употребление психоактивных веществ, охваченных профилактическими мероприятиями</w:t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ов, проводимых Управлением образования Администрации города Вологды, Комиссией по делам несовершеннолетних и защите их прав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альная,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 = К охв / К выявл * 100 %, гд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охв – количество несовершеннолетних граждан, охваченных профилактическими мероприятиям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выявл – количество выявленных несовершеннолетних граждан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ускающих употребление психоактивных вещест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есовершеннолетних, состоящих на профилактическом учете, охваченных организованным летним отдыхом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Управлением образования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ая,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информационных материалов по профилактике незаконного распространения и немедицинского потребления наркотических средств и психотропных веществ, размещенных в СМИ и информационно-телекоммуникационной сети 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ов, проводимых Управлением информации и общественных связей Администрации города Вологды, Управлением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Вологды, Управлением культуры и историко-культурного наслед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города Волог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м физической культуры и массового спорт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альная,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ных информационных материалов по профилактике незаконного распространения и немедицинского потребления наркотических средств и психотроп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ов, проводимых Управлением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Вологды, Управлением культуры и историко-культурного наслед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города Вологд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м физической культуры и массового спорта Администрации города Волог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альная,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>Доля выполнения заявок на обслуживание опасных производствен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Муниципального казенного учреждения «Центр гражданской защиты города Волог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альная,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 = Кз / Кобрз х 100%, гд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 - количество заявок на обслуживание опасных производственных объектов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рз – количество обработанных заявок на обслуживание опасных производственных объект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 xml:space="preserve">Доля проведенных обучений по вопросам гражданской обороны, предупреждения и ликвидации чрезвычайных ситу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Муниципального казенного учреждения «Центр гражданской защиты города Волог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альная,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п = Кгр / Кгрпг х 100%, гд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р – количество групп городских курсов гражданской обороны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рпг – количество групп городских курсов гражданской обороны к плановому показателю за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>Количество проведенных заседаний Комиссий по предупреждению и ликвидации чрезвычайных ситуаций и обеспечению пожарной безопасности Администрации города Волог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е данные Муниципального казенного учреждения «Центр гражданской защиты города Волог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альная,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перио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выполнения графика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мониторинга ОАГ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=Квып / Кобщ x 100%, где: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- степень выполнения графика реализации муниципальной программы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ып - количество  мероприятий графика реализации муниципальной программы, запланированных к выполнению на отчетный период, по которым достигнут ожидаемый результат;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щ - количество  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tabs>
          <w:tab w:val="clear" w:pos="708"/>
          <w:tab w:val="left" w:pos="8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1702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19:00Z</dcterms:created>
  <dc:creator>Korenevskaya_GV</dc:creator>
  <dc:description/>
  <dc:language>en-US</dc:language>
  <cp:lastModifiedBy>Неустроева Наталья Константиновна</cp:lastModifiedBy>
  <cp:lastPrinted>2024-03-28T16:50:00Z</cp:lastPrinted>
  <dcterms:modified xsi:type="dcterms:W3CDTF">2024-04-02T13:19:00Z</dcterms:modified>
  <cp:revision>2</cp:revision>
  <dc:subject/>
  <dc:title/>
</cp:coreProperties>
</file>