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Волог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9.03.2024 № 39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«Приложение №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образования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РАФИ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АЦИИ МЕРОПРИЯТИЙ МУНИЦИПАЛЬНОЙ ПРОГРАММЫ В 2024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66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7798"/>
        <w:gridCol w:w="1418"/>
        <w:gridCol w:w="1251"/>
        <w:gridCol w:w="1276"/>
        <w:gridCol w:w="1251"/>
        <w:gridCol w:w="18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задачи, мероприятия, эта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рт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рт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рта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вершенствование материально-технической базы муниципальных образовательных организаций и создание безопасных условий их функционир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ремонтных работ и мероприятий по комплексной безопасности образовательных организа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 ремонтных работ в муниципальных образовательных организациях, объем выполненных работ в процен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 по антитеррористической защищенности образовательных организаций, 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3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ведение мероприятий по  ремонту  образовательных организаций, в том числе включая благоустройство территорий образовательных организаций муниципальной собственности, 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4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дение мероприятий по капитальному ремонту общеобразовательных организаций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, 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5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 по приспособлению зданий и помещений муниципальных дошкольных образовательных организаций и муниципальных общеобразовательных организаций для беспрепятственного доступа инвалидов (детей – инвалидов)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, 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 «РАЗВИТИЕ ДОШКОЛЬНОГО ОБРАЗОВАНИЯ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организации предоставления общедоступного дошкольного образования в соответствии с федеральными государственными образовательными стандартами на территории городского округа города Вологды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1</w:t>
            </w:r>
          </w:p>
        </w:tc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редоставления дошкольного образования на территории городского округа города Волог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1.1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дошкольного образования на территории городского округа города Вологды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 71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 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 71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 71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1.2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итанием обучающихся с ограниченными возможностями здоровья, не проживающих в организациях, осуществляющих образовательную деятельность по адаптированным основным общеобразовательным программам, процент вы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  «РАЗВИТИЕ ОБЩЕГО ОБРАЗОВАНИЯ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организации предоставления общедоступного общего образования в соответствии с федеральными государственными образовательными стандартами на территории городского округа города Волог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1</w:t>
            </w:r>
          </w:p>
        </w:tc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редоставления на территории городского округа города Вологды общего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1.1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начального общего, основного общего и среднего общего образования, процент вы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1.2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 бесплатного горячего питания обучающихся, получающих начальное общее образование в муниципальных образовательных организациях, процент вы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1.3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итанием обучающихся с ограниченными возможностями здоровья, не проживающих в организациях, осуществляющих образовательную деятельность по адаптированным основным общеобразовательным программам, процент вы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1.4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 по обеспечению условий для организации питания обучающихся в муниципальных общеобразовательных организациях,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2</w:t>
            </w:r>
          </w:p>
        </w:tc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явление и поддержка одаренных детей и молодых талан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2. 1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городских интеллектуальных мероприятий (математическая олимпиада, Северный математический турнир, математические бои, накопительная олимпиада по математике и др.), количество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2. 2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лата стипендий одаренным детям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3</w:t>
            </w:r>
          </w:p>
        </w:tc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регионального проекта «Современная школ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3.1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количества муниципальных общеобразовательных организаций, на базе которых созданы и функционируют детские технопарки «Кванториум», един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3 «РАЗВИТИЕ ДОПОЛНИТЕЛЬНОГО ОБРАЗОВАНИЯ, ОТДЫХА И ЗАНЯТОСТИ ДЕТЕЙ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 организации  предоставления дополнительного образования на территории городского округа города Волог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1</w:t>
            </w:r>
          </w:p>
        </w:tc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рганизация предоставления дополнительного образования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родского округа города Волог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1.1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дополнительного образования в сфере образования за счет средств бюджета, человеко-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 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4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1.2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дополнительного образования в сфере культуры за счет средств бюджета, человеко-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8 2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65 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32 73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8 21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1.3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дополнительного образования в сфере физической культуры за счет средств бюджета, человеко-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 2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 7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 26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1.4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дополнительного образования по общеразвивающим программам с использованием социального сертификата на получение муниципальной услуги в социальной сфере городского округа города Вологды, 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35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3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35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35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</w:t>
            </w:r>
          </w:p>
        </w:tc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 и обеспечение отдыха и оздоровления дет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1</w:t>
            </w:r>
          </w:p>
        </w:tc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лагерей в каникулярный пери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1.1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отдыха детей на базе лагерей дневного пребывания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1.2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отдыха детей на базе муниципальных загородных лагерей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1.3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 мероприятий по  сохранению и укреплению материально-технической базы муниципальных загородных оздоровительных лагерей (загородных оздоровительных лагерей, осуществляющих свою деятельность на базе муниципального имущества), 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1.4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здание  некапитальных строений, сооружений (быстровозводимых конструкции) для организаций отдыха детей и их оздоровления, количество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2</w:t>
            </w:r>
          </w:p>
        </w:tc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ганизация занятости неорганизованных детей в микрорайонах города в рамках реализации социально значимого проекта «Город детств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2.1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аботы площадок в микрорайонах, количество площад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3</w:t>
            </w:r>
          </w:p>
        </w:tc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общегородских воспитательных мероприят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3.1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городских методических объединений, конференций, семинаров, консультаций, мастер-классов для педагогов, количество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3.2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городских мероприятий с педагогическими работниками, количество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3.3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общегородских воспитательных мероприятий, 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3.4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нтовая поддержка педагогов, работающих с одаренными детьми и талантливой молодежью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4</w:t>
            </w:r>
          </w:p>
        </w:tc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регионального проекта «Успех каждого ребенк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4.1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количества созданных новых мест в образовательных организациях различных типов для реализации дополнительных общеразвивающих программ всех направленносте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ля создания информационных систем в образовательных организациях, тысяч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29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4 «СОДЕЙСТВИЕ СОЗДАНИЮ В ГОРОДСКОМ ОКРУГЕ ГОРОДЕ ВОЛОГДЕ (ИСХОДЯ ИЗ ПРОГНОЗИРУЕМОЙ ПОТРЕБНОСТИ) НОВЫХ МЕСТ В ОБЩЕОБРАЗОВАТЕЛЬНЫХ ОРГАНИЗАЦИЯХ»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1. </w:t>
            </w:r>
          </w:p>
        </w:tc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ржание односменного и двусменного режимов обучения в 1-11(12) классах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1</w:t>
            </w:r>
          </w:p>
        </w:tc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ализация регионального проекта «Современная школа»</w:t>
            </w:r>
          </w:p>
        </w:tc>
      </w:tr>
      <w:tr>
        <w:trPr>
          <w:trHeight w:val="8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1.1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полнение работ по строительству школы на  150 мест по ул. Строителей, процент исполнения графика выполнения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</w:t>
            </w:r>
          </w:p>
        </w:tc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5 «ВО СЛАВУ ОТЕЧЕСТВА. ПАТРИОТИЧЕСКОЕ ВОСПИТАНИЕ ДЕТЕЙ И МОЛОДЕЖИ ГОРОДА ВОЛОГДЫ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</w:t>
            </w:r>
          </w:p>
        </w:tc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и развитие условий для формирования патриотических чувств, духовно-нравственных ценностей и идеалов,  развитие системы непрерывного патриотического воспитания детей и молодеж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1.</w:t>
            </w:r>
          </w:p>
        </w:tc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>етодическое, информационное и организационное обеспечение системы патриотического воспитания детей и молодеж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1.1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ое  сопровождение мероприятий, количество публикаций, информационных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2.</w:t>
            </w:r>
          </w:p>
        </w:tc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Патриотическое воспитание детей и молодежи в ходе массовых мероприятий. Содействие допризывной подготовке граждан к военной службе, формированию позитивного отношения к служению Отечеству</w:t>
            </w:r>
          </w:p>
        </w:tc>
      </w:tr>
      <w:tr>
        <w:trPr>
          <w:trHeight w:val="1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2.1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Организация общегородских  мероприятий военно-патриотической, национально-патриотической и гражданско-патриотической направленностей, количество учас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38" w:gutter="0" w:header="0" w:top="1560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3:21:00Z</dcterms:created>
  <dc:creator>Eregina</dc:creator>
  <dc:description/>
  <dc:language>en-US</dc:language>
  <cp:lastModifiedBy>Неустроева Наталья Константиновна</cp:lastModifiedBy>
  <cp:lastPrinted>2022-10-28T11:45:00Z</cp:lastPrinted>
  <dcterms:modified xsi:type="dcterms:W3CDTF">2024-04-02T13:21:00Z</dcterms:modified>
  <cp:revision>2</cp:revision>
  <dc:subject/>
  <dc:title/>
</cp:coreProperties>
</file>