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"/>
        <w:gridCol w:w="555"/>
        <w:gridCol w:w="1372"/>
        <w:gridCol w:w="1372"/>
        <w:gridCol w:w="65"/>
        <w:gridCol w:w="38"/>
        <w:gridCol w:w="1270"/>
        <w:gridCol w:w="1707"/>
        <w:gridCol w:w="710"/>
        <w:gridCol w:w="566"/>
        <w:gridCol w:w="601"/>
        <w:gridCol w:w="391"/>
        <w:gridCol w:w="283"/>
        <w:gridCol w:w="5954"/>
        <w:gridCol w:w="1275"/>
        <w:gridCol w:w="1275"/>
        <w:gridCol w:w="1275"/>
      </w:tblGrid>
      <w:tr>
        <w:trPr>
          <w:trHeight w:val="998" w:hRule="atLeast"/>
        </w:trPr>
        <w:tc>
          <w:tcPr>
            <w:tcW w:w="1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  <w:br/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9.03.2024 № 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96" w:hRule="atLeast"/>
        </w:trPr>
        <w:tc>
          <w:tcPr>
            <w:tcW w:w="1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1</w:t>
              <w:br/>
              <w:t xml:space="preserve"> к муниципальной программ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феры культуры города Волог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0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ИСТЕМ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70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роприятий муниципальной программы (подпрограмм муниципальной программы)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дпрограммы муниципальной программы, задачи, мероприятия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, участник муниципальной программы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целевого показателя муниципальной программы (подпрограммы муниципальной программы)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я реализаци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 «Развитие учреждений культур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вноценного доступа населения к информационным ресурсам путем развития и модернизации информационно-библиотечной системы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муниципальных библиотек как информационно-просветительских и культурных центров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и историко-культурного наследия Администрации города Вологды (далее - УКИН),  муниципальные учреждения, подведомственные Управлению культуры и историко-культурного наследия Администрации города Вологды (далее – Учреждения УКИН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зданий, занесенных в собственные электронные библиографические базы данных, от общего объема фонда МБУК «ЦБС г. Вологд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 общедоступных библиоте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 города Вологды  на одного жителя в год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ультурная среда»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2 года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3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реоснащенных муниципальных библиотек по модельному стандарту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творческого потенциала, инициатив и запросов населения в сфер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досуговых мероприятий в учреждениях культур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, развитие и популяризация лучших образцов традиционной народной культуры и народного творчеств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мастеров, имеющих статус мастера народных художественных промыслов и осуществляющих деятельность в сфере народно-художественных промыслов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мастер-классах по традиционной народной культуре, в общей численности детей в возрасте от 5 до 18 лет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единого культурного пространства на территории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городских меропри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одимых  общегородских культурно-массовых мероприятий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сполнительских искусств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нцертны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концертных мероприятий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вышению доступности и качества услуг муниципальных учреждений сферы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ых ремонтных работ и  обновление материально-технической базы в учреждениях культуры с целью повышения доступности и качества предоставляем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монтированных объектов капитального строительства, сооружений, находящихся в собственности  городского округа города Вологды, переданных муниципальным учреждениям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согласно существующей потребности муниципальных учреждений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</w:t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развития муниципальных музеев город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музеев гор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мая 2023 г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рганизованных выставок предметов искусств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I. Подпрограмма 2 «Сохранение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ого округа города Вологд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4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сохранности объектов культурного наследия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45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сохранности объектов культурного наслед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города Вологд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удовлетворительном состоянии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х установлены информационные надписи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, в отношении которых Управлением культуры и историко-культурного наследия Администрации города Вологды проведен мониторинг состояния объектов культурного наследия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программа 3 «Развитие архивного дела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4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Обеспечение нормативных требований хранения архивных документов и повышение качества информационного обслуживания населения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8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345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 хранения документов в муниципальном архиве города и обеспечение потребностей населения в архивной информаци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, находящих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исполнения функций, возложенных в сфере архивного дела, от общего числа обратившихся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льзователей архивной информацией на 10 тысяч человек населения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Обеспечение условий для реализации муниципальной программ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.</w:t>
            </w:r>
          </w:p>
        </w:tc>
        <w:tc>
          <w:tcPr>
            <w:tcW w:w="14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длежащее выполнение функций Управления культуры и историко-культурного наследия Администрации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Управления культуры и историко-культурного наследия Администрации города Вологд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2 г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5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35:00Z</dcterms:created>
  <dc:creator>Kurochkina_AN</dc:creator>
  <dc:description/>
  <dc:language>en-US</dc:language>
  <cp:lastModifiedBy>Неустроева Наталья Константиновна</cp:lastModifiedBy>
  <cp:lastPrinted>2022-02-10T16:34:00Z</cp:lastPrinted>
  <dcterms:modified xsi:type="dcterms:W3CDTF">2024-04-02T13:35:00Z</dcterms:modified>
  <cp:revision>2</cp:revision>
  <dc:subject/>
  <dc:title/>
</cp:coreProperties>
</file>