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eastAsia="Times New Roman" w:cs="Times New Roman" w:ascii="Times New Roman" w:hAnsi="Times New Roman"/>
          <w:b/>
          <w:sz w:val="32"/>
          <w:szCs w:val="32"/>
          <w:lang w:eastAsia="ru-RU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32"/>
          <w:szCs w:val="32"/>
          <w:lang w:eastAsia="ru-RU"/>
        </w:rPr>
        <w:t>ОПОВЕЩЕНИЯ О НАЧАЛЕ ОБЩЕСТВЕННЫХ ОБСУЖДЕНИЙ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32"/>
          <w:szCs w:val="32"/>
          <w:lang w:eastAsia="ru-RU"/>
        </w:rPr>
      </w:pPr>
      <w:r>
        <w:rPr>
          <w:rFonts w:cs="Times New Roman" w:ascii="Times New Roman" w:hAnsi="Times New Roman"/>
          <w:b/>
          <w:sz w:val="32"/>
          <w:szCs w:val="32"/>
          <w:lang w:eastAsia="ru-RU"/>
        </w:rPr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Наименование проекта, подлежащего рассмотрению на общественных обсуждениях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»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Перечень информационных материалов к проекту: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</w:rPr>
        <w:t>Проект постановления Администрации города Вологды «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» (далее – Проект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нформационные материалы по Проекту с 15 февраля 2023 года до 17 февраля 2023 года (включительно) подлежат размещению на официальном сайте Администрации города Вологды в информационно-телекоммуникационной сети «Интернет»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vologda-portal.ru</w:t>
        </w:r>
      </w:hyperlink>
      <w:r>
        <w:rPr>
          <w:rFonts w:cs="Times New Roman" w:ascii="Times New Roman" w:hAnsi="Times New Roman"/>
          <w:sz w:val="28"/>
          <w:szCs w:val="28"/>
        </w:rPr>
        <w:t>) и в месте экспозиции Проекта по адресу: г. Вологда, ул. Ленина, д. 2, 1 этаж и  опубликованию в газете «Вологодские новости» не позднее 15 февраля 2023 года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роект, подлежащий рассмотрению на общественные обсуждениях, представлен на экспозиции по адресу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г. Вологда, ул. Ленина, д. 2, 1 этаж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 xml:space="preserve">Экспозиция открыта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15 февраля 2023 года до 17 февраля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щение экспозиции возможно по рабочим дням с 09 часов 00 минут до 11 часов 00 минут и с 14 часов 00 минут до 16 часов 00 минут. В целях предупреждения заболеваний населения гриппом и респираторными вирусными инфекциями (далее – ОРВИ), в том числе новой коронавирусной инфекцией (COVID-19), на основании распоряжения Губернатора Вологодской области 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, посещение экспозиции и консультирование посетителей осуществляется по предварительной записи по телефонам: 72-05-20, 72-21-47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оект, подлежащий рассмотрению на общественных обсуждениях, размещен на </w:t>
      </w:r>
      <w:r>
        <w:rPr>
          <w:rFonts w:cs="Times New Roman" w:ascii="Times New Roman" w:hAnsi="Times New Roman"/>
          <w:sz w:val="28"/>
          <w:szCs w:val="28"/>
        </w:rPr>
        <w:t>официальном сайте Администрации города Вологды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www.vologda-portal.ru</w:t>
        </w:r>
      </w:hyperlink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Период размещения проекта на официальном сайте: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 xml:space="preserve">с </w:t>
      </w:r>
      <w:r>
        <w:rPr>
          <w:rFonts w:cs="Times New Roman" w:ascii="Times New Roman" w:hAnsi="Times New Roman"/>
          <w:sz w:val="28"/>
          <w:szCs w:val="28"/>
          <w:u w:val="single"/>
        </w:rPr>
        <w:t>15 февраля 2023 года до 17 февраля 2023 год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  <w:u w:val="single"/>
          <w:lang w:eastAsia="ru-RU"/>
        </w:rPr>
        <w:t>(включительно)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В период размещения проекта, подлежащего рассмотрению на общественных обсуждениях, и информационных материалов к нему на официальном сайте и проведения экспозиции участники общественных обсуждений имеют право вносить предложения и замечания: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- в письменной форме в месте размещения экспозиции Проекта, а также почтовым отправлением  по адресу: 160000,                  г. Вологда, ул. Ленина, д. 2 или в форме электронного документа по электронной почте: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dg@vologda-city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информационного сервиса Портала государственных и муниципальных услуг (функций) Вологодской области (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http://gosuslugi35.ru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;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общественных обсуждениях.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рганизатор общественных обсуждений: Администрация города Вологды, Департамент градостроительства Администрации города Вологды, по адресу: г. Вологда, ул. Ленина, д. 2, тел. 72-05-20, 72-21-47. </w:t>
      </w:r>
    </w:p>
    <w:p>
      <w:pPr>
        <w:pStyle w:val="Normal"/>
        <w:autoSpaceDE w:val="false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Порядок, срок и форма внесения участниками общественных обсуждений предложений и (или) замечаний по  проекту, подлежащему рассмотрению на общественных обсуждениях, утверждены постановлением Главы города Вологды от   7  февраля 2023 года №   38  «О назначении общественных обсужде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».</w:t>
      </w:r>
    </w:p>
    <w:sectPr>
      <w:type w:val="nextPage"/>
      <w:pgSz w:w="16838" w:h="23811"/>
      <w:pgMar w:left="993" w:right="850" w:gutter="0" w:header="0" w:top="426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Cfs">
    <w:name w:val="cfs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ologda-portal.ru/" TargetMode="External"/><Relationship Id="rId3" Type="http://schemas.openxmlformats.org/officeDocument/2006/relationships/hyperlink" Target="http://www.vologda-portal.ru/" TargetMode="External"/><Relationship Id="rId4" Type="http://schemas.openxmlformats.org/officeDocument/2006/relationships/hyperlink" Target="mailto:dg@vologda-city.ru" TargetMode="External"/><Relationship Id="rId5" Type="http://schemas.openxmlformats.org/officeDocument/2006/relationships/hyperlink" Target="http://gosuslugi35.ru/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8:28:00Z</dcterms:created>
  <dc:creator>Valueva_TP</dc:creator>
  <dc:description/>
  <dc:language>en-US</dc:language>
  <cp:lastModifiedBy>Valueva_TP</cp:lastModifiedBy>
  <cp:lastPrinted>2023-01-30T13:44:00Z</cp:lastPrinted>
  <dcterms:modified xsi:type="dcterms:W3CDTF">2023-02-07T08:28:00Z</dcterms:modified>
  <cp:revision>2</cp:revision>
  <dc:subject/>
  <dc:title/>
</cp:coreProperties>
</file>