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2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         № </w:t>
      </w:r>
      <w:r>
        <w:rPr>
          <w:rFonts w:eastAsia="Calibri"/>
          <w:sz w:val="28"/>
          <w:u w:val="single"/>
        </w:rPr>
        <w:t xml:space="preserve">        368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  <w:szCs w:val="26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, Федеральным законом от 12 января 1995 года                  № 5-ФЗ «О ветеранах» (с последующими изменениями), Федеральным законом </w:t>
        <w:br/>
        <w:t>от  24 ноября 1995 года № 181-ФЗ «О социальной защите инвалидов в Российской Федерации» (с последующими изменениями),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(с последующими изменениями), постановлением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основании статей 27, 44 Устава городского округа города Вологды </w:t>
      </w:r>
      <w:r>
        <w:rPr>
          <w:sz w:val="26"/>
        </w:rPr>
        <w:t>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1. Строку «Сроки и (или) этап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37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(или) этап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- 2027 годы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2. Графу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щий объем финансирования – 2 031 846,9 тыс. руб., в том числе за счет средств бюджета города Вологды – 794 535,6 тыс. руб., в том числе по годам реализации: 2020 год – 30 730,6 тыс. руб., 2021 год – 34 207,1 тыс. руб., 2022 год – </w:t>
        <w:br/>
        <w:t xml:space="preserve">74 822,1 тыс. руб., 2023 год – 201 066,2 тыс. руб., 2024 год – 81 833,6 тыс. руб., </w:t>
        <w:br/>
        <w:t>2025 год – 79 940,6 тыс. руб., 2026 год – 79 855,2 тыс. руб., 2027 год – 212 080,2 тыс. руб.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3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7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59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, 3 490,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судебных актов, на 97 сем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68 един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89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асселение аварийного жилищного фонда площадью 14951,09 кв. м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сселение из аварийного жилищного фонда 1080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</w:t>
              <w:br/>
              <w:t>на 37 ч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5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sz w:val="26"/>
        </w:rPr>
        <w:t>В разделе 4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1.2.1. В </w:t>
      </w:r>
      <w:r>
        <w:rPr>
          <w:sz w:val="26"/>
          <w:szCs w:val="26"/>
        </w:rPr>
        <w:t>подразделе «Подпрограмма 2 «Расселение аварийного жилищного фонда на территории города Вологды»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</w:rPr>
        <w:t>1.2.1.1. В абзацах восьмом и  тринадцатом слова «, проживающих в аварийном жилищном фонде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Приложения №№ 1 -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- 4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 и применяется к правоотношениям, возникшим с 1 января 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rPr>
          <w:sz w:val="26"/>
        </w:rPr>
      </w:pPr>
      <w:r>
        <w:rPr>
          <w:sz w:val="26"/>
        </w:rPr>
        <w:t xml:space="preserve">Мэра города Вологды </w:t>
      </w:r>
    </w:p>
    <w:p>
      <w:pPr>
        <w:pStyle w:val="Normal"/>
        <w:rPr>
          <w:sz w:val="26"/>
        </w:rPr>
      </w:pPr>
      <w:r>
        <w:rPr>
          <w:sz w:val="26"/>
        </w:rPr>
        <w:t xml:space="preserve">заместитель Мэра города Вологды – </w:t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Департамента финансов </w:t>
      </w:r>
    </w:p>
    <w:p>
      <w:pPr>
        <w:pStyle w:val="Iauiue1"/>
        <w:jc w:val="both"/>
        <w:rPr>
          <w:sz w:val="20"/>
        </w:rPr>
      </w:pPr>
      <w:r>
        <w:rPr/>
        <w:t xml:space="preserve">Администрации  города Вологды </w:t>
        <w:tab/>
        <w:tab/>
        <w:t xml:space="preserve"> </w:t>
        <w:tab/>
        <w:t xml:space="preserve">                                      С.Н. Бурк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4:00Z</dcterms:created>
  <dc:creator>Volkova_EV</dc:creator>
  <dc:description/>
  <dc:language>en-US</dc:language>
  <cp:lastModifiedBy>Моисеева Анастасия Николаевна</cp:lastModifiedBy>
  <cp:lastPrinted>2022-10-31T14:37:00Z</cp:lastPrinted>
  <dcterms:modified xsi:type="dcterms:W3CDTF">2024-03-25T12:54:00Z</dcterms:modified>
  <cp:revision>2</cp:revision>
  <dc:subject/>
  <dc:title>Р А С П О Р Я Ж Е Н И Е</dc:title>
</cp:coreProperties>
</file>