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2.03.2024 № 368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4</w:t>
      </w:r>
    </w:p>
    <w:p>
      <w:pPr>
        <w:pStyle w:val="Normal"/>
        <w:tabs>
          <w:tab w:val="clear" w:pos="708"/>
          <w:tab w:val="left" w:pos="8364" w:leader="none"/>
          <w:tab w:val="left" w:pos="15168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ind w:right="-454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ind w:right="-45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рафик реализации мероприятий муниципальной программы в 2024 году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ind w:right="-45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316"/>
        <w:gridCol w:w="1346"/>
        <w:gridCol w:w="1347"/>
        <w:gridCol w:w="1347"/>
        <w:gridCol w:w="1347"/>
        <w:gridCol w:w="1701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кварт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кварт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кварт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1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и выдача молодым семьям свидетельств о праве на получение социальной выплаты на приобретение жилого помещения и предоставление социальных выплат молодым семьям в установленном порядк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1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1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исполнения судебных ак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решений о внеочередном улучшении жилищных условий гражда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1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жилищных прав собственника жилого помещения при изъятии земельного участка для муниципальных нуж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размера возмещения собственникам помещений, расположенных в аварийных жилых домах, по соглашению об изъятии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й денежной выпла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дельным категориям граждан на ремонт жилого помещен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Обеспечение устойчивого сокращения непригодного для проживания жилищного фонда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6" w:hRule="atLeast"/>
        </w:trPr>
        <w:tc>
          <w:tcPr>
            <w:tcW w:w="1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программа 3 «Улучшение жилищных условий ветеранов боевых действий, инвалидов и семей, имеющих </w:t>
              <w:br/>
              <w:t>детей-инвалидов, ветеранов Великой Отечественной войны и приравненных к ним лиц»</w:t>
            </w:r>
          </w:p>
        </w:tc>
      </w:tr>
      <w:tr>
        <w:trPr>
          <w:trHeight w:val="912" w:hRule="atLeast"/>
        </w:trPr>
        <w:tc>
          <w:tcPr>
            <w:tcW w:w="1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2005 года, ветеранов Великой Отечественной войны и приравненных к ним лиц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етеранам боевых действий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инвалидам и семьям, имеющим детей-инвалидов,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етеранам Великой Отечественной войны и приравненным к ним лицам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6:00Z</dcterms:created>
  <dc:creator>Bolotnikova_OA</dc:creator>
  <dc:description/>
  <dc:language>en-US</dc:language>
  <cp:lastModifiedBy>Моисеева Анастасия Николаевна</cp:lastModifiedBy>
  <cp:lastPrinted>2019-10-11T16:32:00Z</cp:lastPrinted>
  <dcterms:modified xsi:type="dcterms:W3CDTF">2024-03-25T12:56:00Z</dcterms:modified>
  <cp:revision>2</cp:revision>
  <dc:subject/>
  <dc:title/>
</cp:coreProperties>
</file>