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2.03.2024 № 368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49"/>
        <w:gridCol w:w="2587"/>
        <w:gridCol w:w="1608"/>
        <w:gridCol w:w="1314"/>
        <w:gridCol w:w="850"/>
        <w:gridCol w:w="29"/>
        <w:gridCol w:w="825"/>
        <w:gridCol w:w="7"/>
        <w:gridCol w:w="870"/>
        <w:gridCol w:w="869"/>
        <w:gridCol w:w="855"/>
        <w:gridCol w:w="662"/>
        <w:gridCol w:w="19"/>
        <w:gridCol w:w="700"/>
        <w:gridCol w:w="701"/>
      </w:tblGrid>
      <w:tr>
        <w:trPr>
          <w:tblHeader w:val="true"/>
          <w:trHeight w:val="35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7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89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75" w:firstLine="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75" w:firstLine="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75" w:firstLine="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33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15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2016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6,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2,9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0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8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4</w:t>
            </w:r>
          </w:p>
        </w:tc>
      </w:tr>
      <w:tr>
        <w:trPr>
          <w:trHeight w:val="336" w:hRule="atLeast"/>
        </w:trPr>
        <w:tc>
          <w:tcPr>
            <w:tcW w:w="15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58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исполнения судебных актов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207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</w:tr>
      <w:tr>
        <w:trPr>
          <w:trHeight w:val="168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мь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3" w:right="-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9,49</w:t>
            </w:r>
          </w:p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6,1</w:t>
            </w:r>
          </w:p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55,3</w:t>
            </w:r>
          </w:p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6,1</w:t>
            </w:r>
          </w:p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*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4,1</w:t>
            </w:r>
          </w:p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***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*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**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**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****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72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****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5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491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2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95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15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33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90,10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10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482,9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32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100,3 кв. м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8 че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9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ып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щ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5:00Z</dcterms:created>
  <dc:creator>Bolotnikova_OA</dc:creator>
  <dc:description/>
  <dc:language>en-US</dc:language>
  <cp:lastModifiedBy>Моисеева Анастасия Николаевна</cp:lastModifiedBy>
  <cp:lastPrinted>2022-11-03T14:18:00Z</cp:lastPrinted>
  <dcterms:modified xsi:type="dcterms:W3CDTF">2024-03-25T12:55:00Z</dcterms:modified>
  <cp:revision>2</cp:revision>
  <dc:subject/>
  <dc:title/>
</cp:coreProperties>
</file>