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0 марта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№ </w:t>
      </w:r>
      <w:r>
        <w:rPr>
          <w:sz w:val="28"/>
          <w:u w:val="single"/>
        </w:rPr>
        <w:t xml:space="preserve">        367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 сентября 2022 года № 163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Положение о Карте жителя Вологды, утвержденное </w:t>
      </w:r>
      <w:r>
        <w:rPr>
          <w:color w:val="000000"/>
          <w:sz w:val="26"/>
          <w:szCs w:val="26"/>
        </w:rPr>
        <w:t xml:space="preserve">постановлением </w:t>
      </w:r>
      <w:r>
        <w:rPr>
          <w:sz w:val="26"/>
          <w:szCs w:val="26"/>
        </w:rPr>
        <w:t xml:space="preserve">Администрации города Вологды </w:t>
      </w:r>
      <w:r>
        <w:rPr>
          <w:color w:val="000000"/>
          <w:sz w:val="26"/>
          <w:szCs w:val="26"/>
        </w:rPr>
        <w:t>от 30 сентября 2022 года № 1635, 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.2 раздела 1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подпункта 1.2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«банковская карта национальной платежной системы «Мир», выпущенная банком-эмитентом КЖВ, соответствующая техническим </w:t>
      </w:r>
      <w:hyperlink r:id="rId3">
        <w:r>
          <w:rPr>
            <w:rStyle w:val="InternetLink"/>
            <w:sz w:val="26"/>
          </w:rPr>
          <w:t>требованиям</w:t>
        </w:r>
      </w:hyperlink>
      <w:r>
        <w:rPr>
          <w:sz w:val="26"/>
        </w:rPr>
        <w:t xml:space="preserve"> к КЖВ согласно приложению № 1 к настоящему Положению, имеющая один из специализированных дизайнов согласно приложению № 2 к настоящему Положению, к которой подключены сервисы КЖВ (далее - КЖВ специализированного дизайна). </w:t>
      </w:r>
      <w:r>
        <w:rPr>
          <w:sz w:val="26"/>
          <w:szCs w:val="26"/>
        </w:rPr>
        <w:t>КЖВ специализированного дизайна может быть именная и неименная. Неименная  КЖВ специализированного дизайна выпускается без возможности использования КЖВ в качестве льготного проездного билета.»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2.5 дополнить предложением вторым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Авторизация в информационной системе КЖВ осуществляется через федеральную государственную информационную систему «Единый портал государственных и муниципальных услуг (функций)».»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дпункт 1.2.9 дополнить словами и цифрой «(приложение № 3 к настоящему Положению)»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дпункт 1.2.10 дополнить словами и цифрой «(приложение № 4 к настоящему Положению)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2. В разделе 4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2.1. Пункт 4.1 дополнить абзацем девя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окументы, подтверждающие соответствие банка-эмитента КЖВ указанным требованиям, представляются банком-эмитентом  КЖВ Оператору КЖВ при подаче заявления об участии в деятельности по выпуску и использованию КЖВ.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 xml:space="preserve">1.2.2. Пункт 2 считать пунктом 4.2.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>В пункте 4.2 (в новой нумерации)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1620" w:hanging="911"/>
        <w:jc w:val="both"/>
        <w:rPr/>
      </w:pPr>
      <w:r>
        <w:rPr>
          <w:sz w:val="26"/>
          <w:szCs w:val="26"/>
        </w:rPr>
        <w:t>Под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«1) выпуск КЖВ по обращению заявителя в соответствии с требованиями, предусмотренными абзацем третьим подпункта 1.2.1 пункта 1.2 раздела 1  настоящего Положения;»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одпункта 8 после слова «обслуживание» дополнить словами «(включая оповещение об операциях)»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 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оказание содействия держателям КЖВ в регистрации КЖВ в информационной системе КЖВ в порядке,  установленном оператором КЖВ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900" w:hanging="191"/>
        <w:jc w:val="both"/>
        <w:rPr>
          <w:sz w:val="26"/>
          <w:szCs w:val="26"/>
        </w:rPr>
      </w:pPr>
      <w:r>
        <w:rPr>
          <w:sz w:val="26"/>
          <w:szCs w:val="26"/>
        </w:rPr>
        <w:t>В разделе 6:</w:t>
      </w:r>
    </w:p>
    <w:p>
      <w:pPr>
        <w:pStyle w:val="Normal"/>
        <w:autoSpaceDE w:val="false"/>
        <w:spacing w:lineRule="auto" w:line="360"/>
        <w:ind w:left="900" w:hanging="191"/>
        <w:jc w:val="both"/>
        <w:rPr>
          <w:sz w:val="26"/>
          <w:szCs w:val="26"/>
        </w:rPr>
      </w:pPr>
      <w:r>
        <w:rPr>
          <w:sz w:val="26"/>
          <w:szCs w:val="26"/>
        </w:rPr>
        <w:t>1.3.1. Пункт 6.1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.1. Выпуск и выдача КЖВ специализированного дизайна осуществляется банком-эмитентом КЖВ по заявлению физического лица, соответствующего требованиям, предусмотренным </w:t>
      </w:r>
      <w:hyperlink r:id="rId4">
        <w:r>
          <w:rPr>
            <w:rStyle w:val="InternetLink"/>
            <w:sz w:val="26"/>
            <w:szCs w:val="26"/>
          </w:rPr>
          <w:t>подпунктом 1.2.2.2 пункта 1.2 раздела 1</w:t>
        </w:r>
      </w:hyperlink>
      <w:r>
        <w:rPr>
          <w:sz w:val="26"/>
          <w:szCs w:val="26"/>
        </w:rPr>
        <w:t xml:space="preserve"> настоящего Положения, в соответствии с правилами кредитной организации, с соблюдением требований законодательства Российской Федерации о банках и банковской деятельно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 выдаче КЖВ специализированного дизайна также может быть направлено банку-эмитенту КЖВ в электронном виде (при наличии технической возможности).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2. В пункте 6.2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2.1. Подпункт 2 исключить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2.2. Подпункты 3, 4 считать соответственно подпунктами 2, 3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3. Пункт 6.3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«6.3. Банк-эмитент КЖВ, принявший заявление, открывает заявителю банковский счет, предусматривающий осуществление операций с использованием КЖВ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:</w:t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ф  изложить в следующей редакции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иложение № 1 к Положению о Карте жителя Вологды». </w:t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фу третью  пункта 1 таблицы  после слова «Дуальная» дополнить предложениями следующего содержания: «Фамилия, имя  держателя КЖВ на именных КЖВ специализированного дизайна должна совпадать с фамилией, именем  лица, подавшего заявление о выдаче карты. Требование об указании фамилии, имени  держателя КЖВ на неименные КЖВ специализированного дизайна не распространяется.»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Дополнить приложениями  №№ 2-4 согласно приложениям №№ 1-3 к настоящему постановлению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ACE898B544BEEA8A3A235BE486A0652AED75AC99B75BCB1B53A76ED08340ACD8B82B2BB1257FE4E86658DC83865708476E58B289891BB93F9476C5x870O" TargetMode="External"/><Relationship Id="rId4" Type="http://schemas.openxmlformats.org/officeDocument/2006/relationships/hyperlink" Target="consultantplus://offline/ref=356A310AB60AEBFCB6E968310150AE362A219C20DDDB52683539BEEC1AC86DB68B024F14101C4FE5B5C21D250B458891F5052FBAFDE7437196CB86C4W7oE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8:00Z</dcterms:created>
  <dc:creator>Volkova_EV</dc:creator>
  <dc:description/>
  <dc:language>en-US</dc:language>
  <cp:lastModifiedBy>Матросова Екатерина Юрьевна</cp:lastModifiedBy>
  <cp:lastPrinted>2021-08-03T16:03:00Z</cp:lastPrinted>
  <dcterms:modified xsi:type="dcterms:W3CDTF">2023-03-21T08:28:00Z</dcterms:modified>
  <cp:revision>2</cp:revision>
  <dc:subject/>
  <dc:title>Р А С П О Р Я Ж Е Н И Е</dc:title>
</cp:coreProperties>
</file>