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96565</wp:posOffset>
                </wp:positionH>
                <wp:positionV relativeFrom="paragraph">
                  <wp:posOffset>-361950</wp:posOffset>
                </wp:positionV>
                <wp:extent cx="3171825" cy="904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904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города Волог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т 20.03.2023 № 3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71.25pt;mso-wrap-distance-left:9.05pt;mso-wrap-distance-right:9.05pt;mso-wrap-distance-top:0pt;mso-wrap-distance-bottom:0pt;margin-top:-28.5pt;mso-position-vertical-relative:text;margin-left:23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ТВЕРЖДЕ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остановлением 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города Вологд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</w:t>
                      </w:r>
                      <w:r>
                        <w:rPr>
                          <w:sz w:val="26"/>
                          <w:szCs w:val="26"/>
                        </w:rPr>
                        <w:t>от 20.03.2023 № 3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 срок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ведения работ по подготовке проекта о внесении изменений в Правила землепользования и застройки городского округа города Волог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812"/>
        <w:gridCol w:w="4452"/>
      </w:tblGrid>
      <w:tr>
        <w:trPr>
          <w:tblHeader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роведения мероприят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убликование в газете «Вологодские новости» сообщения о принятии решения о подготовке проекта о внесении изменений в Правила землепользования и застройки городского округа города Вологды в соответствии с частью 7 статьи 31 Градостроительного кодекса Российской Федерации и размещение указанного сообщения на сайте Администрации города Вологды в информационно-телекоммуникационной сети «Интернет»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по истечении десяти дней с даты принятия постановления Администрации города Вологды о подготовке проекта о внесении изменений в Правила землепользования и застройки городского округа города Вологды в соответствии с пунктом 7 статьи 31 Градостроительного кодекса Российской Федерации (далее –                   ГрК РФ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Подготовка проекта о внесении изменений в Правила землепользования и застройки городского округа города Вологды 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не более одного месяца со дня опубликования сообщения о принятии решения о подготовке проекта о внесении изменений в Правила землепользования и застройки городского округа города Вологды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нятие Главой города Вологды решения о проведении общественных обсуждений или публичных слушаний по проекту о внесении изменений в Правила землепользования и застройки городского округа города Вологды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через десять дней со дня представления Комиссией по Правилам землепользования и застройки при Администрации города Вологды проекта о внесении изменений в Правила землепользования и застройки городского округа города Вологды Главе города Вологды в соответствии с пунктом 11 статьи 31 ГрК РФ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убликование в газете «Вологодские новости» и размещение на сайте Администрации города Вологды в информационно-телекоммуникационной сети «Интернет» решения о проведении общественных обсуждений или публичных слушаний по проекту о внесении изменений в Правила землепользования и застройки городского округа города Вологды и  указанного проекта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 течение десяти календарных дней со дня принятия решения о проведении общественных обсуждений  или публичных слушаний по проекту о внесении изменений в Правила землепользования и застройки городского округа города Вологды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и проведение Комиссией по Правилам землепользования и застройки при Администрации города Вологды общественных обсуждений или публичных слушаний по проекту о внесении изменений в Правила землепользования и застройки городского округа города Вологды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одного месяца с момента оповещения жителей городского округа о проведении общественных обсуждений или публичных слушаний по проекту о внесении изменений в Правила землепользования и застройки городского округа города Вологды до дня опубликования заключения о результатах общественных обсуждений или публичных слушаний в газете «Вологодские новости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нятие Мэром города Вологды решения о направлении проекта о внесении изменений в Правила землепользования и застройки городского округа города Вологды на утверждение в Вологодскую городскую Думу или о направлении его на доработку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десяти дней после представления Комиссией по Правилам землепользования и застройки при Администрации города Вологды проекта о внесении изменений в Правила землепользования и застройки городского округа города Вологды Мэру города Вологды, а также протокола общественных обсуждений или публичных слушаний и заключения о результатах общественных обсуждений или публичных слушаний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работка проекта о внесении изменений в Правила землепользования и застройки городского округа города Вологды по результатам общественных обсуждений или публичных слушаний 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случае необходимости доработки проекта срок устанавливается отдельно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8:33:00Z</dcterms:created>
  <dc:creator>owner</dc:creator>
  <dc:description/>
  <dc:language>en-US</dc:language>
  <cp:lastModifiedBy>Матросова Екатерина Юрьевна</cp:lastModifiedBy>
  <cp:lastPrinted>2023-03-03T14:52:00Z</cp:lastPrinted>
  <dcterms:modified xsi:type="dcterms:W3CDTF">2023-03-21T08:33:00Z</dcterms:modified>
  <cp:revision>2</cp:revision>
  <dc:subject/>
  <dc:title>Приложение №3</dc:title>
</cp:coreProperties>
</file>