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7 марта 2023 года</w:t>
      </w:r>
      <w:r>
        <w:rPr>
          <w:sz w:val="28"/>
        </w:rPr>
        <w:tab/>
        <w:tab/>
        <w:tab/>
        <w:tab/>
        <w:t xml:space="preserve">                    </w:t>
        <w:tab/>
        <w:tab/>
        <w:t xml:space="preserve"> № </w:t>
      </w:r>
      <w:r>
        <w:rPr>
          <w:sz w:val="28"/>
          <w:u w:val="single"/>
        </w:rPr>
        <w:t xml:space="preserve">        359       </w:t>
      </w:r>
      <w:r>
        <w:rPr/>
        <w:tab/>
      </w:r>
    </w:p>
    <w:p>
      <w:pPr>
        <w:pStyle w:val="Heading1"/>
        <w:jc w:val="lef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организации муниципального бюджетного дошкольного образовательного учреждения «Детский сад № 39 «Ленок» путем присоединения к нему  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Детский сад общеразвивающего вида № 78 «Мастерок»</w:t>
      </w:r>
      <w:r>
        <w:rPr>
          <w:sz w:val="26"/>
        </w:rPr>
        <w:t xml:space="preserve">                           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статьями 57</w:t>
        </w:r>
      </w:hyperlink>
      <w:r>
        <w:rPr>
          <w:color w:val="000000"/>
          <w:sz w:val="26"/>
          <w:szCs w:val="26"/>
        </w:rPr>
        <w:t xml:space="preserve"> -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60</w:t>
        </w:r>
      </w:hyperlink>
      <w:r>
        <w:rPr>
          <w:sz w:val="26"/>
          <w:szCs w:val="26"/>
        </w:rPr>
        <w:t xml:space="preserve"> Гражданского кодекса Российской Федерации, Федеральным законом от 29 декабря 2012 года № 273-ФЗ «Об образовании в Российской Федерации», Федеральным законом от 12 января 1996 года № 7-ФЗ                   «О некоммерческих организациях», решением Вологодской городской Думы </w:t>
        <w:br/>
        <w:t xml:space="preserve">от 03 марта 2005 года № 216 «О разграничении полномочий органов местного самоуправления городского округа города Вологды в области образования», решением Вологодской городской Думы </w:t>
      </w:r>
      <w:r>
        <w:rPr>
          <w:color w:val="000000"/>
          <w:sz w:val="26"/>
          <w:szCs w:val="26"/>
        </w:rPr>
        <w:t xml:space="preserve">от 16 февраля 2023 года № 858 </w:t>
      </w:r>
      <w:r>
        <w:rPr>
          <w:sz w:val="26"/>
          <w:szCs w:val="26"/>
        </w:rPr>
        <w:br/>
        <w:t xml:space="preserve">«О согласовании реорганизации муниципального бюджетного дошкольного образовательного учреждения «Детский сад № 39 «Ленок» и муниципального дошкольного образовательного учреждения «Детский сад общеразвивающего вида </w:t>
        <w:br/>
        <w:t>№ 78 «Мастерок», постановлением Администрации города Вологды от 30 сентября 2015 года № 7436 «О создании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собственностью городского округа города Вологды, о реорганизации или ликвидации муниципальных организаций, образующих социальную инфраструктуру для детей, а также о проведении оценки последствий заключения муниципальной организацией, образующей социальную инфраструктуру для детей, договора о передаче в аренду или безвозмездное пользование закрепленных за ней объектов, находящихся в собственности городского округа города Вологды</w:t>
      </w:r>
      <w:r>
        <w:rPr>
          <w:color w:val="000000"/>
          <w:sz w:val="26"/>
          <w:szCs w:val="26"/>
        </w:rPr>
        <w:t xml:space="preserve">», на основании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статей 27</w:t>
        </w:r>
      </w:hyperlink>
      <w:r>
        <w:rPr>
          <w:color w:val="000000"/>
          <w:sz w:val="26"/>
          <w:szCs w:val="26"/>
        </w:rPr>
        <w:t xml:space="preserve">,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44</w:t>
        </w:r>
      </w:hyperlink>
      <w:r>
        <w:rPr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Реорганизовать муниципальное бюджетное дошкольное образовательное учреждение «Детский сад № 39 «Ленок» путем присоединения к нему муниципального дошкольного образовательного учреждения «Детский сад общеразвивающего вида № 78 «Мастерок», начав процедуру реорганизации со дня подписания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п реорганизуемых учреждений - бюджетные учре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2. Установить, что </w:t>
      </w:r>
      <w:r>
        <w:rPr>
          <w:sz w:val="26"/>
          <w:szCs w:val="26"/>
        </w:rPr>
        <w:t xml:space="preserve">Муниципальное бюджетное дошкольное образовательное учреждение «Детский сад № 39 «Ленок»  </w:t>
      </w:r>
      <w:r>
        <w:rPr>
          <w:bCs/>
          <w:sz w:val="26"/>
          <w:szCs w:val="26"/>
        </w:rPr>
        <w:t xml:space="preserve">является правопреемником </w:t>
      </w:r>
      <w:r>
        <w:rPr>
          <w:sz w:val="26"/>
          <w:szCs w:val="26"/>
        </w:rPr>
        <w:t xml:space="preserve">муниципального дошкольного образовательного учреждения «Детский сад общеразвивающего вида </w:t>
        <w:br/>
        <w:t>№ 78 «Мастерок»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Установить наименование и местонахождение </w:t>
      </w:r>
      <w:r>
        <w:rPr>
          <w:sz w:val="26"/>
          <w:szCs w:val="26"/>
        </w:rPr>
        <w:t xml:space="preserve">образуемого в результате реорганизации учреждения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3.1. Полное наименование – </w:t>
      </w:r>
      <w:r>
        <w:rPr>
          <w:sz w:val="26"/>
          <w:szCs w:val="26"/>
        </w:rPr>
        <w:t>Муниципальное бюджетное дошкольное образовательное учреждение «Детский сад № 39 «Ленок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Сокращенное  наименование – МБДОУ «</w:t>
      </w:r>
      <w:r>
        <w:rPr>
          <w:bCs/>
          <w:sz w:val="26"/>
          <w:szCs w:val="26"/>
        </w:rPr>
        <w:t>Детский сад № 39 «Ленок</w:t>
      </w:r>
      <w:r>
        <w:rPr>
          <w:sz w:val="26"/>
          <w:szCs w:val="26"/>
        </w:rPr>
        <w:t>».</w:t>
      </w:r>
    </w:p>
    <w:p>
      <w:pPr>
        <w:pStyle w:val="ConsPlusNonformat"/>
        <w:widowControl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.3. Местонахождение Муниципального бюджетного дошкольного образовательного учреждения </w:t>
      </w:r>
      <w:r>
        <w:rPr>
          <w:rFonts w:cs="Times New Roman" w:ascii="Times New Roman" w:hAnsi="Times New Roman"/>
          <w:sz w:val="26"/>
          <w:szCs w:val="26"/>
        </w:rPr>
        <w:t>«Детский сад № 39 «Ленок»</w:t>
      </w:r>
      <w:r>
        <w:rPr>
          <w:rFonts w:cs="Times New Roman" w:ascii="Times New Roman" w:hAnsi="Times New Roman"/>
          <w:bCs/>
          <w:sz w:val="26"/>
          <w:szCs w:val="26"/>
        </w:rPr>
        <w:t xml:space="preserve">: Российская Федерация, Вологодская область, 160025, г. Вологда, </w:t>
      </w:r>
      <w:r>
        <w:rPr>
          <w:rFonts w:cs="Times New Roman" w:ascii="Times New Roman" w:hAnsi="Times New Roman"/>
          <w:sz w:val="26"/>
          <w:szCs w:val="26"/>
        </w:rPr>
        <w:t>ул. Прядильщиков, д. 4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4. Утвердить прилагаемый устав Муниципального бюджетного дошкольного образовательного учреждения </w:t>
      </w:r>
      <w:r>
        <w:rPr>
          <w:sz w:val="26"/>
          <w:szCs w:val="26"/>
        </w:rPr>
        <w:t>«Детский сад № 39 «Ленок»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Cs/>
          <w:sz w:val="26"/>
          <w:szCs w:val="26"/>
        </w:rPr>
        <w:t xml:space="preserve">Возложить функции и полномочия учредителя Муниципального бюджетного дошкольного образовательного учреждения </w:t>
      </w:r>
      <w:r>
        <w:rPr>
          <w:sz w:val="26"/>
          <w:szCs w:val="26"/>
        </w:rPr>
        <w:t xml:space="preserve">«Детский сад № 39 «Ленок» </w:t>
      </w:r>
      <w:r>
        <w:rPr>
          <w:bCs/>
          <w:sz w:val="26"/>
          <w:szCs w:val="26"/>
        </w:rPr>
        <w:t xml:space="preserve">на Управление образования Администрации города Вологды, за исключением полномочий, определенных пунктами 4 и 5 Положения об осуществлении функций и полномочий учредителя муниципального </w:t>
      </w:r>
      <w:r>
        <w:rPr>
          <w:sz w:val="26"/>
          <w:szCs w:val="26"/>
        </w:rPr>
        <w:t>бюджетного</w:t>
      </w:r>
      <w:r>
        <w:rPr>
          <w:bCs/>
          <w:sz w:val="26"/>
          <w:szCs w:val="26"/>
        </w:rPr>
        <w:t xml:space="preserve"> учреждения, утвержденного постановлением Администрации города Вологды от  25 октября 2010 года № 5647               (с последующими изменениями), осуществляемых Департаментом имущественных отношений Администрации города Волог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 Установить, что  по состоянию на 01 января 2023 года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 xml:space="preserve">6.1. Балансовая стоимость движимого и недвижимого имущества муниципального </w:t>
      </w:r>
      <w:r>
        <w:rPr>
          <w:bCs/>
          <w:color w:val="000000"/>
          <w:sz w:val="26"/>
          <w:szCs w:val="26"/>
        </w:rPr>
        <w:t xml:space="preserve">бюджетного дошкольного образовательного учреждения </w:t>
      </w:r>
      <w:r>
        <w:rPr>
          <w:color w:val="000000"/>
          <w:sz w:val="26"/>
          <w:szCs w:val="26"/>
        </w:rPr>
        <w:t xml:space="preserve">«Детский сад № 39 «Ленок» </w:t>
      </w:r>
      <w:r>
        <w:rPr>
          <w:color w:val="000000"/>
          <w:sz w:val="26"/>
        </w:rPr>
        <w:t xml:space="preserve">составляет </w:t>
      </w:r>
      <w:r>
        <w:rPr>
          <w:rStyle w:val="Cfs1"/>
          <w:color w:val="000000"/>
          <w:sz w:val="26"/>
          <w:szCs w:val="26"/>
        </w:rPr>
        <w:t>26916115 (Двадцать шесть миллионов девятьсот шестнадцать тысяч сто пятнадцать) рублей 14 копеек</w:t>
      </w:r>
      <w:r>
        <w:rPr>
          <w:color w:val="000000"/>
          <w:sz w:val="26"/>
        </w:rPr>
        <w:t xml:space="preserve">; остаточная стоимость </w:t>
      </w:r>
      <w:r>
        <w:rPr>
          <w:bCs/>
          <w:color w:val="000000"/>
          <w:sz w:val="26"/>
          <w:szCs w:val="26"/>
        </w:rPr>
        <w:t xml:space="preserve">движимого и недвижимого имущества муниципального бюджетного дошкольного образовательного учреждения </w:t>
      </w:r>
      <w:r>
        <w:rPr>
          <w:color w:val="000000"/>
          <w:sz w:val="26"/>
          <w:szCs w:val="26"/>
        </w:rPr>
        <w:t xml:space="preserve">«Детский сад № 39 «Ленок» </w:t>
      </w:r>
      <w:r>
        <w:rPr>
          <w:color w:val="000000"/>
          <w:sz w:val="26"/>
        </w:rPr>
        <w:t xml:space="preserve">составляет </w:t>
      </w:r>
      <w:r>
        <w:rPr>
          <w:rStyle w:val="Cfs1"/>
          <w:color w:val="000000"/>
          <w:sz w:val="26"/>
          <w:szCs w:val="26"/>
        </w:rPr>
        <w:t xml:space="preserve">15097791 (Пятнадцать миллионов девяносто семь тысяч семьсот девяносто один) рубль </w:t>
        <w:br/>
        <w:t>06 копеек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6.2. </w:t>
      </w:r>
      <w:r>
        <w:rPr>
          <w:bCs/>
          <w:sz w:val="26"/>
          <w:szCs w:val="26"/>
        </w:rPr>
        <w:t xml:space="preserve">Балансовая стоимость движимого и недвижимого имущества </w:t>
      </w:r>
      <w:r>
        <w:rPr>
          <w:sz w:val="26"/>
          <w:szCs w:val="26"/>
        </w:rPr>
        <w:t>муниципального дошкольного образовательного учреждения «Детский сад общеразвивающего вида № 78 «Мастерок»</w:t>
      </w:r>
      <w:r>
        <w:rPr>
          <w:bCs/>
          <w:sz w:val="26"/>
          <w:szCs w:val="26"/>
        </w:rPr>
        <w:t xml:space="preserve"> </w:t>
      </w:r>
      <w:r>
        <w:rPr>
          <w:sz w:val="26"/>
        </w:rPr>
        <w:t xml:space="preserve">составляет </w:t>
      </w:r>
      <w:r>
        <w:rPr>
          <w:rStyle w:val="Cfs1"/>
          <w:color w:val="000000"/>
          <w:sz w:val="26"/>
          <w:szCs w:val="26"/>
        </w:rPr>
        <w:t>11284402 (Одиннадцать миллионов двести восемьдесят четыре тысячи четыреста два) рубля 90 копеек</w:t>
      </w:r>
      <w:r>
        <w:rPr>
          <w:color w:val="000000"/>
          <w:sz w:val="26"/>
        </w:rPr>
        <w:t>;</w:t>
      </w:r>
      <w:r>
        <w:rPr>
          <w:sz w:val="26"/>
        </w:rPr>
        <w:t xml:space="preserve"> остаточная стоимость </w:t>
      </w:r>
      <w:r>
        <w:rPr>
          <w:bCs/>
          <w:sz w:val="26"/>
          <w:szCs w:val="26"/>
        </w:rPr>
        <w:t xml:space="preserve">движимого и недвижимого имущества </w:t>
      </w:r>
      <w:r>
        <w:rPr>
          <w:sz w:val="26"/>
          <w:szCs w:val="26"/>
        </w:rPr>
        <w:t xml:space="preserve">муниципального дошкольного образовательного учреждения «Детский сад общеразвивающего вида </w:t>
        <w:br/>
        <w:t>№ 78 «Мастерок»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</w:rPr>
        <w:t xml:space="preserve">составляет </w:t>
      </w:r>
      <w:r>
        <w:rPr>
          <w:rStyle w:val="Cfs1"/>
          <w:color w:val="000000"/>
          <w:sz w:val="26"/>
          <w:szCs w:val="26"/>
        </w:rPr>
        <w:t>2721057 (Два миллиона семьсот двадцать одна тысяча пятьдесят семь) рублей 04 копейки</w:t>
      </w:r>
      <w:r>
        <w:rPr>
          <w:color w:val="000000"/>
          <w:sz w:val="2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7. Установить, что по состоянию на 01 января 2023 года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7.1. </w:t>
      </w:r>
      <w:r>
        <w:rPr>
          <w:bCs/>
          <w:color w:val="000000"/>
          <w:sz w:val="26"/>
          <w:szCs w:val="26"/>
        </w:rPr>
        <w:t xml:space="preserve">Кредиторская задолженность муниципального бюджетного дошкольного образовательного учреждения </w:t>
      </w:r>
      <w:r>
        <w:rPr>
          <w:color w:val="000000"/>
          <w:sz w:val="26"/>
          <w:szCs w:val="26"/>
        </w:rPr>
        <w:t xml:space="preserve">«Детский сад № 39 «Ленок» </w:t>
      </w:r>
      <w:r>
        <w:rPr>
          <w:color w:val="000000"/>
          <w:sz w:val="26"/>
        </w:rPr>
        <w:t>составляет</w:t>
      </w:r>
      <w:r>
        <w:rPr>
          <w:color w:val="000000"/>
          <w:sz w:val="26"/>
          <w:szCs w:val="26"/>
        </w:rPr>
        <w:t xml:space="preserve"> 711936 (Семьсот одиннадцать тысяч девятьсот тридцать шесть) рублей 44 копейки</w:t>
      </w:r>
      <w:r>
        <w:rPr>
          <w:bCs/>
          <w:color w:val="000000"/>
          <w:sz w:val="26"/>
          <w:szCs w:val="26"/>
        </w:rPr>
        <w:t xml:space="preserve">, дебиторская задолженность муниципального бюджетного дошкольного образовательного учреждения </w:t>
      </w:r>
      <w:r>
        <w:rPr>
          <w:color w:val="000000"/>
          <w:sz w:val="26"/>
          <w:szCs w:val="26"/>
        </w:rPr>
        <w:t xml:space="preserve">«Детский сад № 39 «Ленок» </w:t>
      </w:r>
      <w:r>
        <w:rPr>
          <w:color w:val="000000"/>
          <w:sz w:val="26"/>
        </w:rPr>
        <w:t>составляет 170677 (Сто семьдесят тысяч шестьсот семьдесят семь) рублей 13 копеек</w:t>
      </w:r>
      <w:r>
        <w:rPr>
          <w:bCs/>
          <w:color w:val="000000"/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.2. Кредиторская задолженность </w:t>
      </w:r>
      <w:r>
        <w:rPr>
          <w:sz w:val="26"/>
          <w:szCs w:val="26"/>
        </w:rPr>
        <w:t xml:space="preserve">муниципального дошкольного </w:t>
      </w:r>
      <w:r>
        <w:rPr>
          <w:color w:val="000000"/>
          <w:sz w:val="26"/>
          <w:szCs w:val="26"/>
        </w:rPr>
        <w:t xml:space="preserve">образовательного учреждения «Детский сад общеразвивающего вида № 78 «Мастерок» </w:t>
      </w:r>
      <w:r>
        <w:rPr>
          <w:bCs/>
          <w:color w:val="000000"/>
          <w:sz w:val="26"/>
          <w:szCs w:val="26"/>
        </w:rPr>
        <w:t xml:space="preserve">составляет 310841 </w:t>
      </w:r>
      <w:r>
        <w:rPr>
          <w:color w:val="000000"/>
          <w:sz w:val="26"/>
          <w:szCs w:val="26"/>
        </w:rPr>
        <w:t xml:space="preserve">(Триста десять тысяч восемьсот сорок один) рубль </w:t>
        <w:br/>
        <w:t>62 копейки, дебиторская задолженность муниципального дошкольного образовательного учреждения «Детский сад общеразвивающего вида № 78 «Мастерок» составляет</w:t>
      </w:r>
      <w:r>
        <w:rPr>
          <w:bCs/>
          <w:color w:val="000000"/>
          <w:sz w:val="26"/>
          <w:szCs w:val="26"/>
        </w:rPr>
        <w:t xml:space="preserve"> 21568 (Двадцать одна тысяча пятьсот шестьдесят восемь) рублей 22 копей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Заведующему муниципальным бюджетным дошкольным образовательным учреждением «Детский сад № 39 «Ленок»</w:t>
      </w:r>
      <w:r>
        <w:rPr>
          <w:color w:val="000000"/>
          <w:sz w:val="26"/>
          <w:szCs w:val="26"/>
        </w:rPr>
        <w:t xml:space="preserve"> Н.А. Саково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1. В течение трех рабочих дней с даты принятия настоящего постановления уведомить Межрайонную инспекцию Федеральной налоговой службы России            № 11 по Вологодской области о реорганизации муниципального дошкольного образовательного учреждения «Детский сад № 39 «Ленок» в установленном зако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8.2. Представить документы для проведения государственной регистрации устава  Муниципального бюджетного дошкольного образовательного учреждения «Детский сад № 39 «Ленок» в установленном зако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8.3. В пятидневный срок после проведения государственной регистрации устава Муниципального бюджетного дошкольного образовательного учреждения «Детский сад № 39 «Ленок» представить в Управление образования Администрации города Вологды, Департамент имущественных отношений Администрации города Вологды копии документов, подтверждающих факт государственной регистрации устава Муниципального бюджетного дошкольного образовательного учреждения «Детский сад № 39 «Ленок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8.4. Дважды с периодичностью 1 раз в месяц разместить в журнале «Вестник государственной регистрации» уведомление о реорганизации муниципального бюджетного дошкольного образовательного учреждения «Детский сад № 39 «Ленок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8.5. Провести в установленном законом порядке инвентаризацию имущества и обязательств муниципального бюджетного дошкольного образовательного учреждения «Детский сад № 39 «Ленок» с оформлением инвентаризационных опис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6. Предупредить в соответствии с действующим законодательством работников муниципального бюджетного дошкольного образовательного учреждения «Детский сад № 39 «Ленок» о возможном изменении существенных условий трудового договора либо их высвобождении в связи с принятием настоящего постано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7. Уведомить кредиторов муниципального бюджетного дошкольного образовательного учреждения «Детский сад № 39 «Ленок» в письменной форме о проводимой реорганизации не позднее тридцати дней со дня подписания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8. Обеспечить внесение изменений в запись о государственной регистрации права оперативного управления на объект недвижимости в соответствии с передаточным актом, указанным в подпункте 9.4 пункта 9 настоящего постановления, в Управлении Росреестра по Вологодской области, представить в Департамент имущественных отношений Администрации города Вологды копию выписки из Единого государственного реестра недвижимости, удостоверяющей проведенную государственную регистрацию права оперативного управления на объект, в трехдневный срок со дня ее полу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Заведующему муниципальным дошкольным образовательным учреждением «Детский сад общеразвивающего вида № 78 «Мастерок» Е.Е. Комиссарово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9.1. Уведомить кредиторов муниципального дошкольного образовательного учреждения «Детский сад общеразвивающего вида № 78 «Мастерок» в письменной форме о проводимой реорганизации не позднее тридцати дней со дня подписания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9.2. Провести в установленном законом порядке инвентаризацию имущества и обязательств муниципального дошкольного образовательного учреждения «Детский сад общеразвивающего вида № 78 «Мастерок» с оформлением инвентаризационных опис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9.3. Предупредить в соответствии с действующим законодательством работников муниципального дошкольного образовательного учреждения «Детский сад общеразвивающего вида № 78 «Мастерок» о возможном изменении существенных условий трудового договора либо их высвобождении в связи с принятием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9.4. Подготовить и представить на утверждение в установленном порядке передаточный акт, в соответствии с которым права и обязанности муниципального дошкольного образовательного учреждения «Детский сад общеразвивающего вида </w:t>
        <w:br/>
        <w:t>№ 78 «Мастерок» переходят к Муниципальному бюджетному дошкольному образовательному учреждению «Детский сад № 39 «Ленок» не позднее тридцати дней со дня подписания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9.5. Представить в установленном действующим законодательством порядке в Межрайонную инспекцию Федеральной налоговой службы России № 11 по Вологодской области документы для проведения государственной регистрации прекращения деятельности присоединенного юридического лица – муниципального дошкольного образовательного учреждения «Детский сад общеразвивающего вида </w:t>
        <w:br/>
        <w:t>№ 78 «Мастерок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6. После внесения записи в Единый государственный реестр юридических лиц представить в Управление образования Администрации города Вологды,  Департамент имущественных отношений Администрации города Вологды копии документов, подтверждающих проведение государственной регистрации прекращения деятельности присоединенного юридического лица, в 10-дневный срок со дня их полу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Управлению образования Администрации города Вологд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0.1. Обеспечить предупреждение в соответствии с действующим законодательством заведующего муниципальным бюджетным дошкольным образовательным учреждением «Детский сад № 39 «Ленок», заведующего муниципальным дошкольным образовательным учреждением «Детский сад общеразвивающего вида № 78 «Мастерок» о возможном изменении существенных условий трудового договора или высвобождении в связи с принятием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0.2. Утвердить в установленном порядке передаточный акт, в соответствии с которым права, обязанности и обязательства имущественного характера муниципального дошкольного образовательного учреждения «Детский сад общеразвивающего вида № 78 «Мастерок» переходят к Муниципальному бюджетному дошкольному образовательному учреждению «Детский сад № 39 «Ленок», отразив в нем перечень, балансовую и остаточную стоимость находящегося в собственности городского округа города Вологды движимого и недвижимого имущества, закрепляемого за Муниципальным бюджетным дошкольным образовательным учреждением «Детский сад № 39 «Ленок» на праве оперативного управления, не позднее тридцати дней со дня подписания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0" w:name="Par16"/>
      <w:bookmarkEnd w:id="0"/>
      <w:r>
        <w:rPr>
          <w:sz w:val="26"/>
          <w:szCs w:val="26"/>
        </w:rPr>
        <w:t>10.3. Обеспечить необходимую поддержку учреждениям, указанным в пункте 1 настоящего постановления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для решения организационных вопросов, связанных с реализацией настоящего постано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0.4. В течение 15 дней с даты исключения </w:t>
      </w:r>
      <w:r>
        <w:rPr>
          <w:sz w:val="26"/>
        </w:rPr>
        <w:t xml:space="preserve">из Единого государственного реестра юридических лиц </w:t>
      </w:r>
      <w:r>
        <w:rPr>
          <w:sz w:val="26"/>
          <w:szCs w:val="26"/>
        </w:rPr>
        <w:t xml:space="preserve">муниципального дошкольного образовательного учреждения «Детский сад общеразвивающего вида № 78 «Мастерок» </w:t>
      </w:r>
      <w:r>
        <w:rPr>
          <w:sz w:val="26"/>
        </w:rPr>
        <w:t xml:space="preserve">обеспечить </w:t>
      </w:r>
      <w:r>
        <w:rPr>
          <w:sz w:val="26"/>
          <w:szCs w:val="26"/>
        </w:rPr>
        <w:t xml:space="preserve">внесение соответствующих изменений в Перечень муниципальных учреждений, подведомственных Управлению образования Администрации города Вологды, утвержденный постановлением Администрации города Вологды от 15 марта </w:t>
        <w:br/>
        <w:t>2016 года № 269 (с последующими изменениям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5. Подготовить и согласовать </w:t>
      </w:r>
      <w:r>
        <w:rPr>
          <w:bCs/>
          <w:sz w:val="26"/>
          <w:szCs w:val="26"/>
        </w:rPr>
        <w:t xml:space="preserve">структуру и штатную численность </w:t>
      </w:r>
      <w:r>
        <w:rPr>
          <w:sz w:val="26"/>
          <w:szCs w:val="26"/>
        </w:rPr>
        <w:t xml:space="preserve">Муниципального бюджетного дошкольного образовательного учреждения «Детский сад № 39 «Ленок» </w:t>
      </w:r>
      <w:r>
        <w:rPr>
          <w:bCs/>
          <w:sz w:val="26"/>
          <w:szCs w:val="26"/>
        </w:rPr>
        <w:t xml:space="preserve">в срок до 01 апреля 2023 год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1. Департаменту имущественных отношений Администрации города Вологды после внесения в Единый государственный реестр юридических лиц записи о прекращении деятельности муниципального дошкольного образовательного учреждения «Детский сад общеразвивающего вида № 78 «Мастерок» </w:t>
      </w:r>
      <w:r>
        <w:rPr>
          <w:sz w:val="26"/>
        </w:rPr>
        <w:t xml:space="preserve">обеспечить </w:t>
      </w:r>
      <w:r>
        <w:rPr>
          <w:sz w:val="26"/>
          <w:szCs w:val="26"/>
        </w:rPr>
        <w:t>внесение соответствующих изменений в реестр объектов муниципальной собственности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2. Признать утратившими силу с даты исключения </w:t>
      </w:r>
      <w:r>
        <w:rPr>
          <w:sz w:val="26"/>
        </w:rPr>
        <w:t xml:space="preserve">из Единого государственного реестра юридических лиц </w:t>
      </w:r>
      <w:r>
        <w:rPr>
          <w:sz w:val="26"/>
          <w:szCs w:val="26"/>
        </w:rPr>
        <w:t xml:space="preserve">муниципального дошкольного образовательного учреждения «Детский сад общеразвивающего вида № 78 «Мастерок»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" w:name="Par14"/>
      <w:bookmarkStart w:id="2" w:name="Par7"/>
      <w:bookmarkEnd w:id="1"/>
      <w:bookmarkEnd w:id="2"/>
      <w:r>
        <w:rPr>
          <w:sz w:val="26"/>
          <w:szCs w:val="26"/>
        </w:rPr>
        <w:t xml:space="preserve">постановление Администрации города Вологды от 25 декабря 2015 года </w:t>
        <w:br/>
        <w:t xml:space="preserve">№ 10028 «Об утверждении устава муниципального дошкольного образовательного учреждения «Детский сад общеразвивающего вида № 78 «Мастерок» в новой редакции», за исключением пункта 3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остановление Администрации города Вологды от 31 декабря 2015 года </w:t>
        <w:br/>
        <w:t>№ 10313 «Об утверждении устава муниципального бюджетного дошкольного образовательного учреждения «Детский сад № 39 «Ленок» в новой редакции», за исключением пункта 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жение заместителя Мэра города Вологды по социальным вопросам </w:t>
        <w:br/>
        <w:t>от 28 марта 2017 года № 38 «О внесении изменений в устав муниципального бюджетного дошкольного образовательного учреждения «Детский сад № 39 «Ленок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поряжение заместителя Мэра города Вологды по социальным вопросам </w:t>
        <w:br/>
        <w:t xml:space="preserve">от 12 апреля 2017 года № 49 «О внесении изменений в устав муниципального дошкольного образовательного учреждения «Детский сад общеразвивающего вида </w:t>
        <w:br/>
        <w:t>№ 78 «Мастерок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жение заместителя Мэра города Вологды по социальным вопросам </w:t>
        <w:br/>
        <w:t>от 16 апреля 2021 года № 64 «О внесении изменения в устав муниципального бюджетного дошкольного образовательного учреждения «Детский сад № 39 «Ленок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жение заместителя Мэра города Вологды по социальным вопросам </w:t>
        <w:br/>
        <w:t xml:space="preserve">от 19 августа 2021 года № 135 «О внесении изменений в устав муниципального дошкольного образовательного учреждения «Детский сад общеразвивающего вида </w:t>
        <w:br/>
        <w:t>№ 78 «Мастерок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поряжение заместителя Мэра города Вологды по социальным вопросам </w:t>
        <w:br/>
        <w:t>от 07 октября 2022 года № 109 «О внесении изменений в устав муниципального бюджетного дошкольного образовательного учреждения «Детский сад № 39 «Ленок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жение заместителя Мэра города Вологды по социальным вопросам </w:t>
        <w:br/>
        <w:t xml:space="preserve">от 18 октября 2022 года № 135 «О внесении изменений в устав муниципального дошкольного образовательного учреждения «Детский сад общеразвивающего вида </w:t>
        <w:br/>
        <w:t>№ 78 «Мастерок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за исполнением настоящего постановления в части выполнения пунктов 1 - 10 возложить на заместителя Мэра города Вологды по социальным вопросам, в части выполнения пункта 11 - на Департамент имущественных отношений Администрации города Вологды.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14. Настоящее постановление подлежит опубликованию в газете «Вологодские новости» (за исключением устава Муниципального бюджетного дошкольного образовательного учреждения «Детский сад № 39 «Ленок»)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Мэр города Вологды</w:t>
        <w:tab/>
        <w:tab/>
        <w:tab/>
        <w:tab/>
        <w:tab/>
        <w:tab/>
        <w:t xml:space="preserve">                       С.А. Воропанов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fs1">
    <w:name w:val="cfs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F47CF6C8380506307483E95B9F9A5F86ECC8ABB7F3B2CBDE6F2C2CA823392DAF3254D80E4D2B82l6K8F" TargetMode="External"/><Relationship Id="rId5" Type="http://schemas.openxmlformats.org/officeDocument/2006/relationships/hyperlink" Target="consultantplus://offline/ref=0FF47CF6C8380506307483E95B9F9A5F86ECC8ABB7F3B2CBDE6F2C2CA823392DAF3254D80Fl4KDF" TargetMode="External"/><Relationship Id="rId6" Type="http://schemas.openxmlformats.org/officeDocument/2006/relationships/hyperlink" Target="consultantplus://offline/ref=0FF47CF6C838050630749DE44DF3C45B82E396A2B8F1BC9886307771FF2A337AE87D0D9A4A40298068CB00l6KAF" TargetMode="External"/><Relationship Id="rId7" Type="http://schemas.openxmlformats.org/officeDocument/2006/relationships/hyperlink" Target="consultantplus://offline/ref=0FF47CF6C838050630749DE44DF3C45B82E396A2B8F1BC9886307771FF2A337AE87D0D9A4A40298069CD00l6K0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6:00Z</dcterms:created>
  <dc:creator>Volkova_EV</dc:creator>
  <dc:description/>
  <dc:language>en-US</dc:language>
  <cp:lastModifiedBy>Матросова Екатерина Юрьевна</cp:lastModifiedBy>
  <cp:lastPrinted>2017-01-13T08:39:00Z</cp:lastPrinted>
  <dcterms:modified xsi:type="dcterms:W3CDTF">2023-03-17T09:16:00Z</dcterms:modified>
  <cp:revision>2</cp:revision>
  <dc:subject/>
  <dc:title>Р А С П О Р Я Ж Е Н И Е</dc:title>
</cp:coreProperties>
</file>