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5 марта 2024 года</w:t>
      </w:r>
      <w:r>
        <w:rPr>
          <w:rFonts w:eastAsia="Calibri"/>
          <w:sz w:val="28"/>
        </w:rPr>
        <w:tab/>
        <w:tab/>
        <w:tab/>
        <w:tab/>
        <w:t xml:space="preserve">                     </w:t>
        <w:tab/>
        <w:t xml:space="preserve">№ </w:t>
      </w:r>
      <w:r>
        <w:rPr>
          <w:rFonts w:eastAsia="Calibri"/>
          <w:sz w:val="28"/>
          <w:u w:val="single"/>
        </w:rPr>
        <w:t xml:space="preserve">        336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аспорт муниципальной программы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  <w:tab/>
        <w:tab/>
        <w:tab/>
        <w:tab/>
        <w:t>Паспорт муниципальной программы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правление муниципальными финансами городского округа города Вологды» (далее – муниципальная программа)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Администрации города Вологды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департамент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Департамент градостроительства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Департамент городского хозяйства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Департамент имущественных отношений Администрации города Вологды;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Департамент цифровизации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Департамент экономического развит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Отдел совершенствования управленческих процессов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архитектуры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делами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информации и общественных связей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по молодежной политике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культуры и историко-культурного наслед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образован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опеки и попечительства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зической культуры и массового спорта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Централизованная бухгалтерия, обслуживающая муниципальные учреждения города Вологды»  (далее – МКУ «ЦБОМУ»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омственные органам Администрации города Вологды учреждения и предприятия, осуществляющие закупки в рамках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с последующими изменениями)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департамент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Департамент градостроительства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Департамент городского хозяйства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Департамент имущественных отношений Администрации города Вологды;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Департамент цифровизации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Департамент экономического развит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Отдел совершенствования управленческих процессов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архитектуры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делами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информации и общественных связей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по молодежной политике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культуры и историко-культурного наслед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образования Администрации города Вологды;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Управление опеки и попечительства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зической культуры и массового спорта Администрации города Вологд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КУ «ЦБОМУ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омственные органам Администрации города Вологды учреждения и предприятия, осуществляющие закупки в рамках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с последующими изменениями)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управление муниципальными финансами городского округа города Вологды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ходной базы местного бюдже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бюджетных расход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уровня долговой устойчив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ткрытости и прозрачности муниципальных финансов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2027 годы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налоговых и неналоговых доходов в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ля бюджетного эффекта от реализации программы оптимизации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сроченной кредиторской задолженности в общем объеме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города Вологды, формируемых в рамках муниципальных программ, к общему объему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реждений, подведомственных органам Администрации города Вологды, передавших функции ведения бюджетного (бухгалтерского) учета в МКУ «ЦБОМУ»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ъема муниципальных средств, израсходованных путем проведения «безальтернативных» закупок в общем объеме муниципальных закупок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выполнения графика реализации муниципальной программ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на обслуживание муниципального долга в общем объеме расходов бюджета города Вологды, за исключением объема расходов, осуществляемых за счет субвенций, предоставляемых из областного бюджет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актуализированной информации информационного ресурса «Интерактивный бюджет»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информации о бюджете города Вологды и исполнении бюджета города Вологды на официальном сайте Администрации города Вологды</w:t>
            </w:r>
          </w:p>
        </w:tc>
      </w:tr>
      <w:tr>
        <w:trPr>
          <w:trHeight w:val="2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2 753 668,7 тыс. рублей, в том числе за счет средств бюджета города Вологды – 2 665 802,6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206 38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409 522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5 год – 450 36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450 36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7 год – 471 226,1 тыс. рублей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налоговых и неналоговых доходов в местный бюджет на 1% ежегодн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ыполнение программы оптимизации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объема просроченной кредиторской задолженности бюджета города Вологды до 0,73% от общего объема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доли расходов бюджета города Вологды, формируемых в рамках муниципальных программ, до </w:t>
            </w:r>
            <w:r>
              <w:rPr>
                <w:iCs/>
                <w:sz w:val="26"/>
                <w:szCs w:val="26"/>
              </w:rPr>
              <w:t>98,5</w:t>
            </w:r>
            <w:r>
              <w:rPr>
                <w:sz w:val="26"/>
                <w:szCs w:val="26"/>
              </w:rPr>
              <w:t>% от общего объема расходов бюджета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доли учреждений, подведомственных органам Администрации города Вологды, передавших функции ведения бюджетного (бухгалтерского) учета в МКУ «ЦБОМУ», на уровне 100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объема муниципальных средств, израсходованных путем проведения «безальтернативных» закупок в общем объеме муниципальных закупок до 11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тепени выполнения графика реализации муниципальной программы на уровне 100% ежегодно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расходов на обслуживание муниципального долга до 3,1% от общего объема расходов бюджета города Вологды, за исключением объема расходов, осуществляемых за счет субвенций, предоставляемых из областного бюдже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информационного ресурса «Интерактивный бюджет» в актуальном состоян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информации о бюджете</w:t>
            </w:r>
            <w:r>
              <w:rPr>
                <w:color w:val="000000"/>
                <w:sz w:val="26"/>
                <w:szCs w:val="26"/>
              </w:rPr>
              <w:t xml:space="preserve"> города Вологды и исполнении бюджета города Вологды на официальном сайте Администрации города Вологды не менее 12 ежегодно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четвертом раздела 2 слова и цифры «на 2021 – 2025 годы» исключить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разделе 7 цифры «2023» заменить цифрами «2024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я №№ 1-3 изложить в новой редакции согласно приложениям </w:t>
        <w:br/>
        <w:t>№№ 1-3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5. В приложении № 4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1. В наименовании цифры «2023» заменить цифрами «2024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5.2. В графе 2 строк 2.1.1 и 2.1.2 слова и цифры «на 2023 год и плановый период 2024 и 2025 годов» исключить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3. Строки 4.1 и 4.1.1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678"/>
        <w:gridCol w:w="709"/>
        <w:gridCol w:w="709"/>
        <w:gridCol w:w="708"/>
        <w:gridCol w:w="70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о параметрах бюджета города Вологды и исполнении бюджета города Вологды на официальном сайте Администрации города Вологд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актуальной информации о бюджете города Вологды и исполнении бюджета города Вологды на официальном сайте Администрации города Вологды,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</w:t>
      </w:r>
      <w:r>
        <w:rPr>
          <w:sz w:val="26"/>
        </w:rPr>
        <w:t>и распространяется на правоотношения, возникшие с 1 января 2024 года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52:00Z</dcterms:created>
  <dc:creator>Volkova_EV</dc:creator>
  <dc:description/>
  <dc:language>en-US</dc:language>
  <cp:lastModifiedBy>Неустроева Наталья Константиновна</cp:lastModifiedBy>
  <cp:lastPrinted>2024-03-14T13:45:00Z</cp:lastPrinted>
  <dcterms:modified xsi:type="dcterms:W3CDTF">2024-03-18T10:52:00Z</dcterms:modified>
  <cp:revision>2</cp:revision>
  <dc:subject/>
  <dc:title>Р А С П О Р Я Ж Е Н И Е</dc:title>
</cp:coreProperties>
</file>