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9"/>
                <w:tab w:val="left" w:pos="36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3.03.2023 № 3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рганизационного комитета по проведению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городского конкурса профессионального мастерства «</w:t>
      </w:r>
      <w:r>
        <w:rPr>
          <w:b/>
          <w:bCs/>
          <w:sz w:val="26"/>
          <w:szCs w:val="26"/>
          <w:lang w:val="en-US"/>
        </w:rPr>
        <w:t>BeautyFest</w:t>
      </w:r>
      <w:r>
        <w:rPr>
          <w:b/>
          <w:bCs/>
          <w:sz w:val="26"/>
          <w:szCs w:val="26"/>
        </w:rPr>
        <w:t>»</w:t>
      </w:r>
    </w:p>
    <w:p>
      <w:pPr>
        <w:pStyle w:val="Normal"/>
        <w:rPr>
          <w:b/>
          <w:b/>
          <w:bCs/>
          <w:sz w:val="26"/>
          <w:szCs w:val="26"/>
          <w:highlight w:val="red"/>
        </w:rPr>
      </w:pPr>
      <w:r>
        <w:rPr>
          <w:b/>
          <w:bCs/>
          <w:sz w:val="26"/>
          <w:szCs w:val="26"/>
          <w:highlight w:val="red"/>
        </w:rPr>
      </w:r>
    </w:p>
    <w:p>
      <w:pPr>
        <w:pStyle w:val="Normal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036"/>
      </w:tblGrid>
      <w:tr>
        <w:trPr/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х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Вологды - начальник Департамента экономического развития Администрации города Вологды, председатель организационного комит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3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Герм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экономического развития - начальник отдела торговли, туризма и межмуниципальных связей Департамента экономического развития Администрации города Вологды, заместитель председателя организационного комит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 xml:space="preserve">Уханова </w:t>
              <w:br/>
              <w:t>Елена Сергее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иректор муниципального бюджетного учреждения «Центр содействия развитию предпринимательства и туризма»;</w:t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ешич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Леонидовна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торговли, туризма и межмуниципальных связей Департамента экономического развития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по мониторингу сферы услуг отдела по экономической политике Департамента экономического развития Администрации города Вологды, секретарь оргкомит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ConsPlusNormal"/>
              <w:rPr/>
            </w:pPr>
            <w:r>
              <w:rPr/>
              <w:t xml:space="preserve">Бегунова </w:t>
            </w:r>
            <w:r>
              <w:rPr>
                <w:lang w:val="en-US"/>
              </w:rPr>
              <w:br/>
            </w:r>
            <w:r>
              <w:rPr/>
              <w:t>Наталья Олеговна</w:t>
            </w:r>
          </w:p>
        </w:tc>
        <w:tc>
          <w:tcPr>
            <w:tcW w:w="703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директора муниципального бюджетного учреждения «Центр содействия развитию предпринимательства и туризма»;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чихина </w:t>
              <w:br/>
              <w:t>Елена Анатолье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МАУ «Информационно-издательский центр «Вологда-Портал» </w:t>
            </w:r>
            <w:r>
              <w:rPr>
                <w:sz w:val="26"/>
                <w:szCs w:val="26"/>
              </w:rPr>
              <w:t>(по согласованию)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таева 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Людмила Сергеевна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егионального координационного центра Всероссийского чемпионатного движения по профессиональному мастерству «Профессионалы»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4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ла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Игоревна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 БПОУ «Вологодский колледж технологии и дизайна» (по 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03:00Z</dcterms:created>
  <dc:creator>Тарасова Юлия Владимировна</dc:creator>
  <dc:description/>
  <dc:language>en-US</dc:language>
  <cp:lastModifiedBy>Матросова Екатерина Юрьевна</cp:lastModifiedBy>
  <cp:lastPrinted>2023-02-27T11:29:00Z</cp:lastPrinted>
  <dcterms:modified xsi:type="dcterms:W3CDTF">2023-03-14T11:03:00Z</dcterms:modified>
  <cp:revision>2</cp:revision>
  <dc:subject/>
  <dc:title/>
</cp:coreProperties>
</file>