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род Вологда                                                                               17 июл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редоставлении разрешения на условно разрешенный вид использования земельного участка с кадастровым номером 35:24:0402008:19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ественные обсуждения назначены:</w:t>
      </w:r>
      <w:r>
        <w:rPr>
          <w:sz w:val="26"/>
          <w:szCs w:val="26"/>
        </w:rPr>
        <w:t xml:space="preserve"> постановлением Главы города Вологды от 21 июня 2023 года № 308 «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402008:19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публикование (обнародование) информации об общественных обсуждениях:</w:t>
      </w:r>
      <w:r>
        <w:rPr>
          <w:sz w:val="26"/>
          <w:szCs w:val="26"/>
        </w:rPr>
        <w:t xml:space="preserve"> газета «Вологодские новости» от 23 июня 2023 года № 28 (2314), официальный сайт Администрации города Вологды в информационно-телекоммуникационной сети «Интернет» 23 июн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рганизатор проведения общественных обсуждений:</w:t>
      </w:r>
      <w:r>
        <w:rPr>
          <w:sz w:val="26"/>
          <w:szCs w:val="26"/>
        </w:rPr>
        <w:t xml:space="preserve"> Администрация города Вологды, в лице Комиссии по Правилам землепользования и застройки при Администрации города Вологды (далее – Комиссия)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остановлением Главы города Вологды от 21 июня              2023 года № 308 в период с 30 июня 2023 года до 03 июл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инимались письменные предложения и (или) замечания по проекту муниципального правового акта, вынесенному на общественные обсуждения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здании Администрации города Вологды по адресу:</w:t>
      </w:r>
      <w:r>
        <w:rPr>
          <w:color w:val="000000"/>
          <w:sz w:val="26"/>
          <w:szCs w:val="26"/>
        </w:rPr>
        <w:t xml:space="preserve"> 160000, г. Вологда,      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1 участник общественных обсу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402008:194 от 17 июля                    2023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внесенных предложений и (или) замечаний участников общественных обсуждений и аргументированные рекомендации организатора общественных обсуждений о целесообразности или нецелесообразности учета  внесенных участниками общественных обсуждений предложений и замечаний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84"/>
        <w:gridCol w:w="3402"/>
        <w:gridCol w:w="283"/>
        <w:gridCol w:w="3544"/>
      </w:tblGrid>
      <w:tr>
        <w:trPr>
          <w:trHeight w:val="29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участников общественных обсуждений, направивших предложение(ия) и (или) замечание (ия) по Проекту, вынесенному на общественные об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едложения и замечания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ников общественных обсуждени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 проекту решения о предоставлении разрешения на условно разрешенный вид использования земельного участка с кадастровым номером 35:24:0402008:19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редложения и замечания иных участников общественных обсуждений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Cs/>
              </w:rPr>
              <w:t xml:space="preserve">1). В отношении земельного участка с кадастровым номером 35:24:0402008:194, расположенного по адресу: Вологодская область, г. Вологда, ул. Возрождения (участок 27 по ГП), </w:t>
            </w:r>
            <w:r>
              <w:rPr>
                <w:b/>
              </w:rPr>
              <w:t xml:space="preserve">не изменять вид разрешенного использования </w:t>
            </w:r>
            <w:r>
              <w:rPr>
                <w:bCs/>
              </w:rPr>
              <w:t>«малоэтажные жилые дома».</w:t>
            </w:r>
          </w:p>
          <w:p>
            <w:pPr>
              <w:pStyle w:val="Style21"/>
              <w:widowControl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основание: отсутствие подъездных транспортных путей для строительной техники. Проезд большегрузной строительной техники приведет в негодность проезды с улицы Костромской. Необходимо завершение строительства улицы Восточная на участке от ул. Костромская до                          ул. Новгородская; отсутствуют мощности на электроподстанции ТП-666; отсутствуют мощности на газораспределительной подстанции. Данные инфраструктурные объекты в квартале были рассчитаны и соответствующим проектом реализованы лишь для индивидуальных жилых домов; водопроводные и канализационные сети в районе находятся в аварийном состоянии. Поддерживаются силами и за счет членов ТИЗ «Радуга», которые не давали и не предполагают давать согласование для возможности подключения к данным сетям многоквартирного дома; канализационная насосная станция в районе поддерживается силами членов ТИЗ «Радуга» находится в аварийном состоянии. Дополнительная на нее нагрузка приведет к сбою в ее работе и вызовет переливы сточных вод в             р. Содему, экологическое загрязнение набережной и водоема; площадь участка не сможет разместить для многоквартирного дома объекты необходимой инфраструктуры: автостоянку, детскую игровую площадку/зону, необходимое благоустройство и озеленение территории.</w:t>
            </w:r>
          </w:p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2). Вид разрешенного использования «Малоэтажная многоквартирная жилая застройка (код 2.1.1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в качестве условно разрешенного вида использования для территориальной зоны «Ж1. Зона застройки преимущественно индивидуальными жилыми домами» не может быть применен в отношении земельного участка с кадастровым номером 35:24:0402008:194, расположенного по адресу: Вологодская область,               г. Вологда,                 ул. Возрождения (участок 27 по ГП).</w:t>
            </w:r>
          </w:p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 xml:space="preserve">Обоснование: по единодушному мнению членов и участников ТИЗ «Радуга», владеющих индивидуальными жилыми домами в квартале жилой застройки, ограниченном улицами Костромская, Возрождения, Новгородская и Восточная (и за свой счет обеспечивающие содержание дорог/проездов, водопроводных и канализационных сетей, оборудование канализационно-насосной станции) </w:t>
            </w:r>
            <w:r>
              <w:rPr>
                <w:b/>
              </w:rPr>
              <w:t>смена вида развешенного использования ухудшит условия их жизни.</w:t>
            </w:r>
          </w:p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В случае пренебрежения мнением членов и участников ТИЗ «Радуга» (владельцев земельных участков и постоянных жителей указанной зоны) они обратятся с жалобами в органы прокура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 xml:space="preserve">По первому и второму предложению: земельный участок с кадастровым номером 35:24:0402008:194, согласно сведениям Единого государственного реестра недвижимости, имеет вид «малоэтажные жилые дома». Строительство многоквартирного жилого дома на земельном участке с кадастровым номером 35:24:0402008:194 не противоречит требованиям действующего законодательства, в том числе генеральному плану городского округа города Вологды, утвержденному решением Вологодской городской Думы от 29 декабря 2014 года                     № 171 (с последующими изменениями), и Правилам землепользования и застройки городского округа города Вологды. Департаментом градостроительства Администрации города Вологды  выдано заключение от 08 февраля 2023 года о согласовании архитектурно-градостроительного облика объекта капитального строительства «Трехэтажный жилой дом по улице Возрождения на   земельном участке с кадастровым номером 35:24:0402008:194». Согласно материалам архитектурно-градостроительного облика в жилом доме запланировано                    12 квартир. Застройка будет обеспечена всеми необходимыми инженерными сетями: водопровод, бытовая канализация, ливневая канализация, электроснабжение, телефонизация. Проверка на соответствие требованиям действующего законодательства проектной документации по строительству объекта капитального строительства, а также оценка проектных решений по инженерному обеспечению проектируемого объекта и организации доступа, в том числе для проезда строительной техники осуществляется органом местного самоуправления в рамках муниципальной услуги по выдаче разрешения на строительство. </w:t>
            </w:r>
          </w:p>
          <w:p>
            <w:pPr>
              <w:pStyle w:val="Style21"/>
              <w:widowControl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 связи с чем, </w:t>
            </w:r>
            <w:r>
              <w:rPr/>
              <w:t>данные предложения учитывать нецелесообразно.</w:t>
            </w:r>
          </w:p>
          <w:p>
            <w:pPr>
              <w:pStyle w:val="ConsPlusNormal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 участников общественных обсуждений, постоянно проживающих на территории, в пределах которой  проводятся общественные обсуждения - не поступал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Выводы по результатам общественных обсуждений </w:t>
      </w:r>
      <w:r>
        <w:rPr>
          <w:b/>
          <w:sz w:val="26"/>
          <w:szCs w:val="26"/>
        </w:rPr>
        <w:t>по проекту решения о предоставлении разрешения на условно разрешенный вид использования земельного участка с кадастровым номером 35:24:0402008:194</w:t>
      </w:r>
      <w:r>
        <w:rPr>
          <w:rStyle w:val="FontStyle29"/>
          <w:b/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необходимые процедуры в рамках общественных обсуждений выполнены надлежащим образом и соответствуют требованиям действующего </w:t>
      </w:r>
      <w:r>
        <w:rPr>
          <w:sz w:val="26"/>
          <w:szCs w:val="26"/>
        </w:rPr>
        <w:t>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и (или) замечание от граждан и юридического лица, поступившее в период с 30 июня 2023 года до 03 июля 2023 года (включительно) и зарегистрированное в Администрации города Вологды за входящим номером:              РК № 12-0-15/2347 от 03 июля 2023 года </w:t>
      </w:r>
      <w:r>
        <w:rPr>
          <w:rFonts w:eastAsia="Calibri"/>
          <w:bCs/>
          <w:sz w:val="26"/>
          <w:szCs w:val="26"/>
        </w:rPr>
        <w:t>признано организатором общественных обсуждений не подлежащим учету при принятии решения об утверждении (отклонении) Проек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едложение и (или) замечание от гражданина, поступившего в период с 30 июня 2023 года до 03 июля 2023 года (включительно) и зарегистрированное в Администрации города Вологды за входящим номером:                РК № 12-0-15/2395 от 06 июля 2023 года не подлежат рассмотрению организатором общественных обсуждений, поскольку поданы с нарушением требований пункта          12 статьи 5.1 Градостроительного кодекса Российской Федерации, решения Вологодской городской Думы от 28 июня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 (с последующими изменениями), пунктов 3-5 Порядка приема предложений и (или) замечаний по проекту решения о предоставлении разрешения на условно разрешенный вид использования земельного участка с кадастровым номером 35:24:0402008:194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1.7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гласно пункту 8 статьи 39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, вынесенному на общественные обсуждения, осуществить подготовку рекомендаций о </w:t>
      </w:r>
      <w:r>
        <w:rPr>
          <w:sz w:val="26"/>
          <w:szCs w:val="26"/>
        </w:rPr>
        <w:t>предоставлении разрешения на условно разрешенный вид использования земельного участка с кадастровым номером 35:24:0402008:194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либо </w:t>
      </w:r>
      <w:r>
        <w:rPr>
          <w:bCs/>
          <w:sz w:val="26"/>
          <w:szCs w:val="26"/>
        </w:rPr>
        <w:t>об отказе в предоставлении такого разрешения с указанием причин принятого решения и направить их Мэру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Заместитель председателя Комисс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Ю.Н.Зайцева</w:t>
      </w:r>
      <w:r>
        <w:rPr>
          <w:sz w:val="26"/>
        </w:rPr>
        <w:t xml:space="preserve">         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с отступом Знак"/>
    <w:qFormat/>
    <w:rPr>
      <w:sz w:val="26"/>
      <w:lang w:val="en-US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11"/>
      <w:szCs w:val="11"/>
      <w:shd w:fill="FFFFFF" w:val="clear"/>
    </w:rPr>
  </w:style>
  <w:style w:type="character" w:styleId="Style1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9">
    <w:name w:val="Основной текст (9)_"/>
    <w:qFormat/>
    <w:rPr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Iauiue">
    <w:name w:val="Iau?iue Знак"/>
    <w:qFormat/>
    <w:rPr>
      <w:sz w:val="26"/>
    </w:rPr>
  </w:style>
  <w:style w:type="character" w:styleId="ConsPlusNormal">
    <w:name w:val="ConsPlusNormal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1" w:before="0" w:after="540"/>
      <w:ind w:hanging="340"/>
      <w:jc w:val="both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11"/>
      <w:szCs w:val="1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2"/>
    </w:pPr>
    <w:rPr>
      <w:sz w:val="16"/>
      <w:szCs w:val="16"/>
    </w:rPr>
  </w:style>
  <w:style w:type="paragraph" w:styleId="Iauiue1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9:00Z</dcterms:created>
  <dc:creator>Kuznetsova_OA</dc:creator>
  <dc:description/>
  <cp:keywords/>
  <dc:language>en-US</dc:language>
  <cp:lastModifiedBy>Стародубова Людмила Германовна</cp:lastModifiedBy>
  <cp:lastPrinted>2023-07-19T09:51:00Z</cp:lastPrinted>
  <dcterms:modified xsi:type="dcterms:W3CDTF">2023-07-19T06:53:00Z</dcterms:modified>
  <cp:revision>24</cp:revision>
  <dc:subject/>
  <dc:title>Заключение о результатах публичных слушаний</dc:title>
</cp:coreProperties>
</file>