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 земельного участка с кадастровым номером 35:24:0402008:194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 земельного участка с кадастровым номером 35:24:0402008:194» (далее – Проек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 Проекту с 30 июня 2023 года до 03 июля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 и в месте экспозиции Проекта по адресу: г. Вологда, ул. Ленина, д. 2, 1 этаж и  опубликованию в газете «Вологодские новости» не позднее 30 июня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, подлежащий рассмотрению на общественные обсуждениях, представлен на экспозиции по адрес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30 июня 2023 года до 03 июля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экспозиции возможно по рабочим дням с 09 часов 00 минут 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ам: 72-21-47, 72-32-8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30 июня  2023 года до 03 июля 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месте размещения экспозиции Проекта, а также почтовым отправлением  по адресу: 160000,                  г. Вологда, ул. Ленина, д. 2 или в форме электронного документа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21-47, 72-32-89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21 июня 2023 года  № 308 «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402008:194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1:00Z</dcterms:created>
  <dc:creator>Valueva_TP</dc:creator>
  <dc:description/>
  <cp:keywords/>
  <dc:language>en-US</dc:language>
  <cp:lastModifiedBy>Гребенщикова Александра Викторовна</cp:lastModifiedBy>
  <cp:lastPrinted>2023-06-21T11:18:00Z</cp:lastPrinted>
  <dcterms:modified xsi:type="dcterms:W3CDTF">2023-06-21T08:18:00Z</dcterms:modified>
  <cp:revision>22</cp:revision>
  <dc:subject/>
  <dc:title/>
</cp:coreProperties>
</file>