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1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308       </w:t>
      </w: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ого участка с кадастровым номером </w:t>
      </w:r>
      <w:r>
        <w:rPr>
          <w:rStyle w:val="FontStyle29"/>
          <w:b/>
          <w:sz w:val="26"/>
          <w:szCs w:val="26"/>
        </w:rPr>
        <w:t>35:24:0402008:1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 xml:space="preserve">Рассмотрев заявление Новоселова Игоря Васильевича, зарегистрированное </w:t>
        <w:br/>
        <w:t>в Администрации города Вологды за вх. № 12-0-19/2558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>уководствуясь статьями 5.1, 39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 Российской Федерации», решением  Вологодской  городской  Думы  от  28  июня  2018 года  № 1565 «</w:t>
      </w:r>
      <w:r>
        <w:rPr>
          <w:sz w:val="26"/>
          <w:szCs w:val="26"/>
        </w:rPr>
        <w:t xml:space="preserve"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 xml:space="preserve">кодексом Российской Федерации», </w:t>
        <w:br/>
        <w:t>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условно </w:t>
      </w:r>
      <w:r>
        <w:rPr>
          <w:rStyle w:val="Cfs"/>
          <w:sz w:val="26"/>
          <w:szCs w:val="26"/>
        </w:rPr>
        <w:t>разрешенный вид использования земельного участка с кадастровым номером 35:24:0402008:194,</w:t>
      </w:r>
      <w:r>
        <w:rPr>
          <w:sz w:val="26"/>
          <w:szCs w:val="26"/>
        </w:rPr>
        <w:t xml:space="preserve"> расположенного по адресу: Вологодская область, г. Вологда,</w:t>
        <w:br/>
        <w:t xml:space="preserve">ул. Возрождения (участок 27 по ГП), установив вместо вида разрешенного </w:t>
      </w:r>
      <w:r>
        <w:rPr>
          <w:rStyle w:val="Cfs"/>
          <w:sz w:val="26"/>
          <w:szCs w:val="26"/>
        </w:rPr>
        <w:t xml:space="preserve">использования «малоэтажные жилые дома» вид разрешенного использования «Малоэтажная многоквартирная жилая застройка  (код 2.1.1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 xml:space="preserve">№ 72 (с последующими изменениями), в качестве условно разрешенного вида </w:t>
        <w:br/>
        <w:t xml:space="preserve">для территориальной зоны «Ж1. Зона застройки преимущественно индивидуальными жилыми домам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</w:t>
        <w:br/>
        <w:t xml:space="preserve">с соблюдением требований Градостроительного кодекса Российской Федерации </w:t>
        <w:br/>
        <w:t xml:space="preserve">23 июн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30 июня 2023 года до 03 июля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</w:t>
        <w:br/>
        <w:t xml:space="preserve">и опубликование в газете «Вологодские новости» не позднее 30 июня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30 июня 2023 года </w:t>
        <w:br/>
        <w:t xml:space="preserve">до 03 июл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30 июня 2023 года с 09 часов </w:t>
        <w:br/>
        <w:t xml:space="preserve">00 минут до 11 часов 00 минут и с 14 часов 00 минут до 16 часов 00 минут </w:t>
        <w:br/>
        <w:t xml:space="preserve">до 03 июля 2023 года (включительно). Посещение экспозиции и консультирование посетителей осуществляется по предварительной записи по телефону: 72-21-47, </w:t>
        <w:br/>
        <w:t>72-32-8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 xml:space="preserve">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решения о предоставлении разрешения на </w:t>
      </w:r>
      <w:r>
        <w:rPr>
          <w:szCs w:val="26"/>
          <w:lang w:val="ru-RU"/>
        </w:rPr>
        <w:t>условно разрешенный вид использования</w:t>
      </w:r>
      <w:r>
        <w:rPr>
          <w:szCs w:val="26"/>
        </w:rPr>
        <w:t xml:space="preserve"> земельного участка с кадастровым номером 35:24:</w:t>
      </w:r>
      <w:r>
        <w:rPr>
          <w:szCs w:val="26"/>
          <w:lang w:val="ru-RU"/>
        </w:rPr>
        <w:t>0402008</w:t>
      </w:r>
      <w:r>
        <w:rPr>
          <w:szCs w:val="26"/>
        </w:rPr>
        <w:t>:</w:t>
      </w:r>
      <w:r>
        <w:rPr>
          <w:szCs w:val="26"/>
          <w:lang w:val="ru-RU"/>
        </w:rPr>
        <w:t xml:space="preserve">194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9:00Z</dcterms:created>
  <dc:creator>Volkova_EV</dc:creator>
  <dc:description/>
  <dc:language>en-US</dc:language>
  <cp:lastModifiedBy>Неустроева Наталья Константиновна</cp:lastModifiedBy>
  <cp:lastPrinted>2023-06-15T13:53:00Z</cp:lastPrinted>
  <dcterms:modified xsi:type="dcterms:W3CDTF">2023-06-21T07:49:00Z</dcterms:modified>
  <cp:revision>2</cp:revision>
  <dc:subject/>
  <dc:title>Р А С П О Р Я Ж Е Н И Е</dc:title>
</cp:coreProperties>
</file>