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8</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Станционный пер., д. 10</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6252"/>
        <w:gridCol w:w="2835"/>
      </w:tblGrid>
      <w:tr>
        <w:trPr>
          <w:trHeight w:val="16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технического состояния видимых частей конструкций с выявлением: признаков неравномерных осадок фундаментов всех тип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4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восстановление их работоспособ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8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о мере необходимости</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20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7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ов многоквартирных дом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нтроль состояния и восстановление или замена отдельных элементов крылец и зонтов над входами в здани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ёплых чердаков, плотности закрытия входов на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водоотведения в многоквартирном дом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воды (давления, расхода) и незамедлительное принятие мер к восстановлению требуемых параметров водоснабжения и герметичности систе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и т.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сстановление работоспособности (ремонт, замена) оборудования, водоразборных приборов (смесителей, кранов и т.п.), относящихся к общему имуществу;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дренажных систем и дворовой канал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печей в многоквартирном доме:</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ение целостности конструкций и проверка работоспособности дымоходов пече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исправностей печей, влекущих к нарушению противопожарных требований, а также оголовков дымовых труб (дым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5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сажи дымоходов и труб пе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0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13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придомовая территория), в холодный период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26"/>
                <w:szCs w:val="26"/>
              </w:rPr>
            </w:pPr>
            <w:r>
              <w:rPr>
                <w:color w:val="008000"/>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борка контейнерных площадок, расположенных на придомовой территории общего имущества многоквартирного д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и промывка урн, установленных возле подъездов, уборка контейнерных площадок, расположенных на территории общего имущества многоквартирного д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ход за зелеными насаждениями (подрезка деревьев и кустар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4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6:09:00Z</dcterms:created>
  <dc:creator>Юхневич</dc:creator>
  <dc:description/>
  <dc:language>en-US</dc:language>
  <cp:lastModifiedBy>Неустроева Наталья Константиновна</cp:lastModifiedBy>
  <cp:lastPrinted>2020-10-12T13:37:00Z</cp:lastPrinted>
  <dcterms:modified xsi:type="dcterms:W3CDTF">2024-01-09T06:09:00Z</dcterms:modified>
  <cp:revision>2</cp:revision>
  <dc:subject/>
  <dc:title>Р А С П О Р Я Ж Е Н И Е</dc:title>
</cp:coreProperties>
</file>