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8</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8.12.2023 № 305</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sz w:val="26"/>
          <w:szCs w:val="26"/>
        </w:rPr>
      </w:pPr>
      <w:r>
        <w:rPr>
          <w:sz w:val="26"/>
          <w:szCs w:val="26"/>
        </w:rPr>
        <w:t>услуг и работ по содержанию и ремонту общего имущества в многоквартирном доме по адресу: г. Вологда, Станционный пер., д. 10</w:t>
      </w:r>
    </w:p>
    <w:p>
      <w:pPr>
        <w:pStyle w:val="Normal"/>
        <w:jc w:val="center"/>
        <w:rPr>
          <w:sz w:val="26"/>
          <w:szCs w:val="26"/>
        </w:rPr>
      </w:pPr>
      <w:r>
        <w:rPr>
          <w:sz w:val="26"/>
          <w:szCs w:val="26"/>
        </w:rPr>
      </w:r>
    </w:p>
    <w:tbl>
      <w:tblPr>
        <w:tblW w:w="9654" w:type="dxa"/>
        <w:jc w:val="left"/>
        <w:tblInd w:w="-20" w:type="dxa"/>
        <w:tblLayout w:type="fixed"/>
        <w:tblCellMar>
          <w:top w:w="0" w:type="dxa"/>
          <w:left w:w="108" w:type="dxa"/>
          <w:bottom w:w="0" w:type="dxa"/>
          <w:right w:w="108" w:type="dxa"/>
        </w:tblCellMar>
      </w:tblPr>
      <w:tblGrid>
        <w:gridCol w:w="567"/>
        <w:gridCol w:w="6252"/>
        <w:gridCol w:w="2835"/>
      </w:tblGrid>
      <w:tr>
        <w:trPr>
          <w:trHeight w:val="16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6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отношении всех видов фундаментов: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7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технического состояния видимых частей конструкций с выявлением: признаков неравномерных осадок фундаментов всех тип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4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гидроизоляции фундаментов и систем водоотвода фундамента. При выявлении нарушений восстановление их работоспособ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67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в многоквартирном доме: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7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8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в элементах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10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4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3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10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крыши многоквартирного дома: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7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от скопления снега, наледи, сосулек;</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по мере необходимости</w:t>
            </w:r>
          </w:p>
        </w:tc>
      </w:tr>
      <w:tr>
        <w:trPr>
          <w:trHeight w:val="4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кровли на отсутствие протечек;</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20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7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температурно-влажностного режима и воздухообмена на чердак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2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Работы, выполняемые в целях надлежащего содержания перегородок в многоквартирном дом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17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фасадов многоквартирных домов:</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 </w:t>
            </w:r>
          </w:p>
        </w:tc>
      </w:tr>
      <w:tr>
        <w:trPr>
          <w:trHeight w:val="10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7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нтроль состояния и восстановление или замена отдельных элементов крылец и зонтов над входами в здание;</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105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10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855" w:hRule="atLeast"/>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60"/>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ентиляции и дымоудаления в многоквартирном доме:</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4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утепления тёплых чердаков, плотности закрытия входов на ни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ие работы, выполняемые для надлежащего содержания систем водоснабжения (холодного) и водоотведения в многоквартирном дом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21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оянный контроль параметров воды (давления, расхода) и незамедлительное принятие мер к восстановлению требуемых параметров водоснабжения и герметичности систе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r>
      <w:tr>
        <w:trPr>
          <w:trHeight w:val="7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неисправных контрольно-измерительных приборов (манометров и т.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восстановление работоспособности (ремонт, замена) оборудования, водоразборных приборов (смесителей, кранов и т.п.), относящихся к общему имуществу;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5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справности элементов внутренней канализации, канализационных вытяжек, дренажных систем и дворовой канализ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боты, выполняемые в целях надлежащего содержания печей в многоквартирном доме:</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r>
      <w:tr>
        <w:trPr>
          <w:trHeight w:val="7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ределение целостности конструкций и проверка работоспособности дымоходов пече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10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ранение неисправностей печей, влекущих к нарушению противопожарных требований, а также оголовков дымовых труб (дымох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5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от сажи дымоходов и труб печ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5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14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 обеспечение работоспособности устройств защитного отключ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вышедших из строя датчиков, проводки и оборуд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405" w:hRule="atLeast"/>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13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придомовая территория), в холодный период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6"/>
                <w:szCs w:val="26"/>
              </w:rPr>
            </w:pPr>
            <w:r>
              <w:rPr>
                <w:color w:val="008000"/>
                <w:sz w:val="26"/>
                <w:szCs w:val="26"/>
              </w:rPr>
              <w:t> </w:t>
            </w:r>
          </w:p>
        </w:tc>
      </w:tr>
      <w:tr>
        <w:trPr>
          <w:trHeight w:val="6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8000"/>
                <w:sz w:val="26"/>
                <w:szCs w:val="26"/>
              </w:rPr>
            </w:pPr>
            <w:r>
              <w:rPr>
                <w:color w:val="008000"/>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6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7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наледи и ль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21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борка контейнерных площадок, расположенных на придомовой территории общего имущества многоквартирного дом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7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39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ридомовой территории в теплый период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4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метание и уборка придомовой территор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4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1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и промывка урн, установленных возле подъездов, уборка контейнерных площадок, расположенных на территории общего имущества многоквартирного дом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3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борка и выкашивание газон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 раза в год</w:t>
            </w:r>
          </w:p>
        </w:tc>
      </w:tr>
      <w:tr>
        <w:trPr>
          <w:trHeight w:val="3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ход за зелеными насаждениями (подрезка деревьев и кустарни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7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4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r>
    </w:tbl>
    <w:p>
      <w:pPr>
        <w:pStyle w:val="Normal"/>
        <w:jc w:val="center"/>
        <w:rPr>
          <w:sz w:val="26"/>
          <w:szCs w:val="26"/>
        </w:rPr>
      </w:pPr>
      <w:r>
        <w:rPr>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2:52:00Z</dcterms:created>
  <dc:creator>Юхневич</dc:creator>
  <dc:description/>
  <cp:keywords/>
  <dc:language>en-US</dc:language>
  <cp:lastModifiedBy>Leushina_NB</cp:lastModifiedBy>
  <cp:lastPrinted>2020-10-12T13:37:00Z</cp:lastPrinted>
  <dcterms:modified xsi:type="dcterms:W3CDTF">2023-12-28T13:52:00Z</dcterms:modified>
  <cp:revision>50</cp:revision>
  <dc:subject/>
  <dc:title>Р А С П О Р Я Ж Е Н И Е</dc:title>
</cp:coreProperties>
</file>