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331470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20"/>
                            </w:tblGrid>
                            <w:tr>
                              <w:trPr>
                                <w:trHeight w:val="1432" w:hRule="atLeast"/>
                              </w:trPr>
                              <w:tc>
                                <w:tcPr>
                                  <w:tcW w:w="52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0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города Волог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от 15 июля 2021 года № 1040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6"/>
                                      <w:szCs w:val="26"/>
                                    </w:rPr>
                                    <w:t>(в редак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распоряжения начальника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епартамента городского хозяйства</w:t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дминистрации города Волог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  <w:t>от 20.12.2023 № 286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4.55pt;mso-wrap-distance-left:9pt;mso-wrap-distance-right:0pt;mso-wrap-distance-top:0pt;mso-wrap-distance-bottom:0pt;margin-top:7.35pt;mso-position-vertical-relative:text;margin-left:21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20"/>
                      </w:tblGrid>
                      <w:tr>
                        <w:trPr>
                          <w:trHeight w:val="1432" w:hRule="atLeast"/>
                        </w:trPr>
                        <w:tc>
                          <w:tcPr>
                            <w:tcW w:w="52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от 15 июля 2021 года № 1040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6"/>
                                <w:szCs w:val="26"/>
                              </w:rPr>
                              <w:t>(в редакци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распоряжения начальник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епартамента городского хозяйств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дминистрации города Волог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  <w:t>от 20.12.2023 № 28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ConsPlus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  <w:bookmarkStart w:id="0" w:name="P33"/>
      <w:bookmarkStart w:id="1" w:name="P33"/>
      <w:bookmarkEnd w:id="1"/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остав комиссии по рассмотрению вопросов детского травматизм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дорогах города Вологды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6405"/>
      </w:tblGrid>
      <w:tr>
        <w:trPr>
          <w:trHeight w:val="1087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епанов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 Владими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партамента городского хозяйства Администрации города Вологды, председатель комиссии по рассмотрению вопросов детского травматизма на дорогах города Вологды (далее - Комиссия);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073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яков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он Юрьевич 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транспорта Департамента  городского хозяйства Администрации города Вологды, заместитель председателя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8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мов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Андрее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ения дорожной инспекции ОГИБДД УМВД России по городу Вологде (по согласованию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29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кин </w:t>
            </w:r>
          </w:p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 Иван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руководителя по безопасности дорожного движения МКУ «Служба городского хозяйств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7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влов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иктор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образования Администрации города Вологды;</w:t>
            </w:r>
          </w:p>
        </w:tc>
      </w:tr>
      <w:tr>
        <w:trPr>
          <w:trHeight w:val="1171" w:hRule="atLeast"/>
        </w:trPr>
        <w:tc>
          <w:tcPr>
            <w:tcW w:w="3383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цев 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гор Михайло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по организации дорожного движения Отдела транспорта Департамента  городского хозяйства Администрации города Вологды, секретарь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33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нтало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лег Сергеевич</w:t>
            </w:r>
          </w:p>
        </w:tc>
        <w:tc>
          <w:tcPr>
            <w:tcW w:w="640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ГИБДД УМВД России по городу Вологде</w:t>
            </w:r>
          </w:p>
        </w:tc>
      </w:tr>
    </w:tbl>
    <w:p>
      <w:pPr>
        <w:pStyle w:val="Normal"/>
        <w:tabs>
          <w:tab w:val="left" w:pos="709" w:leader="none"/>
          <w:tab w:val="left" w:pos="127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720" w:top="776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2996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9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8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Текст сноски Знак"/>
    <w:basedOn w:val="Style8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1:09:00Z</dcterms:created>
  <dc:creator>Simuhina</dc:creator>
  <dc:description/>
  <dc:language>en-US</dc:language>
  <cp:lastModifiedBy>Неустроева Наталья Константиновна</cp:lastModifiedBy>
  <cp:lastPrinted>2013-10-31T09:28:00Z</cp:lastPrinted>
  <dcterms:modified xsi:type="dcterms:W3CDTF">2023-12-25T11:09:00Z</dcterms:modified>
  <cp:revision>2</cp:revision>
  <dc:subject/>
  <dc:title>Проект</dc:title>
</cp:coreProperties>
</file>