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3"/>
      </w:tblGrid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4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постановлением Главы города Вологды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от 17 февраля 2005 года № 414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в редакции постановления Администрации города Вологд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6.03.2023 № 286)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миссии по аттестации руководителей муниципаль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нитарных предприятий жилищно-коммуналь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озяйства города Вологды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анов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онид Владимирович  </w:t>
            </w:r>
          </w:p>
        </w:tc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 xml:space="preserve">начальник Департамента городского хозяйства Администрации города Вологды, председатель комиссии </w:t>
            </w:r>
            <w:r>
              <w:rPr>
                <w:bCs/>
                <w:sz w:val="26"/>
                <w:szCs w:val="26"/>
              </w:rPr>
              <w:t>по аттестации руководителей муниципальных унитарных предприятий жилищно-коммунального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озяйства города Вологды (далее - комиссия)</w:t>
            </w:r>
          </w:p>
        </w:tc>
      </w:tr>
      <w:tr>
        <w:trPr/>
        <w:tc>
          <w:tcPr>
            <w:tcW w:w="3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ьдберг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онстантин Владимирович</w:t>
            </w:r>
          </w:p>
        </w:tc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Департамента городского хозяйства Администрации города Вологды по жилищному хозяйству, заместитель председателя комиссии</w:t>
            </w:r>
          </w:p>
        </w:tc>
      </w:tr>
      <w:tr>
        <w:trPr/>
        <w:tc>
          <w:tcPr>
            <w:tcW w:w="3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анов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Александровна</w:t>
            </w:r>
          </w:p>
        </w:tc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консультант по кадрам Отдела правовой и кадровой работы Управления по правовому и организационному обеспечению Департамента городского хозяйства Администрации города Вологды, секретарь комиссии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3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ков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Николаевич</w:t>
            </w:r>
          </w:p>
        </w:tc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Мэра города Вологды - начальник Департамента финансов Администрации города Вологды</w:t>
            </w:r>
          </w:p>
        </w:tc>
      </w:tr>
      <w:tr>
        <w:trPr/>
        <w:tc>
          <w:tcPr>
            <w:tcW w:w="3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ячев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 Сергеевна</w:t>
            </w:r>
          </w:p>
        </w:tc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имущественных отношений Администрации города Вологды</w:t>
            </w:r>
          </w:p>
        </w:tc>
      </w:tr>
      <w:tr>
        <w:trPr/>
        <w:tc>
          <w:tcPr>
            <w:tcW w:w="3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арьев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 Анатольевна</w:t>
            </w:r>
          </w:p>
        </w:tc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Департамента городского хозяйства Администрации города Вологды по экономике и финансам</w:t>
            </w:r>
          </w:p>
        </w:tc>
      </w:tr>
      <w:tr>
        <w:trPr/>
        <w:tc>
          <w:tcPr>
            <w:tcW w:w="3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хнин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Юрьевна</w:t>
            </w:r>
          </w:p>
        </w:tc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Мэра города Вологды - начальник Департамента экономического развития Администрации города Вологды</w:t>
            </w:r>
          </w:p>
        </w:tc>
      </w:tr>
      <w:tr>
        <w:trPr/>
        <w:tc>
          <w:tcPr>
            <w:tcW w:w="3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менов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Александровна</w:t>
            </w:r>
          </w:p>
        </w:tc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о правовому и организационному обеспечению Департамента городского хозяйства Администрации города Вологды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456"/>
      <w:jc w:val="both"/>
    </w:pPr>
    <w:rPr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об утверждении должностного регламента МБУ Дорремстро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5:39:00Z</dcterms:created>
  <dc:creator>Тихомирова</dc:creator>
  <dc:description/>
  <dc:language>en-US</dc:language>
  <cp:lastModifiedBy>Матросова Екатерина Юрьевна</cp:lastModifiedBy>
  <cp:lastPrinted>2014-02-26T14:05:00Z</cp:lastPrinted>
  <dcterms:modified xsi:type="dcterms:W3CDTF">2023-03-07T05:39:00Z</dcterms:modified>
  <cp:revision>2</cp:revision>
  <dc:subject/>
  <dc:title>Р А С П О Р Я Ж Е Н И Е</dc:title>
</cp:coreProperties>
</file>