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ов разрешенного строительства,  реконструкции объектов капитального строительства в отношении земельного уча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адастровым номером 35:24:0201006:36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коллективное заявление от собственников нежилых помещений административного здания, расположенного по адресу: город Вологда, проспект Победы, д. 50а, зарегистрированное в Администрации города Вологды                     за вх. № 12-0-19/2249, руководствуясь статьей 28 Федерального закона от                        06 октября 2003 года № 131-ФЗ «Об общих принципах организации местного самоуправления в Российской Федерации» (с последующими изменениями), статьей 40 Градостроительного кодекса Российской Федерации, приказом Росреестра от 10 ноября 12020 года № П/0412 «Об утверждении классификатора видов разрешенного использования земельных участков» (с последующими изменениями), решением Вологодской городской Думы от 21 декабря 2017 года </w:t>
        <w:br/>
        <w:t>№ 1382 «Об утверждении местных нормативов градостроительного проектирования городского округа города Вологды» (с последующими изменениями), решением Вологодской городской Думы от 26 июня 2009 года № 72 «Об утверждении Правил землепользования и застройки городского округа города Вологды» (с последующими изменениями), на основании заключения                        о результатах общественных обсуждений от «__» ______ 2023 года, заключения Комиссии по Правилам землепользования и застройки при Администрации города Вологды от «___»________ 2023 года,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, расположенного по адресу: Вологодская область, город Вологда, проспект Победы, в части уменьшения минимального размера земельного участка с 1500 кв.м, </w:t>
      </w:r>
      <w:r>
        <w:rPr>
          <w:rStyle w:val="Cfs"/>
          <w:sz w:val="26"/>
          <w:szCs w:val="26"/>
        </w:rPr>
        <w:t xml:space="preserve">предусмотренного градостроительным регламентом территориальной зоны                   «Ж4-И1. Зона застройки среднеэтажными жилыми домами в границе исторического поселения» Правил землепользования и застройки городского округа города Вологды, утвержденных решением Вологодской городской Думы от 26 июня 2009 года № 72 (с последующими изменениями), для вида разрешенного использования «Среднеэтажная жилая застройка (2.5)», до 1058 кв.м, в целях установления данного вида разрешенного использования земельного участка для реконструкции объекта капитального строительства с кадастровым номером 35:24:0201006:1664 - административного здания по адресу: г. Вологда, </w:t>
      </w:r>
      <w:r>
        <w:rPr>
          <w:sz w:val="26"/>
          <w:szCs w:val="26"/>
        </w:rPr>
        <w:t>проспект Победы, д. 50а</w:t>
      </w:r>
      <w:r>
        <w:rPr>
          <w:rStyle w:val="Cfs"/>
          <w:sz w:val="26"/>
          <w:szCs w:val="26"/>
        </w:rPr>
        <w:t xml:space="preserve"> в многоквартирный жилой дом со встроенными помещениями общественного назначения</w:t>
      </w:r>
      <w:r>
        <w:rPr>
          <w:sz w:val="26"/>
          <w:szCs w:val="26"/>
        </w:rPr>
        <w:t>.</w:t>
      </w:r>
      <w:r>
        <w:rPr>
          <w:rStyle w:val="Cfs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right="-57" w:firstLine="6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7" w:firstLine="6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42" w:top="46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sz w:val="36"/>
      </w:rPr>
      <w:t>ПРОЕКТ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Cfs">
    <w:name w:val="cfs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01:00Z</dcterms:created>
  <dc:creator>Volkova_EV</dc:creator>
  <dc:description/>
  <dc:language>en-US</dc:language>
  <cp:lastModifiedBy>Стародубова Людмила Германовна</cp:lastModifiedBy>
  <cp:lastPrinted>2023-05-31T08:01:00Z</cp:lastPrinted>
  <dcterms:modified xsi:type="dcterms:W3CDTF">2023-05-31T05:01:00Z</dcterms:modified>
  <cp:revision>2</cp:revision>
  <dc:subject/>
  <dc:title>Р А С П О Р Я Ж Е Н И Е</dc:title>
</cp:coreProperties>
</file>