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общественных обсу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ород Вологда                                                                               10 июля 202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проекта, рассмотренного на общественных обсужд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становление Администрации города Вологд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Инициатор общественных обсуждений:</w:t>
      </w:r>
      <w:r>
        <w:rPr>
          <w:sz w:val="26"/>
          <w:szCs w:val="26"/>
        </w:rPr>
        <w:t xml:space="preserve"> Мэр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ественные обсуждения назначены:</w:t>
      </w:r>
      <w:r>
        <w:rPr>
          <w:sz w:val="26"/>
          <w:szCs w:val="26"/>
        </w:rPr>
        <w:t xml:space="preserve"> постановлением Главы города Вологды от 14 июня 2023 года № 277 «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Опубликование (обнародование) информации об общественных обсуждениях:</w:t>
      </w:r>
      <w:r>
        <w:rPr>
          <w:sz w:val="26"/>
          <w:szCs w:val="26"/>
        </w:rPr>
        <w:t xml:space="preserve"> газета «Вологодские новости» от 16 июня 2023 года № 27 (2313), официальный сайт Администрации города Вологды в информационно-телекоммуникационной сети «Интернет» 16 июня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Организатор проведения общественных обсуждений:</w:t>
      </w:r>
      <w:r>
        <w:rPr>
          <w:sz w:val="26"/>
          <w:szCs w:val="26"/>
        </w:rPr>
        <w:t xml:space="preserve"> Администрация города Вологды, в лице Комиссии по Правилам землепользования и застройки при Администрации города Вологды (далее – Комиссия), действующей на основании ст. 7 Правил землепользования и застройки городского округа города Вологды, утвержденных решением Вологодской городской Думы от 26 июня 2009 года № 72 (в редакции решения Вологодской городской Думы от 27 января 2022 года № 605),  постановления Администрации города Вологды от 25 марта 2021 года № 361 «Об утверждении Положения о Комиссии по Правилам землепользования и застройки при Администрации города Вологды и ее состава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оке, в течение которого принимались предложения и замечания участников общественных обсужд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соответствии с постановлением Главы города Вологды от 14 июня              2023 года № 277 в период с 23 июня 2023 года до 26 июня 2023 года (включительн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принимались письменные предложения и (или) замечания по проекту муниципального правового акта, вынесенному на общественные обсуждения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в здании Администрации города Вологды по адресу:</w:t>
      </w:r>
      <w:r>
        <w:rPr>
          <w:color w:val="000000"/>
          <w:sz w:val="26"/>
          <w:szCs w:val="26"/>
        </w:rPr>
        <w:t xml:space="preserve"> 160000, г. Вологда,       ул. Ленина, д. 2, 1 этаж была организована экспозиция по проекту муниципального правового акта, вынесенному на общественные обсуждения, осуществлялось консультирование посетителей экспозиции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ведения о количестве участников общественных обсуждений, </w:t>
      </w:r>
      <w:r>
        <w:rPr>
          <w:bCs/>
          <w:sz w:val="26"/>
          <w:szCs w:val="26"/>
        </w:rPr>
        <w:t xml:space="preserve">которые приняли участие в общественных обсуждениях: </w:t>
      </w:r>
      <w:r>
        <w:rPr>
          <w:sz w:val="26"/>
          <w:szCs w:val="26"/>
        </w:rPr>
        <w:t>4 участника общественных обсужд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аключение о результатах общественных обсуждений подготовлено на основании протокола общественных обсужде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 от                 10 июля 2023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внесенных предложений и (или) замечаний участников общественных обсуждений и аргументированные рекомендации организатора общественных обсуждений о целесообразности или нецелесообразности учета  внесенных участниками общественных обсуждений предложений и замечаний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969"/>
        <w:gridCol w:w="3119"/>
      </w:tblGrid>
      <w:tr>
        <w:trPr>
          <w:trHeight w:val="2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личество участников общественных обсуждений, направивших предложение(ия) и (или) замечание (ия) по Проекту, вынесенному на общественные обсу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едложения и замечания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астников общественных обсуждений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Предложения и замечания  участников общественных обсуждений,</w:t>
            </w:r>
          </w:p>
          <w:p>
            <w:pPr>
              <w:pStyle w:val="Style21"/>
              <w:widowControl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постоянно проживающих на территории, в пределах которой </w:t>
            </w:r>
          </w:p>
          <w:p>
            <w:pPr>
              <w:pStyle w:val="Style21"/>
              <w:widowControl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водятся общественные обсуждения</w:t>
            </w:r>
          </w:p>
          <w:p>
            <w:pPr>
              <w:pStyle w:val="Style21"/>
              <w:widowControl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>
                <w:rStyle w:val="FontStyle29"/>
              </w:rPr>
            </w:pPr>
            <w:r>
              <w:rPr>
                <w:rStyle w:val="FontStyle29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rPr>
                <w:bCs/>
              </w:rPr>
            </w:pPr>
            <w:r>
              <w:rPr>
                <w:bCs/>
              </w:rPr>
              <w:t>С проектом согласна, поддержива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>Я за то, чтобы здесь был жилой дом. Будет админ. Здание внутри квартала – будут постоянно ездить через наш двор, шуметь, дорогу испортят.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rStyle w:val="FontStyle29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rPr>
                <w:bCs/>
              </w:rPr>
            </w:pPr>
            <w:r>
              <w:rPr>
                <w:bCs/>
              </w:rPr>
              <w:t>Поддерживаем проек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>Я и жители нашего дома выступают за то, чтобы тут был жилой дом, а не административное здание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rStyle w:val="FontStyle29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rPr>
                <w:bCs/>
              </w:rPr>
            </w:pPr>
            <w:r>
              <w:rPr>
                <w:bCs/>
              </w:rPr>
              <w:t>С проектом соглас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Cs/>
              </w:rPr>
              <w:t>Права жителей соседних домов не нарушаются. Жилой дом лучше для соседства, чем администр. здание.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rStyle w:val="FontStyle2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rPr>
                <w:bCs/>
              </w:rPr>
            </w:pPr>
            <w:r>
              <w:rPr>
                <w:bCs/>
              </w:rPr>
              <w:t>С проектом согласе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>Права жителей соседних домов не нарушаютс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иных участников общественных обсуждений по проекту не поступали.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Выводы по результатам общественных обсужде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се необходимые процедуры в рамках общественных обсуждений выполнены надлежащим образом и соответствуют требованиям действующего </w:t>
      </w:r>
      <w:r>
        <w:rPr>
          <w:sz w:val="26"/>
          <w:szCs w:val="26"/>
        </w:rPr>
        <w:t>законодательства и нормативным правовым актам городского округа города Вологд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и (или) замечания от граждан, поступившие в период               с 23 июня 2023 года до 26 июня 2023 года (включительно) и зарегистрированные в Администрации города Вологды за входящими номерами: РК № 12-0-19/2933 от                27 июня 2023 года (направлено заказным письмом 23 июня 2023 года),                              РК № 12-0-19/2934 от 27 июня 2023 года (направлено заказным письмом 23 июня 2023 года), РК № 12-0-19/2990 от 29 июня 2023 года (направлено заказным письмом 26 июня 2023 года), РК № 12-0-19/2991 от 29 июня 2023 года (направлено заказным письмом 26 июня 2023 года) </w:t>
      </w:r>
      <w:r>
        <w:rPr>
          <w:rFonts w:eastAsia="Calibri"/>
          <w:bCs/>
          <w:sz w:val="26"/>
          <w:szCs w:val="26"/>
        </w:rPr>
        <w:t>признаны организатором общественных обсуждений подлежащими учету при принятии решения об утверждении (отклонении) Проект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.7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ого решением Вологодской городской Думы от 28 июня 2018 года № 1565 (с последующими изменениями), результаты общественных обсуждений носят для органов местного самоуправления и должностных лиц местного самоуправления города Вологды рекомендательный характер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Согласно статье 40 Градостроительного кодекса Российской Федерации организатору общественных обсуждений на основании заключения о результатах общественных обсуждений по проекту муниципального правового акта, вынесенному на общественные обсуждения, осуществить подготовку рекомендаций о </w:t>
      </w:r>
      <w:r>
        <w:rPr>
          <w:sz w:val="26"/>
          <w:szCs w:val="26"/>
        </w:rPr>
        <w:t>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либо </w:t>
      </w:r>
      <w:r>
        <w:rPr>
          <w:bCs/>
          <w:sz w:val="26"/>
          <w:szCs w:val="26"/>
        </w:rPr>
        <w:t>об отказе в предоставлении такого разрешения с указанием причин принятого решения и направить их Мэру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Заместитель председателя Комисси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начальника Департамента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достроительства 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Ю.Н.Зайцева</w:t>
      </w:r>
      <w:r>
        <w:rPr>
          <w:sz w:val="26"/>
        </w:rPr>
        <w:t xml:space="preserve">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с отступом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19:00Z</dcterms:created>
  <dc:creator>Kuznetsova_OA</dc:creator>
  <dc:description/>
  <cp:keywords/>
  <dc:language>en-US</dc:language>
  <cp:lastModifiedBy>Стародубова Людмила Германовна</cp:lastModifiedBy>
  <cp:lastPrinted>2023-07-12T10:04:00Z</cp:lastPrinted>
  <dcterms:modified xsi:type="dcterms:W3CDTF">2023-07-12T07:04:00Z</dcterms:modified>
  <cp:revision>19</cp:revision>
  <dc:subject/>
  <dc:title>Заключение о результатах публичных слушаний</dc:title>
</cp:coreProperties>
</file>