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04 июл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условно разрешенный вид использования земельного участка с кадастровым номером 35:24:0601006:87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14 июня 2023 года № 276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601006:87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16 июня 2023 года № 27 (2313), официальный сайт Администрации 15 июн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 </w:t>
        <w:br/>
        <w:t>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Главы города Вологды от 14 июня </w:t>
        <w:br/>
        <w:t>2023 года № 276 в период с 23 июня 2023 года до 26 июн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замечания по проекту, вынесенному на общественные обсуждения, в порядке, установленном постановлением Главы города Вологды                  от 14 июня 2023 года № 276, не поступал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601006:876 от 04 июля </w:t>
        <w:br/>
        <w:t>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Результаты общественных обсужд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о результатам общественных обсуждений </w:t>
      </w:r>
      <w:r>
        <w:rPr>
          <w:sz w:val="26"/>
          <w:szCs w:val="26"/>
          <w:u w:val="single"/>
        </w:rPr>
        <w:t>поддержано</w:t>
      </w:r>
      <w:r>
        <w:rPr>
          <w:sz w:val="26"/>
          <w:szCs w:val="26"/>
        </w:rPr>
        <w:t xml:space="preserve"> принятие постановления Администрации города Вологды «О предоставлении разрешения на условно разрешенный вид использования земельного участка с кадастровым номером 35:24:0601006:875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39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го на общественные обсуждения, осуществить подготовку рекомендаций о предоставлении </w:t>
      </w:r>
      <w:r>
        <w:rPr>
          <w:sz w:val="26"/>
          <w:szCs w:val="26"/>
        </w:rPr>
        <w:t xml:space="preserve">разрешения на условно разрешенный вид использования земельного участка с кадастровым номером 35:24:0601006:875, либо </w:t>
      </w:r>
      <w:r>
        <w:rPr>
          <w:bCs/>
          <w:sz w:val="26"/>
          <w:szCs w:val="26"/>
        </w:rPr>
        <w:t>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Ю.Н.Зайце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Гребенщикова Александра Викторовна</cp:lastModifiedBy>
  <cp:lastPrinted>2022-06-21T12:25:00Z</cp:lastPrinted>
  <dcterms:modified xsi:type="dcterms:W3CDTF">2023-07-04T11:51:00Z</dcterms:modified>
  <cp:revision>18</cp:revision>
  <dc:subject/>
  <dc:title>Заключение о результатах публичных слушаний</dc:title>
</cp:coreProperties>
</file>