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ПОВЕЩЕНИЯ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условно разрешенный вид использования  земельного участка с кадастровым номером 35:24:0601006:875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материал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 проекту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условно разрешенный вид использования  земельного участка с кадастровым номером 35:24:0601006:875» (далее – Проек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по Проекту с 23 июня 2023 года до 26 июня 2023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gda.gosuslugi.ru</w:t>
        </w:r>
      </w:hyperlink>
      <w:r>
        <w:rPr>
          <w:rFonts w:cs="Times New Roman" w:ascii="Times New Roman" w:hAnsi="Times New Roman"/>
          <w:sz w:val="28"/>
          <w:szCs w:val="28"/>
        </w:rPr>
        <w:t>) и в месте экспозиции Проекта по адресу: г. Вологда, ул. Ленина, д. 2, 1 этаж и  опубликованию в газете «Вологодские новости» не позднее 23 июня 2023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, подлежащий рассмотрению на общественные обсуждениях, представлен на экспозиции по адресу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3 года до 26 июня 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экспозиции возможно по рабочим дням с 09 часов 00 минут 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ам: 72-05-20, 72-21-4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8"/>
          <w:szCs w:val="28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gda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 2023 года до 26 июня 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исьменной форме в месте размещения экспозиции Проекта, а также почтовым отправлением  по адресу: 160000,                  г. Вологда, ул. Ленина, д. 2 или в форме электронного документа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g@vologda-cit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тор общественных обсуждений: Администрация города Вологды, Департамент градостроительства Администрации города Вологды, по адресу: г. Вологда, ул. Ленина, д. 2, тел. 72-05-20, 72-21-47.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14 июня 2023 года  № 276 «О назначении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:24:0601006:875».</w:t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https://vologda.gosuslugi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1:00Z</dcterms:created>
  <dc:creator>Valueva_TP</dc:creator>
  <dc:description/>
  <cp:keywords/>
  <dc:language>en-US</dc:language>
  <cp:lastModifiedBy>Гребенщикова Александра Викторовна</cp:lastModifiedBy>
  <cp:lastPrinted>2023-06-14T17:45:00Z</cp:lastPrinted>
  <dcterms:modified xsi:type="dcterms:W3CDTF">2023-06-14T14:46:00Z</dcterms:modified>
  <cp:revision>21</cp:revision>
  <dc:subject/>
  <dc:title/>
</cp:coreProperties>
</file>