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276     </w:t>
      </w: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 с кадастровым номером 35:24:0601006:8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 xml:space="preserve">Рассмотрев коллективное заявление собственников земельного участка </w:t>
        <w:br/>
        <w:t>с кадастровым номером 35:24:0601006:875, расположенного по адресу: город Вологда, с. Молочное, ул. Коминтерна, зарегистрированное в Администрации города Вологды за вх. № 12-0-19/2118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>уководствуясь статьями 5.1, 39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 Российской Федерации»,  решением  Вологодской  городской  Думы  от  28  июня  2018 года  № 1565 «</w:t>
      </w:r>
      <w:r>
        <w:rPr>
          <w:sz w:val="26"/>
          <w:szCs w:val="26"/>
        </w:rPr>
        <w:t xml:space="preserve">Об утверждении Положения </w:t>
        <w:br/>
        <w:t xml:space="preserve">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>по проекту решения о предоставлении разрешения на условно разрешенный вид использования земельного участка с кадастровым номером 35:24:0601006:875, расположенного по адресу: Вологодская область, г. Вологда,</w:t>
        <w:br/>
        <w:t xml:space="preserve">с. Молочное, ул. Коминтерна, установив вместо вида разрешенного использования «сельскохозяйственное использование» вид разрешенного использования «Размещение гаражей для собственных нужд (код 2.7.2)», предусмотренный </w:t>
      </w:r>
      <w:r>
        <w:rPr>
          <w:rStyle w:val="Cfs"/>
          <w:sz w:val="26"/>
          <w:szCs w:val="26"/>
        </w:rPr>
        <w:t xml:space="preserve">Правилами землепользования и застройки городского округа города Вологды, утвержденными решением Вологодской городской Думы от 26 июня 2009 года </w:t>
        <w:br/>
        <w:t>№ 72 (с последующими изменениями), в качестве условно разрешенного вида для территориальной зоны «О1. Зона застройки объектами делового, общественного и коммерческого назначения»</w:t>
      </w:r>
      <w:r>
        <w:rPr>
          <w:sz w:val="26"/>
          <w:szCs w:val="26"/>
        </w:rPr>
        <w:t>.</w:t>
      </w:r>
      <w:r>
        <w:rPr>
          <w:rStyle w:val="Cfs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</w:t>
        <w:br/>
        <w:t xml:space="preserve">с соблюдением требований Градостроительного кодекса Российской Федерации </w:t>
        <w:br/>
        <w:t xml:space="preserve">16 июн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3 июня 2023 года до 26 июня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не позднее 23 июня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23 июня 2023 года </w:t>
        <w:br/>
        <w:t xml:space="preserve">до 26 июн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23 июня 2023 года с 09 часов </w:t>
        <w:br/>
        <w:t xml:space="preserve">00 минут до 11 часов 00 минут и с 14 часов 00 минут до 16 часов 00 минут </w:t>
        <w:br/>
        <w:t>до 26 июня 2023 года (включительно). Посещение экспозиции и консультирование посетителей осуществляется по 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 xml:space="preserve">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решения о предоставлении разрешения на </w:t>
      </w:r>
      <w:r>
        <w:rPr>
          <w:szCs w:val="26"/>
          <w:lang w:val="ru-RU"/>
        </w:rPr>
        <w:t>условно разрешенный вид использования</w:t>
      </w:r>
      <w:r>
        <w:rPr>
          <w:szCs w:val="26"/>
        </w:rPr>
        <w:t xml:space="preserve"> земельного участка с кадастровым номером 35:24:</w:t>
      </w:r>
      <w:r>
        <w:rPr>
          <w:szCs w:val="26"/>
          <w:lang w:val="ru-RU"/>
        </w:rPr>
        <w:t>0601006</w:t>
      </w:r>
      <w:r>
        <w:rPr>
          <w:szCs w:val="26"/>
        </w:rPr>
        <w:t>:</w:t>
      </w:r>
      <w:r>
        <w:rPr>
          <w:szCs w:val="26"/>
          <w:lang w:val="ru-RU"/>
        </w:rPr>
        <w:t xml:space="preserve">875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9:00Z</dcterms:created>
  <dc:creator>Volkova_EV</dc:creator>
  <dc:description/>
  <dc:language>en-US</dc:language>
  <cp:lastModifiedBy>Неустроева Наталья Константиновна</cp:lastModifiedBy>
  <cp:lastPrinted>2023-06-02T15:13:00Z</cp:lastPrinted>
  <dcterms:modified xsi:type="dcterms:W3CDTF">2023-06-15T06:59:00Z</dcterms:modified>
  <cp:revision>2</cp:revision>
  <dc:subject/>
  <dc:title>Р А С П О Р Я Ж Е Н И Е</dc:title>
</cp:coreProperties>
</file>