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от 07.06.2023 № 258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21"/>
        <w:widowControl/>
        <w:jc w:val="center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 xml:space="preserve">приема предложений и (или) замечаний по проекту о внесении изменений </w:t>
        <w:br/>
        <w:t>в проект планировки и проект межевания территории III Южного жилого района по ул. Маршала Конева в городе Вологде и участия населения городского округа города Вологды в его обсуждении</w:t>
      </w:r>
    </w:p>
    <w:p>
      <w:pPr>
        <w:pStyle w:val="Style141"/>
        <w:widowControl/>
        <w:spacing w:lineRule="auto" w:line="360"/>
        <w:jc w:val="both"/>
        <w:rPr>
          <w:rStyle w:val="Cfs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rStyle w:val="Cfs"/>
          <w:sz w:val="26"/>
          <w:szCs w:val="26"/>
        </w:rPr>
        <w:t xml:space="preserve">1. Участие населения городского округа города Вологды в общественных обсуждениях </w:t>
      </w:r>
      <w:r>
        <w:rPr>
          <w:sz w:val="26"/>
          <w:szCs w:val="26"/>
        </w:rPr>
        <w:t xml:space="preserve">по проекту </w:t>
      </w:r>
      <w:r>
        <w:rPr>
          <w:rStyle w:val="Cfs"/>
          <w:sz w:val="26"/>
          <w:szCs w:val="26"/>
        </w:rPr>
        <w:t>о внесении изменений в</w:t>
      </w:r>
      <w:r>
        <w:rPr>
          <w:sz w:val="26"/>
          <w:szCs w:val="26"/>
        </w:rPr>
        <w:t xml:space="preserve"> </w:t>
      </w:r>
      <w:r>
        <w:rPr>
          <w:rStyle w:val="Cfs"/>
          <w:sz w:val="26"/>
          <w:szCs w:val="26"/>
        </w:rPr>
        <w:t xml:space="preserve">проект планировки и проект межевания территории III Южного жилого района по ул. Маршала Конева в городе Вологде </w:t>
      </w:r>
      <w:r>
        <w:rPr>
          <w:sz w:val="26"/>
          <w:szCs w:val="26"/>
        </w:rPr>
        <w:t>(далее – Проект) обеспечивается путем приема предложений</w:t>
        <w:br/>
        <w:t>и (или) замечаний участников общественных обсуждений в письменной форме</w:t>
        <w:br/>
        <w:t>в месте размещения экспозиции Проекта, а также почтовым отправлением по адресу: 160000, г. Вологда, ул. Ленина, д. 2 или в форме электронного документа</w:t>
        <w:br/>
        <w:t xml:space="preserve">по адресу электронной почты: </w:t>
      </w:r>
      <w:hyperlink r:id="rId2">
        <w:r>
          <w:rPr>
            <w:rStyle w:val="InternetLink"/>
            <w:sz w:val="26"/>
            <w:szCs w:val="26"/>
            <w:lang w:val="en-US"/>
          </w:rPr>
          <w:t>ua</w:t>
        </w:r>
        <w:r>
          <w:rPr>
            <w:rStyle w:val="InternetLink"/>
            <w:sz w:val="26"/>
            <w:szCs w:val="26"/>
          </w:rPr>
          <w:t>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</w:t>
        <w:br/>
        <w:t>на общественные обсуждения в городском округе городе Вологде (далее – Портал), либо путем внесения записи в книгу (журнал) учета посетителей экспозиции Проекта, ведение которой осуществляется по форме согласно приложению № 1 к настоящему Порядку, а также путем их рассмотрения 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2. Предложения и (или) замечания по Проекту принимаются с 19 июня</w:t>
        <w:br/>
        <w:t>2023 года до 25 июня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</w:t>
        <w:br/>
        <w:t>в письменном виде по форме согласно приложению № 2 к настоящему Порядку</w:t>
        <w:br/>
        <w:t>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 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</w:t>
        <w:br/>
        <w:t>за 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>К письменным предложениям и (или) замечаниям должно быть приложено согласие физического лица на обработку его персональных данных, оформленное</w:t>
        <w:br/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>«О персональных данных» (с последующими изменениями). Примерная форма</w:t>
        <w:br/>
        <w:t>для письменного согласия на обработку персональных данных приведена</w:t>
        <w:br/>
        <w:t>в приложении № 3 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>г. Вологда, ул. Ленина, д. 2, 1 этаж,  в рабочие дни с 09 часов 00 минут до 11 часов 00 минут и с 14 часов 00 минут до 16 часов 00 минут.  Посещение экспозиции</w:t>
        <w:br/>
        <w:t>и консультирование посетителей осуществляется по предварительной записи</w:t>
        <w:br/>
        <w:t>по телефонам: 72-05-20, 72-42-2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ложения и (или) замечания посредством Портала принимаются</w:t>
        <w:br/>
        <w:t>от участника общественных обсуждений либо его уполномоченного представителя</w:t>
        <w:br/>
        <w:t>с прикреплением сканированных документов, подтверждающих полномочия представителя, в электронном виде, через Портал либо через ссылку на Портал, размещенную на официальном сайте Администрации города Вологды</w:t>
        <w:br/>
        <w:t>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</w:t>
        <w:br/>
        <w:t>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астниками общественных обсуждений по Проекту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</w:t>
        <w:br/>
        <w:t>а также правообладатели помещений, являющихся частью указанных объектов капитального строительства. При подаче письменных предложений и (или) замечаний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>проводятся  в соответствии</w:t>
        <w:br/>
        <w:t>со 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</w:t>
        <w:br/>
        <w:t xml:space="preserve">в 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8" w:top="709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47:00Z</dcterms:created>
  <dc:creator>Volkova_EV</dc:creator>
  <dc:description/>
  <dc:language>en-US</dc:language>
  <cp:lastModifiedBy>Моисеева Анастасия Николаевна</cp:lastModifiedBy>
  <cp:lastPrinted>2022-05-12T15:21:00Z</cp:lastPrinted>
  <dcterms:modified xsi:type="dcterms:W3CDTF">2023-06-07T11:47:00Z</dcterms:modified>
  <cp:revision>2</cp:revision>
  <dc:subject/>
  <dc:title>Р А С П О Р Я Ж Е Н И Е</dc:title>
</cp:coreProperties>
</file>