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  <w:t>о внесении изменений 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роект планировки и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проект межевания территории III Южного жилого района по ул. Маршала Конева в городе Вологде и участия населения городского округа </w:t>
                              <w:br/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  <w:t>о внесении изменений 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роект планировки и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проект межевания территории III Южного жилого района по ул. Маршала Конева в городе Вологде и участия населения городского округа </w:t>
                        <w:br/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 xml:space="preserve">о внесении изменений </w:t>
        <w:br/>
        <w:t>в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проект планировки и проект межевания территории III Южного жилого района по ул. Маршала Конева в городе Вологде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</w:t>
              <w:br/>
              <w:t>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согласии на обработку персональных данных</w:t>
              <w:br/>
              <w:t>в соответствии</w:t>
              <w:br/>
              <w:t xml:space="preserve">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</w:t>
              <w:br/>
              <w:t>от 27 июля</w:t>
              <w:br/>
              <w:t xml:space="preserve">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  <w:t xml:space="preserve">по проекту </w:t>
            </w:r>
            <w:r>
              <w:rPr>
                <w:rStyle w:val="Cfs"/>
                <w:sz w:val="26"/>
                <w:szCs w:val="26"/>
              </w:rPr>
              <w:t>о внесении изменений 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Cfs"/>
                <w:sz w:val="26"/>
                <w:szCs w:val="26"/>
              </w:rPr>
              <w:t xml:space="preserve">проект планировки и проект межевания территории </w:t>
              <w:br/>
              <w:t>III Южного жилого района</w:t>
              <w:br/>
              <w:t>по ул. Маршала Конева</w:t>
              <w:br/>
              <w:t>в городе Вологде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о внесении изменений в </w:t>
      </w:r>
      <w:r>
        <w:rPr>
          <w:rStyle w:val="Cfs"/>
        </w:rPr>
        <w:t>проект планировки</w:t>
        <w:br/>
        <w:t>и</w:t>
      </w:r>
      <w:r>
        <w:rPr>
          <w:rStyle w:val="FontStyle35"/>
          <w:b w:val="false"/>
          <w:sz w:val="20"/>
          <w:szCs w:val="20"/>
        </w:rPr>
        <w:t xml:space="preserve"> проект межевания территории III Южного жилого района по ул. Маршала Конева в городе Вологде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8:00Z</dcterms:created>
  <dc:creator>Volkova_EV</dc:creator>
  <dc:description/>
  <dc:language>en-US</dc:language>
  <cp:lastModifiedBy>Моисеева Анастасия Николаевна</cp:lastModifiedBy>
  <cp:lastPrinted>2021-01-27T15:29:00Z</cp:lastPrinted>
  <dcterms:modified xsi:type="dcterms:W3CDTF">2023-06-07T11:48:00Z</dcterms:modified>
  <cp:revision>2</cp:revision>
  <dc:subject/>
  <dc:title>Р А С П О Р Я Ж Е Н И Е</dc:title>
</cp:coreProperties>
</file>