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6200</wp:posOffset>
                </wp:positionH>
                <wp:positionV relativeFrom="paragraph">
                  <wp:posOffset>3810</wp:posOffset>
                </wp:positionV>
                <wp:extent cx="3606800" cy="1866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рядку приема предложений</w:t>
                              <w:br/>
                              <w:t xml:space="preserve">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 внесении изменений в проект планировки и проект межевания территории III Южного жилого района по ул. Маршала Конева</w:t>
                              <w:br/>
                              <w:t>в городе Вологд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</w:t>
                              <w:br/>
                              <w:t>в его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pt;height:146.95pt;mso-wrap-distance-left:9.05pt;mso-wrap-distance-right:9.05pt;mso-wrap-distance-top:0pt;mso-wrap-distance-bottom:0pt;margin-top:0.3pt;mso-position-vertical-relative:text;margin-left:206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орядку приема предложений</w:t>
                        <w:br/>
                        <w:t xml:space="preserve">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 внесении изменений в проект планировки и проект межевания территории III Южного жилого района по ул. Маршала Конева</w:t>
                        <w:br/>
                        <w:t>в городе Вологде</w:t>
                      </w:r>
                      <w:r>
                        <w:rPr>
                          <w:sz w:val="26"/>
                          <w:szCs w:val="26"/>
                        </w:rPr>
                        <w:t xml:space="preserve"> и участия населения городского округа города Вологды</w:t>
                        <w:br/>
                        <w:t>в его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 внесении изменений в проект планировки и проект межевания территории III Южного жилого района</w:t>
        <w:br/>
        <w:t>по ул. Маршала Конева в городе Вологде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8:00Z</dcterms:created>
  <dc:creator>Volkova_EV</dc:creator>
  <dc:description/>
  <dc:language>en-US</dc:language>
  <cp:lastModifiedBy>Моисеева Анастасия Николаевна</cp:lastModifiedBy>
  <cp:lastPrinted>2021-01-27T15:27:00Z</cp:lastPrinted>
  <dcterms:modified xsi:type="dcterms:W3CDTF">2023-06-07T11:48:00Z</dcterms:modified>
  <cp:revision>2</cp:revision>
  <dc:subject/>
  <dc:title>Р А С П О Р Я Ж Е Н И Е</dc:title>
</cp:coreProperties>
</file>