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2180</wp:posOffset>
                </wp:positionH>
                <wp:positionV relativeFrom="paragraph">
                  <wp:posOffset>3810</wp:posOffset>
                </wp:positionV>
                <wp:extent cx="4020820" cy="179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к Порядку приема предложений и (или) замечаний</w:t>
                              <w:br/>
                              <w:t xml:space="preserve">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об утверждении проекта планировки</w:t>
                              <w:br/>
                              <w:t xml:space="preserve">территории, ограниченной улицами Добролюбова – Карла Маркса – Чернышевского – Сухонской – Красноармейской,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6pt;height:141.5pt;mso-wrap-distance-left:9.05pt;mso-wrap-distance-right:9.05pt;mso-wrap-distance-top:0pt;mso-wrap-distance-bottom:0pt;margin-top:0.3pt;mso-position-vertical-relative:text;margin-left:173.4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к Порядку приема предложений и (или) замечаний</w:t>
                        <w:br/>
                        <w:t xml:space="preserve">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об утверждении проекта планировки</w:t>
                        <w:br/>
                        <w:t xml:space="preserve">территории, ограниченной улицами Добролюбова – Карла Маркса – Чернышевского – Сухонской – Красноармейской,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>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</w:t>
        <w:br/>
        <w:t>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Style21"/>
        <w:widowControl/>
        <w:spacing w:lineRule="exact" w:line="293"/>
        <w:ind w:firstLine="709"/>
        <w:rPr/>
      </w:pPr>
      <w:r>
        <w:rPr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об утверждении проекта планировки</w:t>
        <w:br/>
        <w:t xml:space="preserve">территории, </w:t>
      </w:r>
      <w:r>
        <w:rPr>
          <w:rStyle w:val="Cfs"/>
          <w:sz w:val="26"/>
          <w:szCs w:val="26"/>
        </w:rPr>
        <w:t>ограниченной улицами Добролюбова – Карла Маркса – Чернышевского – Сухонской – Красноармейской</w:t>
      </w:r>
      <w:r>
        <w:rPr>
          <w:sz w:val="26"/>
          <w:szCs w:val="26"/>
        </w:rPr>
        <w:t xml:space="preserve"> (далее –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сональные данные обрабатываются с использованием средств автоматизации, в том числе в информационно-телекоммуникационных сетях,</w:t>
        <w:br/>
        <w:t xml:space="preserve">или без использования таких средст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</w:t>
        <w:br/>
        <w:t>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Я подтверждаю, что, давая такое согласие, я действую по собственной воле</w:t>
        <w:br/>
        <w:t>и в своих интерес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46:00Z</dcterms:created>
  <dc:creator>Volkova_EV</dc:creator>
  <dc:description/>
  <dc:language>en-US</dc:language>
  <cp:lastModifiedBy>Моисеева Анастасия Николаевна</cp:lastModifiedBy>
  <cp:lastPrinted>2022-05-12T15:13:00Z</cp:lastPrinted>
  <dcterms:modified xsi:type="dcterms:W3CDTF">2023-06-07T11:46:00Z</dcterms:modified>
  <cp:revision>2</cp:revision>
  <dc:subject/>
  <dc:title>Р А С П О Р Я Ж Е Н И Е</dc:title>
</cp:coreProperties>
</file>