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64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</w:t>
                              <w:br/>
                              <w:t xml:space="preserve">территории, ограниченной улицами Добролюбова – Карла Маркса – Чернышевского – Сухонской – Красноармейской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</w:t>
                              <w:br/>
                              <w:t>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29.6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</w:t>
                        <w:br/>
                        <w:t xml:space="preserve">территории, ограниченной улицами Добролюбова – Карла Маркса – Чернышевского – Сухонской – Красноармейской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</w:t>
                        <w:br/>
                        <w:t>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территории,</w:t>
        <w:br/>
        <w:t>ограниченной улицами Добролюбова – Карла Маркса – Чернышевского – Сухонской – Красноармейской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Volkova_EV</dc:creator>
  <dc:description/>
  <dc:language>en-US</dc:language>
  <cp:lastModifiedBy>Моисеева Анастасия Николаевна</cp:lastModifiedBy>
  <cp:lastPrinted>2022-05-12T15:20:00Z</cp:lastPrinted>
  <dcterms:modified xsi:type="dcterms:W3CDTF">2023-06-07T11:46:00Z</dcterms:modified>
  <cp:revision>2</cp:revision>
  <dc:subject/>
  <dc:title>Р А С П О Р Я Ж Е Н И Е</dc:title>
</cp:coreProperties>
</file>