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иложение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к постановлению территориальной избирательной комиссии города Вологды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от 12 января 2024 года № 55/246</w:t>
            </w:r>
          </w:p>
        </w:tc>
      </w:tr>
    </w:tbl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СПИСО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position w:val="0"/>
          <w:sz w:val="16"/>
          <w:sz w:val="16"/>
          <w:szCs w:val="16"/>
          <w:vertAlign w:val="baseline"/>
        </w:rPr>
        <w:t xml:space="preserve">избирательных участков образуемых в местах временного пребывания избирателей на территории городского округа города Вологды для проведения голосования и подсчета голосов избирателей </w:t>
        <w:br/>
        <w:t>на выборах Президента Российской Федерации</w:t>
      </w:r>
      <w:r>
        <w:rPr>
          <w:b/>
          <w:bCs/>
          <w:sz w:val="16"/>
          <w:szCs w:val="16"/>
        </w:rPr>
        <w:b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  <w:gridCol w:w="216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 xml:space="preserve">№ </w:t>
            </w: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участка для голосования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 xml:space="preserve">Место нахождения участковой комиссии, </w:t>
              <w:br/>
              <w:t>помещения для голосования (наименование организации, 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Телефон УИК</w:t>
            </w:r>
          </w:p>
          <w:p>
            <w:pPr>
              <w:pStyle w:val="Normal"/>
              <w:ind w:left="1115" w:hanging="1115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до 15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Телефон УИК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 xml:space="preserve">с 15.03.2024 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по 17.03.20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Федеральное казенное учреждение «Следственный изолятор № 2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Управления Федеральной службы исполнения наказаний по Вологодской области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Трудов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049-02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049-02-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«Вологодская городская больница № 2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Северн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27-81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30-77-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ий областной противотуберкулезный диспансер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71-91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71-91-47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26-21-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«Вологодский городской родильный дом» </w:t>
              <w:br/>
              <w:t>Акушерский стационар № 1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ирогова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060-66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060-66-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«Вологодская городская больница № 1» 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Советский проспект, 63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747-13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747-13-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ий областной онкологический диспансер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Советский проспект, 102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736-87-88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31-96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736-87-88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31-96-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ий областной госпиталь для ветеранов войн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Октябрьская,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72-37-05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509-02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72-37-05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509-02-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областная клиническ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11-09-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11-09-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областная офтальмологическ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71-77-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068-82-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областная клиническая больница», акушерско-гинекологический корпус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683-14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683-14-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 xml:space="preserve">«Вологодская областная инфекционная больница» 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71-27-38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234-61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234-61-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«Вологодская областная детская клиническ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742-35-70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538-28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51-742-35-70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538-28-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 xml:space="preserve">«Вологодская областная клиническая больница» 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Лечебная,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52-20-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52-20-72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21-235-82-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0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центральная районн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г. Вологда, Набережная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VI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 Армии, 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49-08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8-911-549-08-4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30:00Z</dcterms:created>
  <dc:creator>TEST</dc:creator>
  <dc:description/>
  <cp:keywords/>
  <dc:language>en-US</dc:language>
  <cp:lastModifiedBy>777</cp:lastModifiedBy>
  <cp:lastPrinted>2024-01-16T11:45:00Z</cp:lastPrinted>
  <dcterms:modified xsi:type="dcterms:W3CDTF">2024-01-16T10:57:00Z</dcterms:modified>
  <cp:revision>5</cp:revision>
  <dc:subject/>
  <dc:title>Приложение</dc:title>
</cp:coreProperties>
</file>