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избирательной комиссии города Вологды</w:t>
        <w:br/>
        <w:t>от 12 января 2024 года № 55/246</w:t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лич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ов участковых избирательных комиссий с правом решающего голоса избирательных участков в местах временного пребывания избирателей по подготовке и проведению выборов Президента Российской Федерации</w:t>
        <w:br/>
        <w:t xml:space="preserve"> на территории городского округа города Волог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069"/>
        <w:gridCol w:w="3060"/>
      </w:tblGrid>
      <w:tr>
        <w:trPr>
          <w:trHeight w:val="7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ИК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ов участковых комиссий с правом решающего голос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6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16:00Z</dcterms:created>
  <dc:creator>777</dc:creator>
  <dc:description/>
  <cp:keywords/>
  <dc:language>en-US</dc:language>
  <cp:lastModifiedBy>777</cp:lastModifiedBy>
  <cp:lastPrinted>2024-01-15T10:34:00Z</cp:lastPrinted>
  <dcterms:modified xsi:type="dcterms:W3CDTF">2024-01-15T07:35:00Z</dcterms:modified>
  <cp:revision>58</cp:revision>
  <dc:subject/>
  <dc:title>Приложение</dc:title>
</cp:coreProperties>
</file>