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/>
        <w:t xml:space="preserve">Приложение </w:t>
        <w:br/>
        <w:t>к постановлению территориальной избирательной комиссии города Вологды</w:t>
        <w:br/>
        <w:t>от 20 декабря 2023 года № 54/2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Сообщение территориальной избирательной комиссии города Вологды </w:t>
        <w:br/>
        <w:t xml:space="preserve">о дополнительном зачислении в резерв составов участковых комиссий </w:t>
      </w:r>
      <w:r>
        <w:rPr>
          <w:b/>
          <w:sz w:val="28"/>
        </w:rPr>
        <w:t>на территории городского округа города Вологд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рриториальная избирательная комиссия города Вологды сообщает о проведении сбора предложений для дополнительного зачисления в резерв составов участковых комиссий избирательных участков №№ 247-370, 987, 988, 992, 996 на территории городского округа город Вологда для каждой участковой избирательной комиссии, сформированной на территории городского округа города Волог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данным сбором предложений также проводится сбор предложений в резерв составов участковых комиссий избирательных участков, образуемых территориальной избирательной комиссией города Вологды, в местах временного пребывания избирателей на территории городского округа города Волог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ДОКУМЕНТОВ, НЕОБХОДИМЫХ </w:t>
        <w:br/>
        <w:t xml:space="preserve">ПРИ ВНЕСЕНИИ ПРЕДЛОЖЕНИЙ ПО КАНДИДАТУРАМ </w:t>
        <w:br/>
        <w:t>В РЕЗЕРВ СОСТАВОВ УЧАСТКОВЫХ КОМИССИЙ</w:t>
        <w:br/>
      </w:r>
      <w:r>
        <w:rPr>
          <w:sz w:val="20"/>
          <w:szCs w:val="20"/>
        </w:rPr>
        <w:t xml:space="preserve">(согласно Порядку формирования резерва составов участковых комиссий и назначения </w:t>
        <w:br/>
        <w:t xml:space="preserve">нового члена участковой комиссии из резерва составов участковых комиссий, утверждённому постановлением Центральной избирательной комиссии Российской Федерации от 5 декабря 2012 года </w:t>
        <w:br/>
        <w:t>№ 152/1137-6, с последующими изменениями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Для политических партий, их региональных отделений, </w:t>
        <w:br/>
        <w:t>иных структурных подразделен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резерв составов участковых комиссий, оформленное в соответствии с требованиями устава политической парт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–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резерв составов участковых комиссий о делегировании указанных полномочий, оформленное в соответствии с требованиями уста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ных общественных объединен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шение полномочного (руководящего или иного) органа общественного объединения о внесении предложения о кандидатурах в резерв составов участков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пункте 2 вопрос не урегулирован, –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резерв составов участковых комиссий, о делегировании таких полномочий и решение органа, которому делегированы эти полномочия, о внесении предложений в резерв составов участковых комисс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иных субъектов права внесения кандидатур </w:t>
        <w:br/>
        <w:t>в резерв составов участковых комиссий</w:t>
        <w:br/>
        <w:t xml:space="preserve">(собрания избирателей по месту жительства, работы, службы, учебы, </w:t>
        <w:br/>
        <w:t>представительные органы муниципальных образований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представительного органа муниципального образования, протокол собрания избирателей по месту жительства, работы, службы, уче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оме того, всеми субъектами права внесения кандидатур </w:t>
        <w:br/>
        <w:t>должны быть представлены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исьменное согласие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для зачисления в резерв составов участковых комисс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ерв составов участковых комиссий не зачисляются кандидатуры, </w:t>
        <w:br/>
        <w:t xml:space="preserve">не соответствующие требованиям, установленным пунктом 1 статьи 29 </w:t>
        <w:br/>
        <w:t xml:space="preserve">(за исключением подпунктов «ж», «з», «и», «к» и «л») Федерального закона </w:t>
        <w:br/>
        <w:t>от 12 июня 2002 года № 67-ФЗ «Об основных гарантиях избирательных прав и права на участие в референдуме граждан Российской Федерации», а также кандидатуры, в отношении которых отсутствуют документы, необходимые для зачисления в резерв составов участковых комисс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12114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Форма письменного согласия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, телефоны территориальной избирательной комиссии города Вологды, иная справочная информация размещена на электронной странице территориальной избирательной комиссии города Вологды официального сайта Администрации города Вологды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направляются </w:t>
      </w:r>
      <w:r>
        <w:rPr>
          <w:b/>
          <w:sz w:val="28"/>
          <w:szCs w:val="28"/>
        </w:rPr>
        <w:t xml:space="preserve">в период с 06 января по 26 января 2024 года включительно </w:t>
      </w:r>
      <w:r>
        <w:rPr>
          <w:sz w:val="28"/>
          <w:szCs w:val="28"/>
        </w:rPr>
        <w:t>в территориальную избирательную комиссию города Вологды по адресу: Вологодская область, город Вологда, улица Ленина, к. 4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лефон «горячей линии» территориальной избирательной комиссии города Вологды - (8172) 72-01-13, 72-02-1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121141">
    <w:name w:val="Текст 14-1.5.Стиль12-1.Текст14-1"/>
    <w:basedOn w:val="Normal"/>
    <w:qFormat/>
    <w:pPr>
      <w:spacing w:lineRule="auto" w:line="360"/>
      <w:ind w:firstLine="709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5:53:00Z</dcterms:created>
  <dc:creator/>
  <dc:description/>
  <cp:keywords/>
  <dc:language>en-US</dc:language>
  <cp:lastModifiedBy/>
  <cp:lastPrinted>2023-12-20T13:35:00Z</cp:lastPrinted>
  <dcterms:modified xsi:type="dcterms:W3CDTF">2023-12-20T10:35:00Z</dcterms:modified>
  <cp:revision>20</cp:revision>
  <dc:subject/>
  <dc:title/>
</cp:coreProperties>
</file>