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иложение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к постановлению территориальной избирательной комиссии города Вологды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от 20 декабря 2023 года № 54/243</w:t>
            </w:r>
          </w:p>
        </w:tc>
      </w:tr>
    </w:tbl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СПИСО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position w:val="0"/>
          <w:sz w:val="16"/>
          <w:sz w:val="16"/>
          <w:szCs w:val="16"/>
          <w:vertAlign w:val="baseline"/>
        </w:rPr>
        <w:t xml:space="preserve">избирательных участков образуемых в местах временного пребывания избирателей на территории городского округа города Вологды для обеспечения проведения голосования и подсчета голосов избирателей </w:t>
        <w:br/>
        <w:t>на выборах Президента Российской Федерации 17 марта 2024 года</w:t>
      </w:r>
      <w:r>
        <w:rPr>
          <w:b/>
          <w:bCs/>
          <w:sz w:val="16"/>
          <w:szCs w:val="16"/>
        </w:rPr>
        <w:b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 xml:space="preserve">Место нахождения участковой комиссии, </w:t>
              <w:br/>
              <w:t>помещения для голосования (наименование организации, адрес)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Федеральное казенное учреждение «Следственный изолятор № 2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Управления Федеральной службы исполнения наказаний по Вологодской области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Трудовая, 2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«Вологодская городская больница № 2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Северная, 15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ий областной противотуберкулезный диспансер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36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«Вологодский городской родильный дом» Акушерский стационар № 1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ирогова, 24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«Вологодская городская больница № 1» 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Советский проспект, 63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ий областной онкологический диспансер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Советский проспект, 102б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ий областной госпиталь для ветеранов войн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Октябрьская, 40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областная клиническ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23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областная офтальмологическ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25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областная клиническая больница», акушерско-гинекологический корпус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27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 xml:space="preserve">«Вологодская областная инфекционная больница» 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30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Бюджетное учреждение здравоохранения Вологодской области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«Вологодская областная детская клиническ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Пошехонское шоссе, 31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 xml:space="preserve">«Вологодская областная клиническая больница» 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>г. Вологда, ул. Лечебная, 17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Бюджетное учреждение здравоохранения Вологодской области </w:t>
              <w:br/>
              <w:t>«Вологодская центральная районная больница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г. Вологда, Набережная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/>
              </w:rPr>
              <w:t>VI</w:t>
            </w:r>
            <w:r>
              <w:rPr>
                <w:position w:val="0"/>
                <w:sz w:val="28"/>
                <w:sz w:val="28"/>
                <w:szCs w:val="28"/>
                <w:vertAlign w:val="baseline"/>
              </w:rPr>
              <w:t xml:space="preserve"> Армии, 13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5:08:00Z</dcterms:created>
  <dc:creator>TEST</dc:creator>
  <dc:description/>
  <cp:keywords/>
  <dc:language>en-US</dc:language>
  <cp:lastModifiedBy>777</cp:lastModifiedBy>
  <cp:lastPrinted>2023-12-20T13:33:00Z</cp:lastPrinted>
  <dcterms:modified xsi:type="dcterms:W3CDTF">2023-12-20T10:33:00Z</dcterms:modified>
  <cp:revision>5</cp:revision>
  <dc:subject/>
  <dc:title>Приложение</dc:title>
</cp:coreProperties>
</file>