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60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2.2pt" filled="f" o:ole="">
            <v:imagedata r:id="rId3" o:title=""/>
          </v:shape>
          <o:OLEObject Type="Embed" ProgID="" ShapeID="ole_rId2" DrawAspect="Content" ObjectID="_1851745503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А ВОЛОГДЫ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right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0 декабр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4/24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олог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правлении для согласования списка избирательных участков образуемых в местах временного пребывания избирателей на территории городского округа города Волог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/>
        <w:t xml:space="preserve">В соответствии с пунктами 4, 5 статьи 19 Федерального закона «Об основных гарантиях избирательных прав и права на участие в референдуме граждан Российской Федерации», частью 3 статьи 25 Федерального закона «О выборах Президента Российской Федерации», в целях обеспечения проведения голосования и подсчета голосов избирателей на территории городского округа города Вологды на выборах Президента Российской Федерации, 17 марта 2024 года, территориальная избирательная комиссия города Вологды, </w:t>
      </w:r>
      <w:r>
        <w:rPr>
          <w:spacing w:val="80"/>
        </w:rPr>
        <w:t>постановляет</w:t>
      </w:r>
      <w:r>
        <w:rPr/>
        <w:t>: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 Направить для согласования в Избирательную комиссию Вологодской области список избирательных участков, образуемых в местах временного пребывания избирателей на территории городского округа города Вологды для обеспечения проведения голосования и подсчета голосов избирателей на выборах Президента Российской Федерации 17 марта 2024 года, согласно приложению к настоящему постановлению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2. Направить настоящее постановление в Избирательную комиссию Вологод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127"/>
        <w:gridCol w:w="2126"/>
      </w:tblGrid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А.А. Груздев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О.А. Зуб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46:00Z</dcterms:created>
  <dc:creator>Admgor</dc:creator>
  <dc:description/>
  <cp:keywords/>
  <dc:language>en-US</dc:language>
  <cp:lastModifiedBy>777</cp:lastModifiedBy>
  <cp:lastPrinted>2023-12-20T13:32:00Z</cp:lastPrinted>
  <dcterms:modified xsi:type="dcterms:W3CDTF">2023-12-20T10:32:00Z</dcterms:modified>
  <cp:revision>33</cp:revision>
  <dc:subject/>
  <dc:title> </dc:title>
</cp:coreProperties>
</file>