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36"/>
        <w:gridCol w:w="1584"/>
        <w:gridCol w:w="2410"/>
        <w:gridCol w:w="4586"/>
      </w:tblGrid>
      <w:tr>
        <w:trPr>
          <w:trHeight w:val="330" w:hRule="atLeast"/>
        </w:trPr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536" w:hanging="0"/>
              <w:contextualSpacing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536" w:hanging="0"/>
              <w:contextualSpacing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536" w:hanging="0"/>
              <w:contextualSpacing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536" w:hanging="0"/>
              <w:contextualSpacing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 декабря 2021 года № 18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536" w:hanging="0"/>
              <w:contextualSpacing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постано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536" w:hanging="0"/>
              <w:contextualSpacing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Вологд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536" w:hanging="0"/>
              <w:contextualSpacing/>
              <w:jc w:val="center"/>
              <w:outlineLvl w:val="1"/>
              <w:rPr/>
            </w:pPr>
            <w:r>
              <w:rPr>
                <w:sz w:val="26"/>
                <w:szCs w:val="26"/>
              </w:rPr>
              <w:t>от 28.02.2023 № 239)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4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главных администраторов доходов бюджета города Волог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  <w:br/>
              <w:t>Российской Федерации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                                                                                                                          доходов бюджета города Вологды,                                                                   наименование кода вида (подвида) доходов бюджета города Вологды</w:t>
            </w:r>
          </w:p>
        </w:tc>
      </w:tr>
      <w:tr>
        <w:trPr>
          <w:trHeight w:val="94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(подвида) доходов бюджета города Вологды</w:t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spacing w:lineRule="auto" w:line="12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820"/>
        <w:gridCol w:w="2410"/>
        <w:gridCol w:w="4582"/>
      </w:tblGrid>
      <w:tr>
        <w:trPr>
          <w:tblHeader w:val="true"/>
          <w:trHeight w:val="3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Вологодской области</w:t>
            </w:r>
          </w:p>
        </w:tc>
      </w:tr>
      <w:tr>
        <w:trPr>
          <w:trHeight w:val="15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о обеспечению деятельности мировых судей Вологодской области</w:t>
            </w:r>
          </w:p>
        </w:tc>
      </w:tr>
      <w:tr>
        <w:trPr>
          <w:trHeight w:val="16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05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2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06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08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093 01 0000 14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13 01 0000 14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30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</w:tr>
      <w:tr>
        <w:trPr>
          <w:trHeight w:val="16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3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4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20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8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33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 и охраны окружающей среды Вологодской области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1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1050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Вологодской области</w:t>
            </w:r>
          </w:p>
        </w:tc>
      </w:tr>
      <w:tr>
        <w:trPr>
          <w:trHeight w:val="18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6 04 0000 12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лесного комплекса Вологодской области</w:t>
            </w:r>
          </w:p>
        </w:tc>
      </w:tr>
      <w:tr>
        <w:trPr>
          <w:trHeight w:val="15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экономического развития Вологодской области</w:t>
            </w:r>
          </w:p>
        </w:tc>
      </w:tr>
      <w:tr>
        <w:trPr>
          <w:trHeight w:val="15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хране объектов культурного наследия Вологодской области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9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государственной инспекции по надзору за техническим состоянием самоходных машин и других видов техники Вологодской области</w:t>
            </w:r>
          </w:p>
        </w:tc>
      </w:tr>
      <w:tr>
        <w:trPr>
          <w:trHeight w:val="14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гражданской защиты и социальной безопасности Вологодской области</w:t>
            </w:r>
          </w:p>
        </w:tc>
      </w:tr>
      <w:tr>
        <w:trPr>
          <w:trHeight w:val="15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05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06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1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43 01 0000 14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4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83 01 0000 14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жилищная инспекция Вологодской области</w:t>
            </w:r>
          </w:p>
        </w:tc>
      </w:tr>
      <w:tr>
        <w:trPr>
          <w:trHeight w:val="15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ветеринарии с государственной ветеринарной инспекцией Вологодской области</w:t>
            </w:r>
          </w:p>
        </w:tc>
      </w:tr>
      <w:tr>
        <w:trPr>
          <w:trHeight w:val="15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о охране, контролю и регулированию использования объектов животного мира Вологодской области</w:t>
            </w:r>
          </w:p>
        </w:tc>
      </w:tr>
      <w:tr>
        <w:trPr>
          <w:trHeight w:val="15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верное межрегиональное управление Федеральной  службы по надзору в сфере природопользования </w:t>
            </w:r>
          </w:p>
        </w:tc>
      </w:tr>
      <w:tr>
        <w:trPr>
          <w:trHeight w:val="9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1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1050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 - Западное территориальное управление Федерального агентства по рыболовству</w:t>
            </w:r>
          </w:p>
        </w:tc>
      </w:tr>
      <w:tr>
        <w:trPr>
          <w:trHeight w:val="17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службы по ветеринарному и фитосанитарному надзору  по Новгородской и Вологодской областям </w:t>
            </w:r>
          </w:p>
        </w:tc>
      </w:tr>
      <w:tr>
        <w:trPr>
          <w:trHeight w:val="15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9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связи, информационных технологий и массовых коммуникаций по Вологодской области</w:t>
            </w:r>
          </w:p>
        </w:tc>
      </w:tr>
      <w:tr>
        <w:trPr>
          <w:trHeight w:val="14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го казначейства по Вологодской области</w:t>
            </w:r>
          </w:p>
        </w:tc>
      </w:tr>
      <w:tr>
        <w:trPr>
          <w:trHeight w:val="15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9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веро-Восточное межрегиональное управление государственного автодорожного надзора Федеральной службы по надзору в сфере транспорта </w:t>
            </w:r>
          </w:p>
        </w:tc>
      </w:tr>
      <w:tr>
        <w:trPr>
          <w:trHeight w:val="14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отребнадзора по Вологодской области</w:t>
            </w:r>
          </w:p>
        </w:tc>
      </w:tr>
      <w:tr>
        <w:trPr>
          <w:trHeight w:val="16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инспекция труда в Вологодской области</w:t>
            </w:r>
          </w:p>
        </w:tc>
      </w:tr>
      <w:tr>
        <w:trPr>
          <w:trHeight w:val="14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рган Федеральной службы государственной статистики по Вологодской области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антимонопольной службы по Вологодской области</w:t>
            </w:r>
          </w:p>
        </w:tc>
      </w:tr>
      <w:tr>
        <w:trPr>
          <w:trHeight w:val="15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9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Вологодской области</w:t>
            </w:r>
          </w:p>
        </w:tc>
      </w:tr>
      <w:tr>
        <w:trPr>
          <w:trHeight w:val="15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войск национальной гвардии Российской Федерации</w:t>
            </w:r>
          </w:p>
        </w:tc>
      </w:tr>
      <w:tr>
        <w:trPr>
          <w:trHeight w:val="15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Вологодской области</w:t>
            </w:r>
          </w:p>
        </w:tc>
      </w:tr>
      <w:tr>
        <w:trPr>
          <w:trHeight w:val="1620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</w:tr>
      <w:tr>
        <w:trPr>
          <w:trHeight w:val="21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0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6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8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80 01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130 01 0000 11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140 01 0000 11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5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12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7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4010 02 0000 1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1020 04 0000 11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32 04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42 04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2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7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1020 04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</w:tr>
      <w:tr>
        <w:trPr>
          <w:trHeight w:val="4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4010 02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4040 01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4052 04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4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6010 02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</w:tr>
      <w:tr>
        <w:trPr>
          <w:trHeight w:val="4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6020 02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</w:tr>
      <w:tr>
        <w:trPr>
          <w:trHeight w:val="6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7012 04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</w:tr>
      <w:tr>
        <w:trPr>
          <w:trHeight w:val="12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7032 04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9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7052 04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5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60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9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Вологодской области</w:t>
            </w:r>
          </w:p>
        </w:tc>
      </w:tr>
      <w:tr>
        <w:trPr>
          <w:trHeight w:val="15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строительства  Вологодской области</w:t>
            </w:r>
          </w:p>
        </w:tc>
      </w:tr>
      <w:tr>
        <w:trPr>
          <w:trHeight w:val="15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логодская городская Дума 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9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40 04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9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 07010 04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1 04 0000 14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4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 и массового спорта Администрации города Вологды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 07010 04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5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3 04099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4010 04 0000 15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6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4020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4030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историко-культурного наследия Администрации города Вологды</w:t>
            </w:r>
          </w:p>
        </w:tc>
      </w:tr>
      <w:tr>
        <w:trPr>
          <w:trHeight w:val="70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70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 07010 04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6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50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2 04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5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3 04099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8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401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9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402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пеки и попечительства Администрации города Вологды</w:t>
            </w:r>
          </w:p>
        </w:tc>
      </w:tr>
      <w:tr>
        <w:trPr>
          <w:trHeight w:val="5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 07010 04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5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города Вологды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4 04 0000 13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 07010 04 0000 14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5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6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3 04099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8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401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8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402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городского хозяйства Администрации города Вологды</w:t>
            </w:r>
          </w:p>
        </w:tc>
      </w:tr>
      <w:tr>
        <w:trPr>
          <w:trHeight w:val="14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4 04 0000 13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8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42 04 0000 44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084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1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 07010 04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00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1 04 0000 14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271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2 04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2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15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3 04099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8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4010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Вологды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0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54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7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57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5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94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6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04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1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1 04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1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81 04 0000 14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 юстиции Российской Федерации по Вологодской области</w:t>
            </w:r>
          </w:p>
        </w:tc>
      </w:tr>
      <w:tr>
        <w:trPr>
          <w:trHeight w:val="15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государственной регистрации, кадастра и картографии по Вологодской области</w:t>
            </w:r>
          </w:p>
        </w:tc>
      </w:tr>
      <w:tr>
        <w:trPr>
          <w:trHeight w:val="12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Вологодской области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куратура Вологодской области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16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Вологды</w:t>
            </w:r>
          </w:p>
        </w:tc>
      </w:tr>
      <w:tr>
        <w:trPr>
          <w:trHeight w:val="9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1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6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74 04 0000 12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3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312 04 0000 12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8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324 04 0000 12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8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 05410 04 0000 12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18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 05420 04 0000 12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11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4 04 0000 12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5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8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80 04 0000 12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8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4 04 0000 13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7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4 04 0000 13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6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40 04 0000 4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42 04 0000 4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42 04 0000 4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74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40 04 0000 4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6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4040 04 0000 42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11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312 04 0000 43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2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324 04 0000 43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15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94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2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2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 07010 04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8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02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1 04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27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2 04 0000 14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5002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1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5009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8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5399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ремирование победителей Всероссийского конкурса «Лучшая муниципальная практика»</w:t>
            </w:r>
          </w:p>
        </w:tc>
      </w:tr>
      <w:tr>
        <w:trPr>
          <w:trHeight w:val="9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299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</w:tc>
      </w:tr>
      <w:tr>
        <w:trPr>
          <w:trHeight w:val="15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302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1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21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8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27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99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65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</w:tr>
      <w:tr>
        <w:trPr>
          <w:trHeight w:val="10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81 04 0000 15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организаций, входящих в систему спортивной подготовки</w:t>
            </w:r>
          </w:p>
        </w:tc>
      </w:tr>
      <w:tr>
        <w:trPr>
          <w:trHeight w:val="9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2 25171 04 0000 150</w:t>
            </w:r>
          </w:p>
        </w:tc>
        <w:tc>
          <w:tcPr>
            <w:tcW w:w="4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</w:tr>
      <w:tr>
        <w:trPr>
          <w:trHeight w:val="9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2 25172 04 0000 150</w:t>
            </w:r>
          </w:p>
        </w:tc>
        <w:tc>
          <w:tcPr>
            <w:tcW w:w="4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</w:tr>
      <w:tr>
        <w:trPr>
          <w:trHeight w:val="9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213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</w:tr>
      <w:tr>
        <w:trPr>
          <w:trHeight w:val="118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232 04 0000 15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9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242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вреда окружающей среде</w:t>
            </w:r>
          </w:p>
        </w:tc>
      </w:tr>
      <w:tr>
        <w:trPr>
          <w:trHeight w:val="88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243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5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253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</w:tr>
      <w:tr>
        <w:trPr>
          <w:trHeight w:val="14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299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</w:tr>
      <w:tr>
        <w:trPr>
          <w:trHeight w:val="12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304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9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305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</w:tr>
      <w:tr>
        <w:trPr>
          <w:trHeight w:val="12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394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иведение в нормативное состояние автомобильных дорог и искусственных дорожных сооружений</w:t>
            </w:r>
          </w:p>
        </w:tc>
      </w:tr>
      <w:tr>
        <w:trPr>
          <w:trHeight w:val="15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18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</w:tr>
      <w:tr>
        <w:trPr>
          <w:trHeight w:val="9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97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11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комплексных кадастровых работ</w:t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19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</w:tr>
      <w:tr>
        <w:trPr>
          <w:trHeight w:val="11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2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11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7389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азвития инфраструктуры дорожного хозяйства</w:t>
            </w:r>
          </w:p>
        </w:tc>
      </w:tr>
      <w:tr>
        <w:trPr>
          <w:trHeight w:val="8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753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закупки и монтажа оборудования для создания «умных» спортивных площадок</w:t>
            </w:r>
          </w:p>
        </w:tc>
      </w:tr>
      <w:tr>
        <w:trPr>
          <w:trHeight w:val="11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786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5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9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3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2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1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34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13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35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</w:tr>
      <w:tr>
        <w:trPr>
          <w:trHeight w:val="14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76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12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79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12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303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6900 04 0000 15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>
          <w:trHeight w:val="4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9999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8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5454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6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3 04099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8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8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8 0400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401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8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402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8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403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60020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1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19 25021 04 0000 150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стимулирование программ развития жилищного строительства субъектов Российской Федерации из бюджетов городских округов</w:t>
            </w:r>
          </w:p>
        </w:tc>
      </w:tr>
      <w:tr>
        <w:trPr>
          <w:trHeight w:val="148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25232 04 0000 15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городских округов</w:t>
            </w:r>
          </w:p>
        </w:tc>
      </w:tr>
      <w:tr>
        <w:trPr>
          <w:trHeight w:val="14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25304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19 25555 04 0000 150 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208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35134 04 0000 15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из бюджетов городских округов</w:t>
            </w:r>
          </w:p>
        </w:tc>
      </w:tr>
      <w:tr>
        <w:trPr>
          <w:trHeight w:val="15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35135 04 0000 150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 из бюджетов городских округов</w:t>
            </w:r>
          </w:p>
        </w:tc>
      </w:tr>
      <w:tr>
        <w:trPr>
          <w:trHeight w:val="11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60010 04 0000 15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банк Российской Федерации</w:t>
            </w:r>
          </w:p>
        </w:tc>
      </w:tr>
      <w:tr>
        <w:trPr>
          <w:trHeight w:val="126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Style18"/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sz w:val="26"/>
      <w:szCs w:val="26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51:00Z</dcterms:created>
  <dc:creator>Volkova_EV</dc:creator>
  <dc:description/>
  <dc:language>en-US</dc:language>
  <cp:lastModifiedBy>Матросова Екатерина Юрьевна</cp:lastModifiedBy>
  <cp:lastPrinted>2023-02-14T16:14:00Z</cp:lastPrinted>
  <dcterms:modified xsi:type="dcterms:W3CDTF">2023-02-28T13:51:00Z</dcterms:modified>
  <cp:revision>2</cp:revision>
  <dc:subject/>
  <dc:title>Р А С П О Р Я Ж Е Н И Е</dc:title>
</cp:coreProperties>
</file>