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1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  <w:br/>
              <w:t>к постановлению территориальной избирательной комиссии города Вологды</w:t>
            </w:r>
          </w:p>
          <w:p>
            <w:pPr>
              <w:pStyle w:val="1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 марта 2023 года № 48/22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территориальной избирательной комиссии города Вологда о приеме предложений по кандидатурам членов участковых избирательных комиссий с правом решающего голоса </w:t>
        <w:br/>
        <w:t>(в резерв составов участковых комисс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ами 4 и 5¹ статьи 27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города Вологды объявляет прием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избирательных участков с №№ 247 - 370, 987, 988, 992, 996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осуществляется в течение 30 дней со дня опубликования настоящего информационного сообщения по адресу: Вологодская область, город Вологда, улица Ленина, дом 2, кабинет 49 в рабочие дни с 9.00 до 16.00 (обеденный перерыв с 12.30 до 13.30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несении предложения (предложений) по кандидатурам для назначения членов участковых избирательных комиссий с правом решающего голоса (в резерв составов участковых комиссий) необходимо представить следующие документ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итических партий, их региональных отделений, </w:t>
        <w:br/>
        <w:t>иных структурных подразделе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по кандидатурам в состав избирательных комиссий, оформленное в соответствии с требованиями устава политической парт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предложение по кандидатурам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ых общественных объединен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по кандидатурам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предложение по кандидатурам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ых субъектов права внесения предложений по кандидатурам </w:t>
        <w:br/>
        <w:t>в состав избирательных комиссий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ставительного органа муниципального образования, собрания избирателей по месту жительства, работы, службы, учебы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убъектами права внесения предложений по кандидатурам должны быть представлен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ве фотографии лица, предлагаемого в состав избирательной комиссии, размером 3 x 4 см (без уголка) 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ое согласие гражданина Российской Федерации на его назначение в состав избирательной комисс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пия документа (трудовой книжки  либо справки с основного места работы) лица, кандидатура которого предложена в состав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документа, подтверждающего указанные в согласии гражданина Российской Федерации на его назначение в состав избирательной комиссии сведения об образовании и (или) квалифик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формы документов (письменное согласие гражданина РФ на назначение в состав участковой избирательной комиссии (зачисления в резерв составов участковых комиссий); протокол собрания избирателей по месту жительства, работы, службы, учебы), необходимых при внесении предложений по кандидатурам членов участковых избирательных комиссий с правом решающего голоса (в резерв составов участковых комиссий), размещены на электронной странице территориальной избирательной комиссии города Вологды официального сайта Администрации города Вологды в информационно-телекоммуникационной сети «Интернет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ковых избирательных комисс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451"/>
        <w:gridCol w:w="2117"/>
        <w:gridCol w:w="2603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участковой избирательной комиссии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ленов участковой избирательной комиссии с правом решающего голос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участковой избирательной комисс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ленов участковой избирательной комиссии с правом решающего голоса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(сем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(сем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(сем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9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0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7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(девя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8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(шестнадцать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(двенадцать)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территориальной избирательной комиссии города Вологды по формированию участковых избирательных комиссий планируется</w:t>
        <w:br/>
        <w:t xml:space="preserve"> «30» мая 2023 года по адресу: Вологодская область, город Вологда, улица Ленина, дом 2, кабинет 3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 города Вологд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полтора 14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37:00Z</dcterms:created>
  <dc:creator>admin</dc:creator>
  <dc:description/>
  <cp:keywords/>
  <dc:language>en-US</dc:language>
  <cp:lastModifiedBy>777</cp:lastModifiedBy>
  <cp:lastPrinted>2023-03-29T15:11:00Z</cp:lastPrinted>
  <dcterms:modified xsi:type="dcterms:W3CDTF">2023-03-30T06:58:00Z</dcterms:modified>
  <cp:revision>28</cp:revision>
  <dc:subject/>
  <dc:title>Приложение </dc:title>
</cp:coreProperties>
</file>