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1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  <w:br/>
              <w:t>к постановлению территориальной избирательной комиссии города Вологды</w:t>
            </w:r>
          </w:p>
          <w:p>
            <w:pPr>
              <w:pStyle w:val="1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 марта 2023 года № 48/22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енный 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  <w:br/>
        <w:t>№№ 247-370, 987, 988, 992, 9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2140"/>
        <w:gridCol w:w="4500"/>
        <w:gridCol w:w="1440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биратель-ного участ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избирателей по состоянию на 01.01.20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ичество членов участковой избирательной комиссии с правом решающего голо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чел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-чание</w:t>
            </w:r>
          </w:p>
        </w:tc>
      </w:tr>
      <w:tr>
        <w:trPr>
          <w:trHeight w:val="39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(сем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(сем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(девя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(девя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(девя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(девя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(девя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(девя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(девя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(сем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9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(девя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03:00Z</dcterms:created>
  <dc:creator>admin</dc:creator>
  <dc:description/>
  <cp:keywords/>
  <dc:language>en-US</dc:language>
  <cp:lastModifiedBy>777</cp:lastModifiedBy>
  <cp:lastPrinted>2023-03-29T15:07:00Z</cp:lastPrinted>
  <dcterms:modified xsi:type="dcterms:W3CDTF">2023-03-30T06:57:00Z</dcterms:modified>
  <cp:revision>28</cp:revision>
  <dc:subject/>
  <dc:title>Приложение </dc:title>
</cp:coreProperties>
</file>