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х категорий медицинских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едицинского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диновременной социальной выплаты для опл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ли компенсации первоначального взноса и (или) ежемесяч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ых выплат в виде компенсации части ежемесяч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ежа по ипотечному кредиту (займу) при приобрет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роенного (созданного) жилого помещения либо жил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ещения, строящегося (создающегося) по договору участ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долевом строительстве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Прошу предоставить единовременную социальную выплату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дицинского учреждени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по специаль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членам моей семьи относя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993"/>
        <w:gridCol w:w="1701"/>
        <w:gridCol w:w="1842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(вид серия, номер, дата выдачи, кем вы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регистрацию в системе индивидуального (персонифициро-ванного) уч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22 декабря 2020 года № 1850 (с последующими изменениями) (далее – Порядок)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уюсь письменно сообщить в Управление опеки и попечительства Администрации города Вологды обо всех обстоятельствах, влекущих прекращение, приостановлени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 (далее – социальные выплаты), или изменение их размера, предусмотренных Порядком, в сроки, установленные Порядк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 и в документах, прилагаемых к заявлению, в целях предоставления мне социаль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целях перечисления мне социальных выплат даю согласие на передачу моих персональных данных, содержащихся в данном заявлении и в документах, прилагаемых к заявлению, в муниципальном правовом акте о назначении социальной выплаты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</w:t>
        <w:br/>
        <w:t xml:space="preserve">д. 6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24:00Z</dcterms:created>
  <dc:creator>Suvorova_YN</dc:creator>
  <dc:description/>
  <dc:language>en-US</dc:language>
  <cp:lastModifiedBy>Неустроева Наталья Константиновна</cp:lastModifiedBy>
  <dcterms:modified xsi:type="dcterms:W3CDTF">2024-01-09T05:24:00Z</dcterms:modified>
  <cp:revision>2</cp:revision>
  <dc:subject/>
  <dc:title/>
</cp:coreProperties>
</file>