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ind w:left="425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х категорий медицинских работников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ind w:left="425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ство медицинского работн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олучени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  <w:sz w:val="24"/>
          <w:szCs w:val="24"/>
        </w:rPr>
        <w:t>паспорт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й(ая) в  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дицинского учрежден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специальности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пециаль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едицинском учреждении на постоянной основе не менее 7 лет со дня заключения трудового договора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22» декабря 2020 года № 1850 (с последующим изменениями) (далее – Порядок)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трате права на предоставление мер социальной поддержки некоторым категориям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выплаченные денежные средства обязуюсь вернуть в полном объеме в течение 1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>2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(подпись)                              (Ф.И.О. заявителя)</w:t>
      </w: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6:00Z</dcterms:created>
  <dc:creator>Suvorova_YN</dc:creator>
  <dc:description/>
  <dc:language>en-US</dc:language>
  <cp:lastModifiedBy>Неустроева Наталья Константиновна</cp:lastModifiedBy>
  <cp:lastPrinted>2023-10-31T15:08:00Z</cp:lastPrinted>
  <dcterms:modified xsi:type="dcterms:W3CDTF">2024-01-09T05:26:00Z</dcterms:modified>
  <cp:revision>2</cp:revision>
  <dc:subject/>
  <dc:title/>
</cp:coreProperties>
</file>