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мер социальной поддержк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некоторых категорий медицинских работников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виде предоставления единовременной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циальной выплаты для оплаты или компенсации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оначального взноса и (или) ежемесячных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циальных выплат в виде компенсации части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жемесячного платежа по ипотечному кредиту (займу)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риобретении построенного (созданного)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илого помещения либо жилого помещения,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оящегося (создающегося) по договору участия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долевом строительстве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ConsPlusNormal"/>
        <w:spacing w:before="0" w:after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"/>
        <w:gridCol w:w="4208"/>
        <w:gridCol w:w="5211"/>
        <w:gridCol w:w="283"/>
        <w:gridCol w:w="106"/>
      </w:tblGrid>
      <w:tr>
        <w:trPr/>
        <w:tc>
          <w:tcPr>
            <w:tcW w:w="4253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0" w:type="dxa"/>
            <w:gridSpan w:val="3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Управление опеки и попечительства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города Вологды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т__________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фамилия, имя, отчество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спорт 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серия, номер, кем и когда выдан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рождения_____________________________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число, месяц, год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живающего(ей) по адресу: 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ющего(ей) в 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наименование медицинского учреждени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фон: 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__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5" w:hRule="atLeast"/>
        </w:trPr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9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ЯВЛЕ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 прекращении предоставления ежемесячных социальны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ыплат в виде компенсации части ежемесячного платеж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о ипотечному кредиту (займу) </w:t>
            </w:r>
          </w:p>
        </w:tc>
        <w:tc>
          <w:tcPr>
            <w:tcW w:w="3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89" w:hRule="atLeast"/>
        </w:trPr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702" w:type="dxa"/>
            <w:gridSpan w:val="3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right="79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шу прекратить предоставление мне ежемесячной социальной выплаты </w:t>
            </w:r>
            <w:r>
              <w:rPr>
                <w:rFonts w:cs="Times New Roman" w:ascii="Times New Roman" w:hAnsi="Times New Roman"/>
              </w:rPr>
              <w:t xml:space="preserve">в виде компенсации части ежемесячного платежа по ипотечному кредиту (займу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«__»___________ 20__ года в связи с _____________________________________________</w:t>
            </w:r>
          </w:p>
          <w:p>
            <w:pPr>
              <w:pStyle w:val="ConsPlusNormal"/>
              <w:ind w:right="7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.</w:t>
            </w:r>
          </w:p>
          <w:p>
            <w:pPr>
              <w:pStyle w:val="ConsPlusNormal"/>
              <w:ind w:right="7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чина прекращения предоставления выплаты)</w:t>
            </w:r>
          </w:p>
          <w:p>
            <w:pPr>
              <w:pStyle w:val="ConsPlusNormal"/>
              <w:ind w:right="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right="79" w:firstLine="7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рядком предоставления мер социальной поддержки некоторых категорий медицинских работников в виде предоставления единовременной социальной выплаты для оплаты или компенсации первоначального взноса и (или) ежемесячных социальных выплат в виде компенсации части ежемесячного платежа по ипотечному кредиту (займу) при приобретении построенного (созданного) жилого помещения либо жилого помещения, строящегося (создающегося) по договору участия в долевом строительстве, утвержденным постановлением Администрации города Вологды от 22 декабря 2020 года № 1850 (с последующими изменениями), ознакомлен(а) и обязуюсь их соблюдать.</w:t>
            </w:r>
          </w:p>
          <w:p>
            <w:pPr>
              <w:pStyle w:val="ConsPlusNormal"/>
              <w:ind w:right="79"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аю соглас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ю опеки и попечительства Администрации города Вологды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000, Вологодская область, г. Вологда, Советский проспект, 24) на обработку (любое действие (операцию) или совокупность действий (операций), совершаемых с использованием средств автоматизации 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 блокирование, удаление, уничтожение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сональных данных, содержащихся в заявлении, в целях прекращения предоставления мне ежемесячной социальной выплаты в виде компенсации части ежемесячного платежа по ипотечному кредиту (займу).</w:t>
            </w:r>
          </w:p>
          <w:p>
            <w:pPr>
              <w:pStyle w:val="ConsPlusNormal"/>
              <w:ind w:right="79"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целях прекращения перечисления м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месячной социальной выплаты в виде компенсации части ежемесячного платежа по ипотечному кредиту (займу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ю согласие на передачу моих персональных данных, содержащихся в данном заявлении, муниципальному казенному учреждению «Централизованная бухгалтерия, обслуживающая муниципальные учреждения города Вологды» (160000, Вологодская область, г. Вологда,                               ул. Чернышевского, д. 63).</w:t>
            </w:r>
          </w:p>
          <w:p>
            <w:pPr>
              <w:pStyle w:val="ConsPlusNormal"/>
              <w:ind w:right="79"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оверность предоставленных персональных данных и сведений подтверждаю.</w:t>
            </w:r>
          </w:p>
          <w:p>
            <w:pPr>
              <w:pStyle w:val="ConsPlusNormal"/>
              <w:ind w:right="79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е согласие может быть отозвано мной или моим уполномоченным представителем в письменной форме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702" w:type="dxa"/>
            <w:gridSpan w:val="3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_____________20___г.                          ___________/___________________________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подпись)     </w:t>
              <w:tab/>
              <w:t xml:space="preserve">        (Ф.И.О. заявителя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иёма заявления и документов: «___»___________ 20__ г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, принявший заявление и документы:__________ /_______________________/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 xml:space="preserve">(подпись)               (Ф.И.О. специалиста) 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5:25:00Z</dcterms:created>
  <dc:creator>Suvorova_YN</dc:creator>
  <dc:description/>
  <dc:language>en-US</dc:language>
  <cp:lastModifiedBy>Неустроева Наталья Константиновна</cp:lastModifiedBy>
  <cp:lastPrinted>2023-10-31T14:50:00Z</cp:lastPrinted>
  <dcterms:modified xsi:type="dcterms:W3CDTF">2024-01-09T05:25:00Z</dcterms:modified>
  <cp:revision>2</cp:revision>
  <dc:subject/>
  <dc:title/>
</cp:coreProperties>
</file>