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29.12.2023 № 224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видов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647"/>
        <w:gridCol w:w="29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этажная жилая застройка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многоквартирных домов этажностью не выше восьми этаж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устройство и озелен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подземных гаражей и автостоян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ногоэтажная жилая застройка (высотная застройка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многоквартирных домов этажностью девять этажей и выш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устройство и озеленение придомовых территор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подземных гаражей и автостоян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дами 12.0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.0.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ично-дорожная сеть, благоустройство территори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коммунальных услу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</w:t>
            </w:r>
          </w:p>
        </w:tc>
      </w:tr>
      <w:tr>
        <w:trPr>
          <w:trHeight w:val="915" w:hRule="atLeast"/>
        </w:trPr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*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ельные параметры разрешенного строительства, реконструкции объектов капитального строительства в границах территории, подлежащей комплексному развитию территории жилой застройки в соответствии с Правилами землепользования и застройки городского округа города Вологды, утвержденными решением Вологодской городской Ду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июня 2009 года № 72 (далее – Правила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5"/>
        <w:gridCol w:w="2835"/>
        <w:gridCol w:w="2551"/>
        <w:gridCol w:w="2410"/>
        <w:gridCol w:w="226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ые (минимальные и максимальные) размеры земельных участков (кв.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земельного участк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отступы от границ земельного участка (м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е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этажная жилая застройка (высотная застрой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е участки (территории) общего пользования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распространяетс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коммунальных услуг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eastAsia="ru-RU"/>
        </w:rPr>
        <w:t>*В соответствии с таблицей 9 статьи 39 Правил определен коэффициент застройки: среднеэтажная жилая застройка – 0,6; многоэтажная жилая застройка – 0,6; зона многофункциональной застройки зданиями различного назначения – 0,8; зоны специализированной общественной застройки объектами образования, здравоохранения, социального назначения – 0,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необходимыми объектами обслуживания населения осуществляется в границах комплексного развития территории за счет их размещения в нежилых помещениях, располагаемых на первых, вторых и цокольных этажах домов, подлежащих строительству, в том числе в стилобатной части зданий, с организацией выхода и витрин на улиц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я в границах улиц Панкратова, Петина, пер. Узкого, Гончарной, предназначена для размещения объекта местного значения социального назначения (школа).</w:t>
      </w:r>
    </w:p>
    <w:sectPr>
      <w:headerReference w:type="default" r:id="rId4"/>
      <w:headerReference w:type="first" r:id="rId5"/>
      <w:type w:val="nextPage"/>
      <w:pgSz w:orient="landscape" w:w="16838" w:h="11906"/>
      <w:pgMar w:left="1008" w:right="796" w:gutter="0" w:header="708" w:top="156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8BB7207124602FCC92065171A38EB25C14E0AF95868F29ED62FE278B2277ACC752BE60C5FAFA1E7DDA397FC7BA397AD514DA01E4BD637R6LAM" TargetMode="External"/><Relationship Id="rId3" Type="http://schemas.openxmlformats.org/officeDocument/2006/relationships/hyperlink" Target="consultantplus://offline/ref=2B48BB7207124602FCC92065171A38EB25C14E0AF95868F29ED62FE278B2277ACC752BE60C5FAFA1E4DDA397FC7BA397AD514DA01E4BD637R6L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56:00Z</dcterms:created>
  <dc:creator>Винокурцева Олеся Николаевна</dc:creator>
  <dc:description/>
  <dc:language>en-US</dc:language>
  <cp:lastModifiedBy>Неустроева Наталья Константиновна</cp:lastModifiedBy>
  <cp:lastPrinted>2023-08-23T13:22:00Z</cp:lastPrinted>
  <dcterms:modified xsi:type="dcterms:W3CDTF">2024-01-09T05:56:00Z</dcterms:modified>
  <cp:revision>2</cp:revision>
  <dc:subject/>
  <dc:title/>
</cp:coreProperties>
</file>