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0155</wp:posOffset>
                </wp:positionH>
                <wp:positionV relativeFrom="paragraph">
                  <wp:posOffset>-44450</wp:posOffset>
                </wp:positionV>
                <wp:extent cx="47783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/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</w:t>
                              <w:br/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>об утверждении проекта планировки и проекта межевания территории участка улично-дорожной сети – узла пересечения</w:t>
                              <w:br/>
                              <w:t>в одном уровне улиц Чернышевского – Старое шоссе – Граничной – Сухонской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 и участия населения городского округ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6.25pt;height:132.45pt;mso-wrap-distance-left:9.05pt;mso-wrap-distance-right:9.05pt;mso-wrap-distance-top:0pt;mso-wrap-distance-bottom:0pt;margin-top:-3.5pt;mso-position-vertical-relative:text;margin-left:397.6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/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</w:t>
                        <w:br/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>об утверждении проекта планировки и проекта межевания территории участка улично-дорожной сети – узла пересечения</w:t>
                        <w:br/>
                        <w:t>в одном уровне улиц Чернышевского – Старое шоссе – Граничной – Сухонской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 и участия населения городского округа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Cfs"/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проекта </w:t>
      </w:r>
      <w:r>
        <w:rPr>
          <w:rStyle w:val="Cfs"/>
          <w:sz w:val="26"/>
          <w:szCs w:val="26"/>
        </w:rPr>
        <w:t>об утверждении проекта планировки и проекта межевания территории участка улично-дорожной сети – узла пересечения в одном уровне улиц Чернышевского – Старое шоссе – Граничной – Сухонской</w:t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701"/>
        <w:gridCol w:w="2127"/>
        <w:gridCol w:w="4161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ись лица – 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 xml:space="preserve">Федеральным законом от 27 июля 2006 года </w:t>
              <w:br/>
              <w:t>№ 152-ФЗ «О персональных данных»*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ложение и (или) замечание</w:t>
              <w:br/>
            </w:r>
            <w:r>
              <w:rPr>
                <w:rStyle w:val="Cfs"/>
                <w:sz w:val="26"/>
                <w:szCs w:val="26"/>
              </w:rPr>
              <w:t>по проекту об утверждении проекта планировки и проекта межевания территор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Cfs"/>
                <w:sz w:val="26"/>
                <w:szCs w:val="26"/>
              </w:rPr>
              <w:t>участка улично-дорожной сети – узла пересечения в одном уровне улиц Чернышевского – Старое шоссе – Граничной – Сухонской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об утверждении проекта планировки и проекта межевания территории участка улично-дорожной сети – узла пересечения в одном уровне улиц Чернышевского – Старое шоссе – Граничной – Сухонской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29:00Z</dcterms:created>
  <dc:creator>Volkova_EV</dc:creator>
  <dc:description/>
  <dc:language>en-US</dc:language>
  <cp:lastModifiedBy>Неустроева Наталья Константиновна</cp:lastModifiedBy>
  <cp:lastPrinted>2022-05-12T15:21:00Z</cp:lastPrinted>
  <dcterms:modified xsi:type="dcterms:W3CDTF">2023-05-25T12:29:00Z</dcterms:modified>
  <cp:revision>2</cp:revision>
  <dc:subject/>
  <dc:title>Р А С П О Р Я Ж Е Н И Е</dc:title>
</cp:coreProperties>
</file>