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288925</wp:posOffset>
                </wp:positionV>
                <wp:extent cx="3404235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5.12.2023 № 22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05pt;height:75.2pt;mso-wrap-distance-left:9.05pt;mso-wrap-distance-right:9.05pt;mso-wrap-distance-top:0pt;mso-wrap-distance-bottom:0pt;margin-top:-22.75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25.12.2023 № 2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а граждан и представителей организаций Мэром города Вологды, должностными лицами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пециалистами органов Администрации города Вологд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"/>
        <w:gridCol w:w="149"/>
        <w:gridCol w:w="1791"/>
        <w:gridCol w:w="107"/>
        <w:gridCol w:w="141"/>
        <w:gridCol w:w="80"/>
        <w:gridCol w:w="2206"/>
        <w:gridCol w:w="159"/>
        <w:gridCol w:w="1348"/>
        <w:gridCol w:w="37"/>
        <w:gridCol w:w="122"/>
      </w:tblGrid>
      <w:tr>
        <w:trPr>
          <w:tblHeader w:val="true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 по вопросам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 приема, телефон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и прием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иема</w:t>
            </w:r>
          </w:p>
        </w:tc>
      </w:tr>
      <w:tr>
        <w:trPr>
          <w:tblHeader w:val="true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73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ЭР ГОРОДА ВОЛОГ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и представителей организаций </w:t>
              <w:br/>
              <w:t xml:space="preserve">по вопросам компетенции </w:t>
              <w:br/>
              <w:t xml:space="preserve">Мэра города Вологды </w:t>
              <w:br/>
              <w:t>и полномочиям Администрации города Волог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08"/>
                <w:tab w:val="center" w:pos="787" w:leader="none"/>
              </w:tabs>
              <w:rPr/>
            </w:pPr>
            <w:r>
              <w:rPr>
                <w:sz w:val="26"/>
                <w:szCs w:val="26"/>
              </w:rPr>
              <w:tab/>
              <w:t>каб.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1 1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четвергам, 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26"/>
                <w:szCs w:val="26"/>
              </w:rPr>
              <w:t>каждую 1 и 3-ю регламентную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6"/>
                <w:szCs w:val="26"/>
              </w:rPr>
              <w:footnoteReference w:customMarkFollows="1" w:id="2"/>
              <w:t>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елю месяца 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варительная запись граждан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ем к Мэру города Вологд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6, 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1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6 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 письменных обращений от граждан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имя Мэра города Вологды </w:t>
              <w:br/>
              <w:t>и в адрес Администрации города Вологд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6 4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ЕЛ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</w:tc>
      </w:tr>
      <w:tr>
        <w:trPr/>
        <w:tc>
          <w:tcPr>
            <w:tcW w:w="553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чальник Управления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компетенции Управления делами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0 98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четверга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ую 1 и 3-ю регламентную неделю месяца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 И АРХИВА УПРАВЛЕНИЯ ДЕЛАМИ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аменный мост, 4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выдачи копий доку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0 2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ем специалистами по работе со служебной корреспонденцие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обращениями граждан 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корреспонден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ставителей 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98 1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варительная запись граждан на прием к Мэру города Волог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6, 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1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6 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исьменных обращени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граждан на имя Мэра города Вологды и в адрес Администрации города Волог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6 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выдачи архивных справок и архивных копий докумен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8 5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РАЗВИТИЯ МУНИЦИПАЛЬНОЙ СЛУЖБЫ УПРАВЛЕНИЯ ДЕЛ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аменный мост, 4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муниципальной служб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8 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УПРАВЛЕНИЯ ДЕЛ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аменный мост, 4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ым вопросам и вопросам поощрения наградами города Вологд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6 1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награждения</w:t>
            </w:r>
          </w:p>
        </w:tc>
        <w:tc>
          <w:tcPr>
            <w:tcW w:w="1791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5 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2 68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26"/>
                <w:szCs w:val="26"/>
              </w:rPr>
              <w:t>среда,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12.3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  72 10 98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ОЕ УПРАВ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меститель Мэра города Вологды – начальник Управления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</w:t>
              <w:br/>
              <w:t>по вопросам осуществления внутреннего муниципального финансового контрол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2 5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едам,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ую 1 и 3-ю регламентную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ю месяца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  72 62 55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ГОРОДСК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М.Ульяновой, 6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чальник Департамента 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жилищно-коммунального хозяйства, организации транспортного обслуживания, благоустройства и предоставления коммунальных услуг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5 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1 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ждый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верг месяца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по вопросам работы муниципального жилищно-коммунального хозяйства, благоустрой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ран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1 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начальника </w:t>
            </w:r>
            <w:r>
              <w:rPr>
                <w:b/>
                <w:bCs/>
                <w:sz w:val="26"/>
                <w:szCs w:val="26"/>
              </w:rPr>
              <w:t>Департамента по жилищно-коммунальному хозяйств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ем граждан по вопросам жилищно-коммунального хозяй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right="-73" w:hanging="0"/>
              <w:jc w:val="center"/>
              <w:rPr/>
            </w:pPr>
            <w:r>
              <w:rPr>
                <w:sz w:val="26"/>
                <w:szCs w:val="26"/>
              </w:rPr>
              <w:t>Козленская, 33,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4</w:t>
            </w:r>
          </w:p>
          <w:p>
            <w:pPr>
              <w:pStyle w:val="Normal"/>
              <w:ind w:left="-53" w:right="-73" w:hanging="0"/>
              <w:jc w:val="center"/>
              <w:rPr/>
            </w:pPr>
            <w:r>
              <w:rPr>
                <w:sz w:val="26"/>
                <w:szCs w:val="26"/>
              </w:rPr>
              <w:t>72 25 44,</w:t>
              <w:br/>
              <w:t>72 51 35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 93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ind w:left="-277" w:firstLine="2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ем представителей организаций по вопросам жилищно-коммуналь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right="-73" w:hanging="0"/>
              <w:jc w:val="center"/>
              <w:rPr/>
            </w:pPr>
            <w:r>
              <w:rPr>
                <w:sz w:val="26"/>
                <w:szCs w:val="26"/>
              </w:rPr>
              <w:t>Козленская, 33,</w:t>
            </w:r>
          </w:p>
          <w:p>
            <w:pPr>
              <w:pStyle w:val="Normal"/>
              <w:ind w:left="-53" w:right="-73" w:hanging="0"/>
              <w:jc w:val="center"/>
              <w:rPr/>
            </w:pPr>
            <w:r>
              <w:rPr>
                <w:sz w:val="26"/>
                <w:szCs w:val="26"/>
              </w:rPr>
              <w:t>каб. 514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1 35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 93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по вопросам организации электро-, тепло-, газо-, водоснабжения населения, водоотвед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енская, 33,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4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5 44,</w:t>
              <w:br/>
              <w:t>72 51 35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 93</w:t>
            </w:r>
          </w:p>
          <w:p>
            <w:pPr>
              <w:pStyle w:val="Normal"/>
              <w:ind w:left="-53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Департамента по благоустройств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благоустройств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15, 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3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1 35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5 34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ind w:left="-277" w:firstLine="2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редставителей организаций по вопросам благоустройств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15, 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3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1 35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5 34</w:t>
            </w:r>
          </w:p>
          <w:p>
            <w:pPr>
              <w:pStyle w:val="Normal"/>
              <w:ind w:left="-5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Департамента по экономике и финансам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оплаты жилищно-коммунальных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Ульяновой, 6а,                  каб. 301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0 55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7 67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ind w:left="-277" w:firstLine="31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Ульяновой, 6а,                  каб. 301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0 55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7 67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 по правовому и организационному обеспечени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юридическ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рганизационны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Ульяновой, 6а,                  каб. 305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0 80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ind w:left="-277" w:firstLine="31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по юридическ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организационным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Ульяновой, 6а,                  каб. 305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0 80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Департамент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по вопросам капитального ремонта жилищного фонда, выбора способа управления многоквартирным домом, проведения открытых конкурсов по отбору управляющей орган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правления многоквартирным дом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зленская, 3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6 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1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капитального ремонта жилищного фон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195" w:hanging="0"/>
              <w:jc w:val="center"/>
              <w:rPr/>
            </w:pPr>
            <w:r>
              <w:rPr>
                <w:sz w:val="26"/>
                <w:szCs w:val="26"/>
              </w:rPr>
              <w:t>Козленская, 33,</w:t>
            </w:r>
          </w:p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7</w:t>
            </w:r>
          </w:p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98 25</w:t>
            </w:r>
          </w:p>
          <w:p>
            <w:pPr>
              <w:pStyle w:val="Normal"/>
              <w:ind w:left="-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заключения, изменения договоров социального найма, обследования домов межведомственной комиссией по оценке жилых помещений (домов) муниципального жилищного фонда города Вологды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ind w:left="-195" w:hanging="0"/>
              <w:jc w:val="center"/>
              <w:rPr/>
            </w:pPr>
            <w:r>
              <w:rPr>
                <w:sz w:val="26"/>
                <w:szCs w:val="26"/>
              </w:rPr>
              <w:t>Козленская, 33,</w:t>
            </w:r>
          </w:p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3</w:t>
            </w:r>
          </w:p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7 14</w:t>
            </w:r>
          </w:p>
          <w:p>
            <w:pPr>
              <w:pStyle w:val="Normal"/>
              <w:ind w:left="-1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благоустройства и озеленения городских территорий, предоставления ритуальных услуг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15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3 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транспортного обслуживания, организации дорож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15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1, 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1 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8 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оплаты жилищно-коммунальных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7 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юридическим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0 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по вопросам предоставления коммунальных услуг 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зленская, 33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5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выдачи разрешений на производство земляных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15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5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по вопросам экологии, соблюдения законода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охраны окружающей сре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.Ульяновой, 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5 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регистрации и рассмотрения обращений граждан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5 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от граждан и представителей организаций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Ульяновой, 6а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1 89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лефон для справок 72 51 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и записи на прием 72 51 35, 72 25 44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ЦИФРОВ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22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Мэра города Вологды - начальник Департамента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деятельности Департамента цифровизации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3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четверга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ую 1 и 3-ю регламентную неделю меся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лефон для справок   72 </w:t>
            </w:r>
            <w:r>
              <w:rPr>
                <w:b/>
                <w:sz w:val="26"/>
                <w:szCs w:val="26"/>
                <w:lang w:val="en-US"/>
              </w:rPr>
              <w:t>33 15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ул. Ленина,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заместитель Мэра города Вологды - начальник Департамент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деятельности Департамента градостроительства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0 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верг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редставителей организаций по вопросам деятельности Департамента градостро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0 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заместитель начальника Департамента по вопросам  градостроительств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ием граждан по вопросам муниципальной политик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сфере градостроительств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. 34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 00 60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ник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.00-17.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ием представителей организаций по вопросам муниципальной политики </w:t>
            </w:r>
          </w:p>
          <w:p>
            <w:pPr>
              <w:pStyle w:val="Normal"/>
              <w:spacing w:lineRule="auto" w:line="276" w:before="0" w:after="2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 сфере градостроительства 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. 34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 00 60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по </w:t>
            </w:r>
            <w:r>
              <w:rPr>
                <w:sz w:val="26"/>
                <w:szCs w:val="26"/>
              </w:rPr>
              <w:t>предварительной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-9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писи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-12.30 13.30-17.00</w:t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заместитель начальника Департамента по вопросам  строительства                           и землепользования 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ем граждан по вопросам строительства и землепользовани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. 3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 00 60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ник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.00-17.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ем представителей организаций по вопросам строительства и землепользовани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. 3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 00 60</w:t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предварительно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писи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30-12.30 13.3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  21 00 6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Мэра города Вологды - начальник Департамен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  <w:br/>
              <w:t xml:space="preserve">по вопросам социально-экономического развития, содействия развитию торговли, общественного питания </w:t>
              <w:br/>
              <w:t xml:space="preserve">и бытового обслуживания, предпринимательства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уризма на территории городского округа города Волог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131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2 13 20 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четвергам, каждую 4-ю регламентную неделю меся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-19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ТОРГОВЛИ, ТУРИЗМА И МЕЖМУНИЦИПАЛЬНЫХ СВЯЗЕЙ ДЕПАРТАМЕНТА ЭКОНОМИЧЕСКОГО РАЗВИТ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Департамента – начальник отде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  <w:br/>
              <w:t xml:space="preserve">по вопросам создания благоприятных услови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рганизации и развития туризма на территории городского округа города Вологды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1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 81 97 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и представителей организаций </w:t>
              <w:br/>
              <w:t xml:space="preserve">по вопросам создания условий для обеспечения жителей города Вологды услугами общественного питания, торговли и бытового обслуживания, а также создания условий для расширения рынка сельскохозяйственной продукции, сырья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одовольствия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115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 95 23 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96" w:leader="none"/>
              </w:tabs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tabs>
                <w:tab w:val="clear" w:pos="708"/>
                <w:tab w:val="left" w:pos="496" w:leader="none"/>
              </w:tabs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  <w:br/>
              <w:t xml:space="preserve">по вопросам развития розничной торговли </w:t>
            </w:r>
          </w:p>
          <w:p>
            <w:pPr>
              <w:pStyle w:val="Normal"/>
              <w:tabs>
                <w:tab w:val="clear" w:pos="708"/>
                <w:tab w:val="left" w:pos="496" w:leader="none"/>
              </w:tabs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требительской кооперации</w:t>
            </w:r>
          </w:p>
          <w:p>
            <w:pPr>
              <w:pStyle w:val="Normal"/>
              <w:tabs>
                <w:tab w:val="clear" w:pos="708"/>
                <w:tab w:val="left" w:pos="496" w:leader="none"/>
              </w:tabs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117, 1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 91 2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46 49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ЭКОНОМИЧЕСКОЙ ПОЛИТИК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ЭКОНОМИЧЕСКОГО РАЗВИТ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Департамента – начальник отдела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содействия развитию малого и среднего предпринимательства, а также формирования и реализации инвестиционной, промышленной и кадровой политики на территории городского округа города Волог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12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 55 53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ЭКОНОМИКЕ ПРИРОДОПОЛЬ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ЭКОНОМИЧЕСКОГО РАЗВИТ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ведующий сектором по экономике природопользования 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соблюдения обязательных требований природоохранного законодательства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31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 13 14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13 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Ленина,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Департамент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по вопросам муниципальной поли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фере управ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распоряжения муниципальным имуществом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33 09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вторник                  (по предварительной записи)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УНИЦИПАЛЬНОЙ СОБСТВЕН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ИМУЩЕСТВЕННЫХ ОТНОШЕНИЙ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Ленина, 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управления муниципальным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0 77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прие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униципальную собственность имущества 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7 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втор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безвозмездно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7 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предоставления выписок из реестра объектов муниципальной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1 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 представителей организаций по вопросам управления, распоряжения имуществом, закрепленны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униципальными предприяти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2 64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 представителей организаций по вопросам постановки на учет бесхозяйного имущества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2 64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втор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по вопросам управления, распоряжения имуществом, закрепленным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униципальными образовательными учреждениями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2 89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по вопросам управления, распоряжения имуществом, закрепленным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униципальными учреждениями в сфере культуры, физической культуры и иных сферах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25 53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и представителей организаций по вопросам технической инвентаризации объектов недвижимости муниципальной собственности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25 53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ник,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приватизации муниципального жилого фонда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4 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а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предварительной записи) 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00-12.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4 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верг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по вопросам выявления правообладателей ранее учтенных объектов недвижимости в рамках Федерального закона от 30 декабря 2020 года № 518-ФЗ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4 35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пятница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0-16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ЕНДЫ И ОРГАНИЗАЦИИ ТОРГ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ИМУЩЕСТВЕННЫХ ОТНОШЕНИЙ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Ленина, 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Департамента – начальник отде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приватизации муниципального имущества, аренды муниципального имущества и земельных участков, расчетов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оговорам аренды, проведения торгов 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7 23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 пятницы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приватизации муниципального имущества</w:t>
              <w:b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6 64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арендных отношений по земельным участкам, государственная собственность на которые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раничена, на территории городского округа города Вологды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3 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5 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5 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 66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расчетов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оговорам аренды земельных участков, находящихся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униципальной собственности, а также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арендных отношений по договорам земельных участков, находящихся в муниципальной собственности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3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 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заключения договоров аренды земельных участков, находящих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униципальной собственности, а такж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ам аренды земельных участков, находящихся в муниципальной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 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предоставления земельных участков в арен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5 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приема заявок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участие в торгах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ношении муниципального имущества, земельных участков, государственная собственность на которые не разграничена, на территории городского округа города Вологды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7 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6 64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ОЕ УПРАВЛ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ИМУЩЕСТВЕННЫХ ОТНОШЕНИЙ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нина, 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22"/>
              <w:shd w:fill="auto" w:val="clear"/>
              <w:spacing w:lineRule="auto" w:line="240"/>
              <w:ind w:right="121" w:hanging="0"/>
              <w:jc w:val="left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Style w:val="2Exact"/>
                <w:b w:val="false"/>
                <w:sz w:val="26"/>
                <w:szCs w:val="26"/>
                <w:lang w:val="ru-RU" w:eastAsia="ru-RU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рием граждан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и представителей организаций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по жилищным вопросам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72 81 58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среда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14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rStyle w:val="2Exact"/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рием граждан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и представителей организаций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по жилищным вопросам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pacing w:val="1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3</w:t>
            </w:r>
          </w:p>
          <w:p>
            <w:pPr>
              <w:pStyle w:val="Normal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72 54 59</w:t>
            </w:r>
          </w:p>
          <w:p>
            <w:pPr>
              <w:pStyle w:val="Normal"/>
              <w:jc w:val="center"/>
              <w:rPr>
                <w:rStyle w:val="Exact"/>
                <w:spacing w:val="1"/>
                <w:sz w:val="26"/>
                <w:szCs w:val="26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четверг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3Exact"/>
                <w:sz w:val="26"/>
                <w:szCs w:val="26"/>
              </w:rPr>
              <w:t>Прием специалистами Управлен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rStyle w:val="Exact"/>
                <w:i/>
                <w:sz w:val="26"/>
                <w:szCs w:val="26"/>
                <w:lang w:val="ru-RU" w:eastAsia="ru-RU"/>
              </w:rPr>
              <w:t>по системе «Единое окно» ул. Ленина, 2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i/>
                <w:i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both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Граждан по вопросам: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реимущественного права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покупки жилых помещений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1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72 55 49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с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14.00-17.00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заключения и исполнения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договоров пожизненной ренты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both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заключения договоров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both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социального найма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редоставления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освободившихся комнат в коммунальных квартирах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предоставления нанимателю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жилого помещения меньшего размера взамен занимаемого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жилого помещения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принятия на учет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заявлений граждан,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нуждающихся в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муниципальных специализированных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жилых помещениях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(общежитие, служебное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>жилье, маневренный фонд)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both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Единое окно» № 3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72 55 49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14.00-17.00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both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исключения квартир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из числа служебных</w:t>
            </w:r>
          </w:p>
          <w:p>
            <w:pPr>
              <w:pStyle w:val="Normal"/>
              <w:ind w:right="121" w:hanging="0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исполнения решений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Вологодского городского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 xml:space="preserve">суда о предоставлении </w:t>
            </w:r>
          </w:p>
          <w:p>
            <w:pPr>
              <w:pStyle w:val="Normal"/>
              <w:ind w:right="121" w:hanging="0"/>
              <w:rPr/>
            </w:pPr>
            <w:r>
              <w:rPr>
                <w:rStyle w:val="Exact"/>
                <w:sz w:val="26"/>
                <w:szCs w:val="26"/>
              </w:rPr>
              <w:t>жилых помещений</w:t>
            </w:r>
          </w:p>
          <w:p>
            <w:pPr>
              <w:pStyle w:val="Normal"/>
              <w:ind w:right="121" w:hanging="0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1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xact"/>
                <w:sz w:val="26"/>
                <w:szCs w:val="26"/>
                <w:lang w:val="ru-RU" w:eastAsia="ru-RU"/>
              </w:rPr>
              <w:t>72 55 49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9.00-12.3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еререгистрации очередности: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инвалидов и семей,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воспитывающих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детей-инвалидов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1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6 04 6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rStyle w:val="Exact"/>
                <w:sz w:val="26"/>
                <w:szCs w:val="26"/>
                <w:lang w:val="ru-RU" w:eastAsia="ru-RU"/>
              </w:rPr>
              <w:t>понедельник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14.00-17.0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реабилитированных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лиц и лиц, пострадавших 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от политических репрессий</w:t>
            </w:r>
          </w:p>
          <w:p>
            <w:pPr>
              <w:pStyle w:val="3"/>
              <w:shd w:fill="auto" w:val="clear"/>
              <w:spacing w:lineRule="auto" w:line="240"/>
              <w:ind w:right="121"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военнослужащих,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уволенных в запас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или отставку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участников и инвалидов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ВОВ, семей, погибших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воинов, ветеранов боевых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действий, жителей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блокадного Ленинграда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участников ликвидации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оследствий аварии на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ЧАЭС, жителей районов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Крайнего Севера,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вынужденных переселенцев</w:t>
            </w:r>
          </w:p>
          <w:p>
            <w:pPr>
              <w:pStyle w:val="Normal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участия в мероприятии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о обеспечению жильем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молодых семей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ое окно» № 3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4 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среда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9.00-12.3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включения в список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граждан, жилые помещения которых признаны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непригодными для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 xml:space="preserve">проживания (граждан,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вставших на учет до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Exact"/>
                <w:sz w:val="26"/>
                <w:szCs w:val="26"/>
                <w:lang w:val="ru-RU" w:eastAsia="ru-RU"/>
              </w:rPr>
              <w:t>01.03.2005)</w:t>
            </w:r>
          </w:p>
          <w:p>
            <w:pPr>
              <w:pStyle w:val="Normal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ое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о» № 1</w:t>
            </w:r>
          </w:p>
          <w:p>
            <w:pPr>
              <w:pStyle w:val="Normal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72 10 4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вторник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ринятия на учет,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еререгистрации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малоимущих граждан,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включение в состав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семьи (граждан,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вставших на учет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после 01.03.2005)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ое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о» №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72 10 4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вторник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9.00-12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ринятия на учет,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больных заразной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формой туберкулеза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ое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о» №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72 10 4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вторник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ind w:left="-143" w:hanging="0"/>
              <w:jc w:val="center"/>
              <w:rPr>
                <w:rStyle w:val="Exact"/>
                <w:spacing w:val="1"/>
                <w:sz w:val="26"/>
                <w:szCs w:val="26"/>
              </w:rPr>
            </w:pPr>
            <w:r>
              <w:rPr/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12.00-12.3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ринятия на учет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ветеранов ВОВ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(ст. ст. 14-19, 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21 Федерального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закона от 12.01.1995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№ </w:t>
            </w:r>
            <w:r>
              <w:rPr>
                <w:rStyle w:val="Exact"/>
                <w:sz w:val="26"/>
                <w:szCs w:val="26"/>
              </w:rPr>
              <w:t>5-ФЗ  «О ветеранах»)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ое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о»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72 10 4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Style w:val="Exact"/>
                <w:sz w:val="26"/>
                <w:szCs w:val="26"/>
              </w:rPr>
              <w:t>вторник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ринятия на учет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граждан, страдающих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тяжелыми формами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хронических заболеваний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(граждан, вставших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на учет до 01.03.2005)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еререгистрации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очередности по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следующим спискам: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общий, аварийный,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льготный (граждан,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вставших на учет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до 01.03.2005) 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переселения граждан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 xml:space="preserve">из аварийного </w:t>
            </w:r>
          </w:p>
          <w:p>
            <w:pPr>
              <w:pStyle w:val="Normal"/>
              <w:rPr/>
            </w:pPr>
            <w:r>
              <w:rPr>
                <w:rStyle w:val="Exact"/>
                <w:sz w:val="26"/>
                <w:szCs w:val="26"/>
              </w:rPr>
              <w:t>жилищного фонда</w:t>
            </w:r>
          </w:p>
          <w:p>
            <w:pPr>
              <w:pStyle w:val="Normal"/>
              <w:rPr>
                <w:rStyle w:val="Exact"/>
                <w:sz w:val="26"/>
                <w:szCs w:val="26"/>
              </w:rPr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ое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о» № 1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81 0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среда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xact"/>
                <w:sz w:val="26"/>
                <w:szCs w:val="26"/>
              </w:rPr>
              <w:t>9.00-12.3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b/>
                <w:b/>
                <w:spacing w:val="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елефон для справок 72 33 09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rPr>
                <w:rStyle w:val="Exact"/>
                <w:b/>
                <w:b/>
                <w:spacing w:val="0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</w:rPr>
              <w:t>заместитель Мэра города Вологды – начальник Департамен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/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  <w:br/>
              <w:t xml:space="preserve">по вопросам формирования </w:t>
              <w:br/>
              <w:t>и исполнения бюджета города Вологды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2 40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едам,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ую 1 и 3-ю регламентную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ю месяца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елефон для справок      72 12 40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ФИНАНСИРОВАНИЯ РАСХОДОВ И КОНТРО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ФИНАНСОВ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по вопросам </w:t>
              <w:br/>
              <w:t xml:space="preserve">выдачи  справок о неполучении доплат и социальных выпла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бюджета города Волог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96 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ежедневно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b/>
                <w:b/>
                <w:spacing w:val="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елефон для справок       76 96 13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b/>
                <w:b/>
                <w:spacing w:val="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АДМИНИСТРАТИВНЫЙ ДЕПАРТАМЕН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rStyle w:val="Exact"/>
                <w:b/>
                <w:b/>
                <w:spacing w:val="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Мэра города Вологды - начальник Департамента 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правопорядка, муниципального земельного контро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86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1 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ждый  четверг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8.0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rStyle w:val="Exact"/>
                <w:b/>
                <w:b/>
                <w:spacing w:val="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 по рекламе: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b/>
                <w:b/>
                <w:spacing w:val="0"/>
                <w:sz w:val="26"/>
                <w:szCs w:val="26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размещения рекламных конструк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города Волог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зленская, 6 каб. 5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2 4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ПО АДМИНИСТРАТИВНЫМ ОТНОШЕНИЯМ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НОЙ БЕЗОПАСНОСТИ, ГРАЖДАНСКОЙ ОБОРОН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ЧРЕЗВЫЧАЙНЫМ СИТУАЦИЯ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ГО ДЕПАРТАМЕНТ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rStyle w:val="Exact"/>
                <w:i/>
                <w:i/>
                <w:spacing w:val="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4962" w:leader="none"/>
                <w:tab w:val="left" w:pos="5103" w:leader="none"/>
                <w:tab w:val="left" w:pos="5529" w:leader="none"/>
              </w:tabs>
              <w:rPr>
                <w:rStyle w:val="Exact"/>
                <w:b/>
                <w:b/>
                <w:spacing w:val="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 Департамента – начальник  Управл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административных отношений и профилактики правонару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1 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ждый четверг                   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</w:rPr>
              <w:t>специалисты Управления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проведения публичных мероприятий</w:t>
            </w:r>
          </w:p>
        </w:tc>
        <w:tc>
          <w:tcPr>
            <w:tcW w:w="2268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1 73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– четвер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5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.30-16.00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по вопросам участия в мероприят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рофилактике террориз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экстремиз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взаимодейств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авоохранительными орган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5 78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1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по вопросам администрирования штраф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беспечению взаимодействия по вопросам присяжных заседа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3 10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деятельности Административной коми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оде Волог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3 10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, представителей организаций, учреждений по вопросам защиты прав несовершеннолетн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деятельности Коми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несовершеннолетних и защите их прав города Волог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0 34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пожарной безопасности, гражданской обороны и чрезвычайным ситуациям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1 73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      21 11 5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О-ТЕХНИЧЕСКИЙ ОТДЕ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ГО ДЕПАРТАМЕНТ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нарушений правил благоустройства города Вологды и по вопросам осуществления муниципального земельного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4 0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6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отде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нарушений правил благоустройства города Вологды и по вопросам осуществления муниципального земельного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7 47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четверг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6.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осуществления муниципального земельного контроля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2 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нарушений правил благоустройства города Вологды, осуществления муниципального контроля в сфере благоустро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5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3 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6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24 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МОЛОДЕЖНОЙ ПОЛИТ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и представителей организаций по вопросам молодежной поли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70 3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а 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12.30 13.3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95 5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ИНФОРМАЦИИ И ОБЩЕСТВЕННЫХ СВЯЗ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ConsPlusNormal"/>
              <w:snapToGrid w:val="false"/>
              <w:jc w:val="center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  <w:br/>
              <w:t xml:space="preserve">по вопросам освещения деятельности Администрации города Вологды, взаимодействия Администрации города Вологды с общественными организация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8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четвергам,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ждую 1 и 3-ю  регламентную неделю месяца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елефон для справок    72 48 14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Exact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АМЕСТИТЕЛЬ МЭРА ГОРОДА ВОЛОГД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озленская, 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  <w:br/>
              <w:t>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1 29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ждый четверг </w:t>
            </w:r>
          </w:p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редварительной запис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8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01 2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озленская, 6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руководителей муниципальных образовательных учреждений, граждан и представителей организаций по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фере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0 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руководителей муниципальных образовательных учреждений,  граждан и представителей организаций по вопросам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3 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ЩЕГО И ДОПОЛНИТЕЛЬНОГО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ОБРАЗОВ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руководителей муниципальных образовательных учреждений,  граждан и представителей организаций по вопросам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образования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4 48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и представителей организаци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общего образования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5 8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и представителей организаци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начального образования и обучения дете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граниченными возможностями здоровья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3 56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и представителей организаци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внеучебной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оспитательной работе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3 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дополнительного образования </w:t>
            </w:r>
          </w:p>
          <w:p>
            <w:pPr>
              <w:pStyle w:val="Normal"/>
              <w:ind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45 8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ДОШКОЛЬНОГО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ОБРАЗОВ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руководителей муниципальных образовательных учреждений,  граждан и представителей организаций по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1 77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социальной поддержки обучающих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разовательных учрежде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0 26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дошкольного вос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12, 2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0 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6 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-12.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ОРГАНИЗАЦИОНН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ОБРАЗОВА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Управления – начальник отде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руководителей муниципальных образовательных учреждений,  граждан и представителей организаций по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фере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7 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отдела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ы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 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1 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ровы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7 21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02 42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ОПЕКИ И ПОПЕЧИТЕЛЬСТ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ветский проспект, 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по вопросам реализации полномоч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еке и попечительств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2 40 76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56 5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мер социальной поддерж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12 75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четвер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ЛУЖБА ОПЕКИ И ПОПЕЧИТЕЛЬСТВА </w:t>
              <w:br/>
              <w:t xml:space="preserve">В ОТНОШЕНИИ СОВЕРШЕННОЛЕТНИХ ГРАЖДАН </w:t>
              <w:br/>
              <w:t>УПРАВЛЕНИЯ ОПЕКИ И ПОПЕЧИТЕЛЬСТВ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ветский проспект, 24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лужб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и представителей организаций по вопросам опеки и попечительства над совершеннолетними граждан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9</w:t>
            </w:r>
          </w:p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60 44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 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службы</w:t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snapToGrid w:val="false"/>
              <w:ind w:left="-337" w:firstLine="3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snapToGrid w:val="false"/>
              <w:ind w:left="-337" w:firstLine="3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у установления патронажа над гражданами, которые по состоянию здоровья не могут самостоятельно осуществлять и защищать свои права и исполнять установленные законом обязанно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9</w:t>
            </w:r>
          </w:p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60 44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осуществления контроля за условиями проживания граждан в стационарных учреждениях социального обслуживания психоневрологического профи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9</w:t>
            </w:r>
          </w:p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60 44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установления (прекращения) опеки и попечительства над совершеннолетними недееспособными граждан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9</w:t>
            </w:r>
          </w:p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60 44</w:t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Normal"/>
              <w:ind w:left="-337" w:firstLine="33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ОПЕКИ И ПОПЕЧИТЕЛЬСТ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НОШЕНИИ НЕСОВЕРШЕННОЛЕТН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ОПЕКИ И ПОПЕЧ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ветский проспект, 24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лужб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и представителей организаций  по вопросам усыновления, опеки и попечительства над несовершеннолетни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0 4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31 3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службы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установления опеки и попечительства в отношении несовершеннолетних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6 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0 4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с учреждениями для детей-сирот и обучающими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фессиональных образовательных организациях; назначения мер социальной поддержки для детей – сир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 32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работе с кандидатами в опекуны, ведению банка данных детей-сир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31 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ПО ЗАЩИТЕ ПРАВ НЕСОВЕРШЕННОЛЕТН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ОПЕКИ И ПОПЕЧИТЕЛЬСТВ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ветский проспект, 24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лужбы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и представителей организаций по защите прав несовершенноле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56 24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службы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лишения родительских пра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05 23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едставителей организаций по вопросам выдачи документов о сделках с жильем с участием несовершенноле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56 05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по вопросам споров, связанных с воспитанием детей в семье, выдачи разреш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нижение брачного возраста, на изменение фамилии (имени) несовершеннолетн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2 56 05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0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40 76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И ИСТОРИКО-КУЛЬТУРНОГО НАСЛЕД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озленская, 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культуры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7 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8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тавителей организа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культуры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6 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27 64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ИЗИЧЕСКОЙ КУЛЬТУРЫ И МАССОВ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озленская, 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Управлен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вопросам физической культуры, массового 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3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0 5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23 90 5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АРХИТЕКТУ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. Ленина,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чальник Управления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er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ем граждан и представителей организаций  по вопросам деятельности Управления архитектуры</w:t>
            </w:r>
          </w:p>
          <w:p>
            <w:pPr>
              <w:pStyle w:val="Header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. 37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 05 2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spacing w:lineRule="auto" w:line="276"/>
              <w:ind w:left="-143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ник</w:t>
            </w:r>
          </w:p>
          <w:p>
            <w:pPr>
              <w:pStyle w:val="Normal"/>
              <w:spacing w:lineRule="auto" w:line="276"/>
              <w:ind w:left="-143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по предварительной записи)</w:t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.00-17.0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 для справок 72 05 20</w:t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МОБИЛИЗАЦИОНН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л. Каменный мост,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представителей организаций по вопросам мобилизационной рабо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2 18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, среда, четверг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-12.30 13.30-17.00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лефоны для справок 72 35 08, 21 05 5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тсчет первой регламентной недели месяца начинается с первого понедельника меся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i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2">
    <w:name w:val="Заголовок 2 Знак"/>
    <w:qFormat/>
    <w:rPr>
      <w:b/>
      <w:bCs/>
      <w:iCs/>
      <w:sz w:val="26"/>
      <w:szCs w:val="28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3"/>
      <w:szCs w:val="23"/>
      <w:u w:val="none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/>
      <w:ind w:hanging="740"/>
      <w:jc w:val="center"/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57:00Z</dcterms:created>
  <dc:creator>Koshkina_NS</dc:creator>
  <dc:description/>
  <dc:language>en-US</dc:language>
  <cp:lastModifiedBy>Неустроева Наталья Константиновна</cp:lastModifiedBy>
  <cp:lastPrinted>2023-12-14T10:34:00Z</cp:lastPrinted>
  <dcterms:modified xsi:type="dcterms:W3CDTF">2023-12-25T08:57:00Z</dcterms:modified>
  <cp:revision>2</cp:revision>
  <dc:subject/>
  <dc:title>Пояснительная записка к проекту постановления Администрации города Вологды «О внесении изменений в Порядок представления и рассмотрения в Администрации города Вологды ходатайств и прилагаемых документов по вопросам, связанным с награждением знаком «За за</dc:title>
</cp:coreProperties>
</file>