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345</wp:posOffset>
                </wp:positionV>
                <wp:extent cx="3314700" cy="170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>
                                <w:trHeight w:val="1432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0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города Вологд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от 15 мая 2020 года № 604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(в редак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распоряжения начальника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епартамента городского хозяйства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дминистрации города Вологд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от 05.10.2023 № 219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4.55pt;mso-wrap-distance-left:9pt;mso-wrap-distance-right:0pt;mso-wrap-distance-top:0pt;mso-wrap-distance-bottom:0pt;margin-top:7.35pt;mso-position-vertical-relative:text;margin-left:21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>
                          <w:trHeight w:val="1432" w:hRule="atLeast"/>
                        </w:trPr>
                        <w:tc>
                          <w:tcPr>
                            <w:tcW w:w="52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от 15 мая 2020 года № 604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(в редакц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распоряжения начальника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епартамента городского хозяйства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дминистрации города Волог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от 05.10.2023 № 21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ConsPlus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  <w:bookmarkStart w:id="0" w:name="P33"/>
      <w:bookmarkStart w:id="1" w:name="P33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став городской комиссии п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еспечению безопасности дорожного движ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6405"/>
      </w:tblGrid>
      <w:tr>
        <w:trPr>
          <w:trHeight w:val="1087" w:hRule="atLeast"/>
        </w:trPr>
        <w:tc>
          <w:tcPr>
            <w:tcW w:w="3383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анов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 Владимир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Департамента городского хозяйства Администрации города Вологды, председатель городской комиссии по обеспечению безопасности дорожного движения (далее - Комиссия)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83" w:hRule="atLeast"/>
        </w:trPr>
        <w:tc>
          <w:tcPr>
            <w:tcW w:w="3383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яков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он Юрьевич 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транспорта Департамента  городского хозяйства Администрации города Вологды, заместитель председателя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8" w:hRule="atLeast"/>
        </w:trPr>
        <w:tc>
          <w:tcPr>
            <w:tcW w:w="3383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яшкин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Виктор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надзора в области автомобильного транспорта и обеспечения сохранности автомобильных дорог в Вологодской области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9" w:hRule="atLeast"/>
        </w:trPr>
        <w:tc>
          <w:tcPr>
            <w:tcW w:w="3383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кин 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Иван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по безопасности дорожного движения МКУ «Служба городского хозяйства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3383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иктор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образования Администрации города Вологд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9" w:hRule="atLeast"/>
        </w:trPr>
        <w:tc>
          <w:tcPr>
            <w:tcW w:w="3383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цев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 Михайл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по организации дорожного движения Отдела транспорта Департамента  городского хозяйства Администрации города Вологды, секретарь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338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мено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й Юрье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 ОР ДПС ГИБДД УМВД России по городу Вологде (по согласованию);</w:t>
            </w:r>
          </w:p>
        </w:tc>
      </w:tr>
      <w:tr>
        <w:trPr>
          <w:trHeight w:val="228" w:hRule="atLeast"/>
        </w:trPr>
        <w:tc>
          <w:tcPr>
            <w:tcW w:w="338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опин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дим Михайлович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жарно-спасательного гарнизона № 1 ПСО ФПС ГПС Главного управления МЧС России, майор внутренней службы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3383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талов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Сергеевич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ГИБДД УМВД России по городу Вологде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3383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гаров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 xml:space="preserve">Антон Леонидович </w:t>
            </w:r>
          </w:p>
        </w:tc>
        <w:tc>
          <w:tcPr>
            <w:tcW w:w="6405" w:type="dxa"/>
            <w:tcBorders/>
          </w:tcPr>
          <w:p>
            <w:pPr>
              <w:pStyle w:val="Normal"/>
              <w:ind w:lef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МУП «ПАТП № 1» по безопасности движения (по согласованию);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3383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уранов 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венир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остоянного комитета Вологодской городской Думы по городской инфраструктуре (по согласованию)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left" w:pos="709" w:leader="none"/>
          <w:tab w:val="left" w:pos="127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720" w:top="776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Текст сноски Знак"/>
    <w:basedOn w:val="Style8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11">
    <w:name w:val="Основной текст с отступом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6:36:00Z</dcterms:created>
  <dc:creator>Simuhina</dc:creator>
  <dc:description/>
  <dc:language>en-US</dc:language>
  <cp:lastModifiedBy>Неустроева Наталья Константиновна</cp:lastModifiedBy>
  <cp:lastPrinted>2013-10-31T09:28:00Z</cp:lastPrinted>
  <dcterms:modified xsi:type="dcterms:W3CDTF">2023-10-05T06:36:00Z</dcterms:modified>
  <cp:revision>2</cp:revision>
  <dc:subject/>
  <dc:title>Проект</dc:title>
</cp:coreProperties>
</file>