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>УТВЕРЖДЕН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 xml:space="preserve">постановлением Администрации 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 xml:space="preserve">города Вологды     </w:t>
      </w:r>
    </w:p>
    <w:p>
      <w:pPr>
        <w:pStyle w:val="Normal"/>
        <w:ind w:left="5040" w:hanging="0"/>
        <w:jc w:val="center"/>
        <w:rPr/>
      </w:pPr>
      <w:r>
        <w:rPr>
          <w:szCs w:val="26"/>
          <w:lang w:val="en-US" w:eastAsia="en-US"/>
        </w:rPr>
        <w:t xml:space="preserve">от 28 декабря 2011 года № 8040 </w:t>
        <w:br/>
      </w:r>
      <w:r>
        <w:rPr>
          <w:szCs w:val="26"/>
        </w:rPr>
        <w:t xml:space="preserve"> (в редакции постановления Администрации города Вологды </w:t>
      </w:r>
    </w:p>
    <w:p>
      <w:pPr>
        <w:pStyle w:val="Normal"/>
        <w:tabs>
          <w:tab w:val="clear" w:pos="708"/>
          <w:tab w:val="left" w:pos="3130" w:leader="none"/>
        </w:tabs>
        <w:ind w:left="5040" w:hanging="0"/>
        <w:jc w:val="center"/>
        <w:rPr>
          <w:szCs w:val="26"/>
        </w:rPr>
      </w:pPr>
      <w:r>
        <w:rPr>
          <w:szCs w:val="26"/>
        </w:rPr>
        <w:t>от 20.12.2023 № 2180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Состав Архитектурно-градостроительного совета города Вологды </w:t>
      </w:r>
    </w:p>
    <w:p>
      <w:pPr>
        <w:pStyle w:val="Normal"/>
        <w:jc w:val="center"/>
        <w:rPr>
          <w:b/>
          <w:b/>
          <w:szCs w:val="26"/>
          <w:shd w:fill="FFFFFF" w:val="clear"/>
        </w:rPr>
      </w:pPr>
      <w:r>
        <w:rPr>
          <w:b/>
          <w:szCs w:val="26"/>
          <w:shd w:fill="FFFFFF" w:val="clear"/>
        </w:rPr>
      </w:r>
    </w:p>
    <w:p>
      <w:pPr>
        <w:pStyle w:val="Normal"/>
        <w:jc w:val="center"/>
        <w:rPr>
          <w:szCs w:val="26"/>
          <w:shd w:fill="FFFFFF" w:val="clear"/>
        </w:rPr>
      </w:pPr>
      <w:r>
        <w:rPr>
          <w:szCs w:val="26"/>
          <w:shd w:fill="FFFFFF" w:val="clear"/>
        </w:rPr>
      </w:r>
    </w:p>
    <w:p>
      <w:pPr>
        <w:pStyle w:val="Normal"/>
        <w:jc w:val="center"/>
        <w:rPr>
          <w:szCs w:val="26"/>
          <w:shd w:fill="FFFFFF" w:val="clear"/>
        </w:rPr>
      </w:pPr>
      <w:r>
        <w:rPr>
          <w:szCs w:val="26"/>
          <w:shd w:fill="FFFFFF" w:val="clea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оропанов </w:t>
            </w:r>
          </w:p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</w:rPr>
              <w:t>Сергей А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 xml:space="preserve">Мэр города Вологды, Председатель </w:t>
            </w:r>
            <w:r>
              <w:rPr>
                <w:szCs w:val="26"/>
              </w:rPr>
              <w:t>Архитектурно-градостроительного совета города Вологды (далее – Совет)</w:t>
            </w:r>
            <w:r>
              <w:rPr>
                <w:szCs w:val="26"/>
                <w:shd w:fill="FFFFFF" w:val="clear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</w:r>
          </w:p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Члены Совета:</w:t>
            </w:r>
          </w:p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Малышкин Артем Андре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сполняющий обязанности начальника Департамента градостроительства Администрации города Вологды, заместитель председателя Совет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Борисовский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лександр Викто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заместитель начальника Управления культуры и историко-культурного наследия Администрации города Вологд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Кукушкина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Елена Николаевна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тета по охране объектов культурного наследия Вологодской област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Лебедева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нна Вадимовна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Майоро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иколай Никола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/>
              <w:t>заместитель начальника Департамента градостроительства Администрации города Вологды по вопросам градостроительства и землепользования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начальник архитектурно-градостроительного отдела ООО «Архитектурно-градостроительный центр города Вологды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Мелочников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Юрий Михайл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енеральный директор ООО «ВологдаСтройЗаказчик -специализированный застройщик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Мельников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лексей Александрович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енеральный директор ЗАО «Вологодский подшипниковый завод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Поздняко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Денис Иванович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Протасов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иколай Викторович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Соловьева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аталия Вячеслав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исполняющий обязанности начальника Управления архитектуры Администрации города Вологды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инвестиционной деятельности Вологодского филиала</w:t>
            </w:r>
            <w:r>
              <w:rPr>
                <w:color w:val="000000"/>
                <w:szCs w:val="26"/>
                <w:shd w:fill="FFFFFF" w:val="clear"/>
              </w:rPr>
              <w:t xml:space="preserve"> ПАО «Россети Северо-Запад» </w:t>
            </w:r>
            <w:r>
              <w:rPr/>
              <w:t>(по согласованию)</w:t>
            </w:r>
            <w:r>
              <w:rPr>
                <w:color w:val="000000"/>
                <w:szCs w:val="26"/>
                <w:shd w:fill="FFFFFF" w:val="clear"/>
              </w:rPr>
              <w:t>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енеральный директор ООО «Архитектурно-градостроительный центр города Вологды»                  (по согласованию)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Спасенко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иколай Васильевич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Степано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/>
              <w:t>Леонид Вла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генеральный директор АО «Вологдагортеплосеть» </w:t>
              <w:br/>
              <w:t xml:space="preserve">(по согласованию);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Департамента городского хозяйства Администрации города Вологд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Чуранов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Сергей Авен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епутат Вологодской городской Думы, заместитель Председателя Вологодской городской Думы, председатель постоянного комитета Вологодской городской Думы по городской инфраструктуре </w:t>
              <w:br/>
              <w:t>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Доста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Лилия 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начальник Отдела разрешительной документации на строительство Департамента градостроительства Администрации города Вологды, секретарь Совет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Юриков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ндрей Анатольевич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Яковлева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аталья Павл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технический директор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МУП ЖКХ «Вологдагорводоканал» (по согласованию);</w:t>
            </w:r>
          </w:p>
          <w:p>
            <w:pPr>
              <w:pStyle w:val="Normal"/>
              <w:overflowPunct w:val="true"/>
              <w:jc w:val="both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/>
              <w:t>директор ООО «Центр строительной негосударственной экспертизы» (по согласованию)</w:t>
            </w:r>
          </w:p>
        </w:tc>
      </w:tr>
    </w:tbl>
    <w:p>
      <w:pPr>
        <w:pStyle w:val="Normal"/>
        <w:rPr>
          <w:rFonts w:ascii="Helvetica" w:hAnsi="Helvetica" w:cs="Helvetica"/>
          <w:color w:val="444444"/>
          <w:sz w:val="18"/>
          <w:szCs w:val="18"/>
          <w:shd w:fill="F5F5F5" w:val="clear"/>
        </w:rPr>
      </w:pPr>
      <w:r>
        <w:rPr>
          <w:rFonts w:cs="Helvetica" w:ascii="Helvetica" w:hAnsi="Helvetica"/>
          <w:color w:val="444444"/>
          <w:sz w:val="18"/>
          <w:szCs w:val="18"/>
          <w:shd w:fill="F5F5F5" w:val="clear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993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outlineLvl w:val="0"/>
    </w:pPr>
    <w:rPr>
      <w:b/>
      <w:spacing w:val="24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autoSpaceDE w:val="true"/>
      <w:outlineLvl w:val="6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pacing w:val="24"/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">
    <w:name w:val="заголовок 9"/>
    <w:basedOn w:val="Normal"/>
    <w:next w:val="Normal"/>
    <w:qFormat/>
    <w:pPr>
      <w:keepNext w:val="true"/>
      <w:overflowPunct w:val="true"/>
      <w:outlineLvl w:val="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20:00Z</dcterms:created>
  <dc:creator>Customer</dc:creator>
  <dc:description/>
  <dc:language>en-US</dc:language>
  <cp:lastModifiedBy>Неустроева Наталья Константиновна</cp:lastModifiedBy>
  <cp:lastPrinted>2023-01-17T13:46:00Z</cp:lastPrinted>
  <dcterms:modified xsi:type="dcterms:W3CDTF">2023-12-21T06:20:00Z</dcterms:modified>
  <cp:revision>2</cp:revision>
  <dc:subject/>
  <dc:title/>
</cp:coreProperties>
</file>