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5245" w:hanging="0"/>
        <w:jc w:val="center"/>
        <w:rPr/>
      </w:pPr>
      <w:r>
        <w:rPr>
          <w:sz w:val="26"/>
          <w:szCs w:val="26"/>
        </w:rPr>
        <w:t>постановлением Администрации города Вологды</w:t>
      </w:r>
    </w:p>
    <w:p>
      <w:pPr>
        <w:pStyle w:val="Normal"/>
        <w:ind w:left="4248" w:firstLine="708"/>
        <w:jc w:val="center"/>
        <w:rPr>
          <w:sz w:val="26"/>
          <w:szCs w:val="26"/>
        </w:rPr>
      </w:pPr>
      <w:r>
        <w:rPr>
          <w:sz w:val="26"/>
          <w:szCs w:val="26"/>
        </w:rPr>
        <w:t>от 15.12.2023 № 215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sz w:val="26"/>
        </w:rPr>
        <w:t>Положение о к</w:t>
      </w:r>
      <w:r>
        <w:rPr>
          <w:b/>
          <w:sz w:val="26"/>
          <w:szCs w:val="26"/>
        </w:rPr>
        <w:t xml:space="preserve">омиссии </w:t>
      </w:r>
      <w:r>
        <w:rPr>
          <w:b/>
          <w:bCs/>
          <w:spacing w:val="-4"/>
          <w:sz w:val="26"/>
          <w:szCs w:val="26"/>
        </w:rPr>
        <w:t>по обследованию жилищного фон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Комиссия по обследованию жилищного фонда (далее – Комиссия) создана  в целях проведения обследования </w:t>
      </w:r>
      <w:r>
        <w:rPr>
          <w:bCs/>
          <w:spacing w:val="-4"/>
          <w:sz w:val="26"/>
          <w:szCs w:val="26"/>
        </w:rPr>
        <w:t xml:space="preserve">жилищного фонда </w:t>
      </w:r>
      <w:r>
        <w:rPr>
          <w:sz w:val="26"/>
          <w:szCs w:val="26"/>
        </w:rPr>
        <w:t>многоквартирного дома, расположенного по адресу: г. Вологда, Советский проспект д. 82</w:t>
      </w:r>
      <w:r>
        <w:rPr>
          <w:bCs/>
          <w:spacing w:val="-4"/>
          <w:sz w:val="26"/>
          <w:szCs w:val="26"/>
        </w:rPr>
        <w:t xml:space="preserve"> и пострадавшего в результате пожар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2. Комиссия в своей работе руководствуется </w:t>
      </w:r>
      <w:hyperlink r:id="rId2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федеральными законами и иными нормативными правовыми актами Российской Федерации, законодательством Вологодской области, муниципальными правовыми актами городского округа города Вологды и настоящим Положение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Задача Комисси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pacing w:val="-4"/>
          <w:sz w:val="26"/>
          <w:szCs w:val="26"/>
        </w:rPr>
      </w:pPr>
      <w:r>
        <w:rPr>
          <w:sz w:val="26"/>
          <w:szCs w:val="26"/>
        </w:rPr>
        <w:t>Задачей Комиссии является фиксация причиненного ущерба жилым помещениям многоквартирного дома, расположенного по адресу: г. Вологда, Советский проспект д. 82</w:t>
      </w:r>
      <w:r>
        <w:rPr>
          <w:bCs/>
          <w:spacing w:val="-4"/>
          <w:sz w:val="26"/>
          <w:szCs w:val="26"/>
        </w:rPr>
        <w:t xml:space="preserve"> (далее – жилые помещения)</w:t>
      </w:r>
      <w:r>
        <w:rPr>
          <w:sz w:val="26"/>
          <w:szCs w:val="26"/>
        </w:rPr>
        <w:t xml:space="preserve">, </w:t>
      </w:r>
      <w:r>
        <w:rPr>
          <w:bCs/>
          <w:spacing w:val="-4"/>
          <w:sz w:val="26"/>
          <w:szCs w:val="26"/>
        </w:rPr>
        <w:t>в результате пожар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before="2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Функции Комисси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осуществляет следующие фун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оводит осмотр жилых помещ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Обеспечивает составление акта осмотра жилых помещений по результатам его обслед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3. Осуществляет иные функции по вопросам, относящимся к задаче Комисс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Организация деятельности Комисси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1. Состав Комиссии утверждается муниципальным правовым актом. Комиссия состоит из председателя Комиссии, секретаря Комиссии и членов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2. Работой Комиссия руководит председател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3. Председатель Комисс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едет заседания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координирует работу членов Коми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иные полномочия в соответствии с настоящим Полож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4. Секретарь Комиссии организует работу Комиссии, ведет протокол заседания Комиссии, оформляет соответствующую документацию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Заседания Комиссии проводятся по мере необходим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6. Заседание Комиссии является правомочным, если на нем присутствует не менее половины состава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7. Комиссия вправе привлекать независимых специалистов, в том числе в области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8. По итогам заседания Комиссии оформляется протокол, который подписывается всеми присутствующими на заседании Комиссии, в том числе секретарем Комисс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Организационно-техническо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еспечение деятельности Комисси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Организационно-техническое обеспечение деятельности Комиссии осуществляет МКУ «Центр гражданской защиты города Вологды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fs1">
    <w:name w:val="cfs1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D3AC259A30C71E15C57B2425B75DD5489E58DC6EB9437E14042B7989C7B34E51F42C4585F83DA31FD0BEcFH4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54:00Z</dcterms:created>
  <dc:creator>Linkova_SS</dc:creator>
  <dc:description/>
  <dc:language>en-US</dc:language>
  <cp:lastModifiedBy>Неустроева Наталья Константиновна</cp:lastModifiedBy>
  <cp:lastPrinted>2018-12-17T13:21:00Z</cp:lastPrinted>
  <dcterms:modified xsi:type="dcterms:W3CDTF">2023-12-19T13:54:00Z</dcterms:modified>
  <cp:revision>2</cp:revision>
  <dc:subject/>
  <dc:title/>
</cp:coreProperties>
</file>