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постановлением Администрации города Вологды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5.12.2023 № 215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Состав к</w:t>
      </w:r>
      <w:r>
        <w:rPr>
          <w:b/>
          <w:sz w:val="26"/>
          <w:szCs w:val="26"/>
        </w:rPr>
        <w:t xml:space="preserve">омиссии </w:t>
      </w:r>
      <w:r>
        <w:rPr>
          <w:b/>
          <w:bCs/>
          <w:spacing w:val="-4"/>
          <w:sz w:val="26"/>
          <w:szCs w:val="26"/>
        </w:rPr>
        <w:t>по обследованию жилищного фон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ити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Вологды – начальник Административного департамента Администрации города Вологды, председатель комиссии по обследованию жилищного фонда (далее – комиссия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ихаил Микаи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ный специалист по гражданской обороне муниципального казенного учреждения «Центр гражданской защиты города Вологды», секретарь коми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б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Ю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консультант Правового управления Администрации города Волог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на Геннад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контрольно-ревизионного отдела Правового управления Администрации города Волог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р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Ю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 по надзору за строительством Отдела организации содержания жилищного фонда муниципального казенного учреждения «Служба городского хозяйства»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ч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консультант по вопросам пожарной безопасности, гражданской обороны и чрезвычайным ситуациям Управления по административным отношениям, пожарной безопасности, гражданской обороне и чрезвычайным ситуациям Административного департамента Администрации города Волог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fs1">
    <w:name w:val="cfs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55:00Z</dcterms:created>
  <dc:creator>Linkova_SS</dc:creator>
  <dc:description/>
  <dc:language>en-US</dc:language>
  <cp:lastModifiedBy>Неустроева Наталья Константиновна</cp:lastModifiedBy>
  <cp:lastPrinted>2018-12-17T10:36:00Z</cp:lastPrinted>
  <dcterms:modified xsi:type="dcterms:W3CDTF">2023-12-19T13:55:00Z</dcterms:modified>
  <cp:revision>2</cp:revision>
  <dc:subject/>
  <dc:title/>
</cp:coreProperties>
</file>