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2.02.2024 № 210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364" w:leader="none"/>
          <w:tab w:val="left" w:pos="15168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реализации мероприятий муниципальной программы в 2023 году</w:t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699"/>
        <w:gridCol w:w="1394"/>
        <w:gridCol w:w="16"/>
        <w:gridCol w:w="1324"/>
        <w:gridCol w:w="7"/>
        <w:gridCol w:w="64"/>
        <w:gridCol w:w="1140"/>
        <w:gridCol w:w="15"/>
        <w:gridCol w:w="1903"/>
        <w:gridCol w:w="3558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квартал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кварт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исполнения судебных ак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решений о внеочередном улучшении жилищных условий граждан, проживающих в аварийном жилищном фонд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жилищных прав собственника жилого помещения при изъятии земельного участка для муниципальных нуж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размера возмещения собственникам помещений, расположенных в аварийных жилых домах, по соглашению об изъятии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й денежной выпла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дельным категориям граждан на ремонт жилого помещ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Обеспечение устойчивого сокращения непригодного для проживания жилищного фонда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,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,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3 «Улучшение жилищных условий ветеранов боевых действий, 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2005 года, ветеранов Великой Отечественной войны и приравненных к ним лиц 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боевых действий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Великой Отечественной войны и приравненным к ним лицам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28:00Z</dcterms:created>
  <dc:creator>Bolotnikova_OA</dc:creator>
  <dc:description/>
  <dc:language>en-US</dc:language>
  <cp:lastModifiedBy>Неустроева Наталья Константиновна</cp:lastModifiedBy>
  <cp:lastPrinted>2019-10-11T16:32:00Z</cp:lastPrinted>
  <dcterms:modified xsi:type="dcterms:W3CDTF">2024-02-22T07:28:00Z</dcterms:modified>
  <cp:revision>2</cp:revision>
  <dc:subject/>
  <dc:title/>
</cp:coreProperties>
</file>