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2 февраля 2024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 210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Граф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Общий объем финансирования – 1 668 253,6 тыс. руб., в том числе за счет средств бюджета города Вологды – 518 341,5 тыс. руб., в том числе по годам реализации: 2020 год – 30 730,6 тыс. руб., 2021 год – 34 207,1 тыс. руб., 2022 год – 74 822,1 тыс. руб., 2023 год – 201 066,2 тыс. руб., 2024 год – 76 295,5 тыс. руб., </w:t>
        <w:br/>
        <w:t>2025 год – 101 220,0 тыс. руб.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2. Строку «Ожидаемые результат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77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2020 по 2025 год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Увеличение количества молодых семей, получивших свидетельство о праве на получение социальной выплаты на приобретение (строительство) жилого помещения, на 47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общей площади приобретенных молодыми семьями жилых помещений на 2 926,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Увеличение количества семей, улучшивших жилищные условия во исполнение решений Вологодского городского суда, на 56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Увеличение количества жилых помещений, изъятых у собственников, на 120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Увеличение количества семей, получивших меры социальной поддержки в виде единовременной денежной выплаты на ремонт жилого помещения, на 73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6. Расселение аварийного жилищного фонда общей площадью 14951,09 кв.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. Расселение из аварийного жилищного фонда 1080 че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величение количества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11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9. Увеличение количества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37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0. Увеличение количества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3 чел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еспечение выполнения графика реализации мероприятий муниципальной программы на 100% ежегодно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риложения №№ 2 – 4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ям №№ 1 – 3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7:00Z</dcterms:created>
  <dc:creator>Volkova_EV</dc:creator>
  <dc:description/>
  <dc:language>en-US</dc:language>
  <cp:lastModifiedBy>Неустроева Наталья Константиновна</cp:lastModifiedBy>
  <cp:lastPrinted>2023-07-18T12:11:00Z</cp:lastPrinted>
  <dcterms:modified xsi:type="dcterms:W3CDTF">2024-02-22T07:27:00Z</dcterms:modified>
  <cp:revision>2</cp:revision>
  <dc:subject/>
  <dc:title>Р А С П О Р Я Ж Е Н И Е</dc:title>
</cp:coreProperties>
</file>