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5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207</w:t>
      </w:r>
      <w:r>
        <w:rPr>
          <w:rFonts w:eastAsia="Calibri"/>
          <w:sz w:val="28"/>
          <w:u w:val="single"/>
          <w:lang w:val="ru-RU"/>
        </w:rPr>
        <w:t>2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Heading1"/>
        <w:suppressAutoHyphens w:val="true"/>
        <w:jc w:val="left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города Вологды от 28 июля 2011 года № 418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Внести в </w:t>
      </w:r>
      <w:r>
        <w:rPr>
          <w:sz w:val="26"/>
          <w:szCs w:val="26"/>
        </w:rPr>
        <w:t>дислокацию размещения объектов по оказанию услуг населени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а территории городского округа города Вологды, утвержденную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 от 28 июля 2011 года № 4180</w:t>
      </w:r>
      <w:r>
        <w:rPr>
          <w:sz w:val="26"/>
          <w:szCs w:val="36"/>
        </w:rPr>
        <w:t xml:space="preserve"> (с последующими изменениями), 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Строку 5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628"/>
        <w:gridCol w:w="567"/>
        <w:gridCol w:w="1701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Чернышевского, вблизи дома № 120г </w:t>
              <w:br/>
              <w:t>(в границах кадастрового квартала 35:24:0303001)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авийным покрыт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тоянка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>В строке 6 слова «</w:t>
      </w:r>
      <w:r>
        <w:rPr>
          <w:sz w:val="26"/>
          <w:szCs w:val="26"/>
        </w:rPr>
        <w:t>аттракционы, тиры, батуты, пункты катания на самоходных моторных малогабаритных транспортных средствах» заменить словами «пункт катания на самоходных моторных малогабаритных транспортных средствах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1789" w:hanging="1080"/>
        <w:jc w:val="both"/>
        <w:rPr>
          <w:sz w:val="26"/>
          <w:szCs w:val="36"/>
        </w:rPr>
      </w:pPr>
      <w:r>
        <w:rPr>
          <w:sz w:val="26"/>
          <w:szCs w:val="36"/>
        </w:rPr>
        <w:t>Строку 7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618"/>
        <w:gridCol w:w="2079"/>
        <w:gridCol w:w="1756"/>
        <w:gridCol w:w="616"/>
        <w:gridCol w:w="574"/>
        <w:gridCol w:w="1653"/>
      </w:tblGrid>
      <w:tr>
        <w:trPr>
          <w:trHeight w:val="4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пр. Советский, вблизи дома № 12а </w:t>
              <w:br/>
              <w:t>(в границах кадастрового квартала 35:24:0202012)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авийным покрытие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хранения и ремонта средств индиви-дуальной мобильности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ах 14, 82, 94 слова «изготовление ключей, ремонт одежды, обуви» заменить словами «пункт приема вторсырья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36"/>
        </w:rPr>
        <w:t>Строку 46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50"/>
        <w:gridCol w:w="2100"/>
        <w:gridCol w:w="1749"/>
        <w:gridCol w:w="654"/>
        <w:gridCol w:w="536"/>
        <w:gridCol w:w="1605"/>
      </w:tblGrid>
      <w:tr>
        <w:trPr>
          <w:trHeight w:val="114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Новгородская, вблизи дома № 33 </w:t>
              <w:br/>
              <w:t>(в границах кадастрового квартала 35:24:0501013)</w:t>
            </w:r>
            <w:r>
              <w:rPr>
                <w:sz w:val="26"/>
                <w:szCs w:val="26"/>
                <w:vertAlign w:val="superscript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асфальтовым покрытие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тоянка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е 122 слова и цифры «ул. Железнодорожная, вблизи дома № 44а (в границах земельного участка с кадастровым номером 35:24:0302001:242)</w:t>
      </w:r>
      <w:r>
        <w:rPr>
          <w:sz w:val="26"/>
          <w:szCs w:val="26"/>
          <w:vertAlign w:val="superscript"/>
        </w:rPr>
        <w:t>69</w:t>
      </w:r>
      <w:r>
        <w:rPr>
          <w:sz w:val="26"/>
          <w:szCs w:val="26"/>
        </w:rPr>
        <w:t>» заменить словами и цифрами  «ул. Железнодорожная, вблизи дома № 44а (в границах кадастрового квартала 35:24:0302001)</w:t>
      </w:r>
      <w:r>
        <w:rPr>
          <w:sz w:val="26"/>
          <w:szCs w:val="26"/>
          <w:vertAlign w:val="superscript"/>
        </w:rPr>
        <w:t>69</w:t>
      </w:r>
      <w:r>
        <w:rPr>
          <w:sz w:val="26"/>
          <w:szCs w:val="2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1789" w:hanging="1080"/>
        <w:jc w:val="both"/>
        <w:rPr>
          <w:sz w:val="26"/>
          <w:szCs w:val="36"/>
        </w:rPr>
      </w:pPr>
      <w:r>
        <w:rPr>
          <w:sz w:val="26"/>
          <w:szCs w:val="36"/>
        </w:rPr>
        <w:t>В строке 165 цифры «70» заменить цифрами «20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Дополнить сноской 112 следующего содержания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>
          <w:sz w:val="26"/>
          <w:szCs w:val="36"/>
        </w:rPr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12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12 к настоящей дислокации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Приложения №№ 5, 7 изложить в новой редакции согласно приложениям №№ 1, 2 к настоящему постановлению.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36"/>
        </w:rPr>
        <w:t xml:space="preserve">В приложении № 69 </w:t>
      </w:r>
      <w:r>
        <w:rPr>
          <w:sz w:val="26"/>
          <w:szCs w:val="26"/>
        </w:rPr>
        <w:t>слова и цифры «ул. Железнодорожная, вблизи дома № 44а (в границах земельного участка с кадастровым номером 35:24:0302001:242)» заменить словами и цифрами  «ул. Железнодорожная, вблизи дома № 44а (в границах кадастрового квартала 35:24:0302001)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Дополнить приложением № 112 согласно приложению № 3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Настоящее постановление подлежит опубликованию в газете 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6"/>
        </w:rPr>
        <w:t>Мэр города Вологды</w:t>
        <w:tab/>
        <w:t xml:space="preserve">                                                                                     С.А. Воропа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5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4:08:00Z</dcterms:created>
  <dc:creator>Volkova_EV</dc:creator>
  <dc:description/>
  <dc:language>en-US</dc:language>
  <cp:lastModifiedBy>Неустроева Наталья Константиновна</cp:lastModifiedBy>
  <cp:lastPrinted>2023-12-04T12:53:00Z</cp:lastPrinted>
  <dcterms:modified xsi:type="dcterms:W3CDTF">2023-12-06T14:08:00Z</dcterms:modified>
  <cp:revision>2</cp:revision>
  <dc:subject/>
  <dc:title>Р А С П О Р Я Ж Е Н И Е</dc:title>
</cp:coreProperties>
</file>