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2 августа 2011 года  № 4521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/>
      </w:pPr>
      <w:r>
        <w:rPr>
          <w:sz w:val="26"/>
          <w:szCs w:val="26"/>
        </w:rPr>
        <w:t xml:space="preserve">(в редакции постановления Администрации города Вологды </w:t>
      </w:r>
    </w:p>
    <w:p>
      <w:pPr>
        <w:pStyle w:val="Normal"/>
        <w:tabs>
          <w:tab w:val="clear" w:pos="708"/>
          <w:tab w:val="left" w:pos="993" w:leader="none"/>
        </w:tabs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5.12.2023 № 2068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выявлению и признанию бесхозяй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ошенных транспорт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аренк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лександр Пет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дминистративно-технического отдела Административного департамента Администрации города Вологды, председатель Комиссии по выявлению и признанию бесхозяйными брошенных транспортных средств (далее – Комисси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кевич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тлана Сергее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содержанию территорий города Административно-технического отдела Административного департамента Администрации города Вологды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ка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 Александ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по содержанию территорий города Административно-технического отдела Административного департамента Администрации города Вологды, секретар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н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спектирования городских территорий МКУ «Центр гражданской защиты города Вологд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м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Владими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инспектор Отдела инспектирования городских территорий МКУ «Центр гражданской защиты города Вологд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вь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технического надзора отделения ТН ОГИБДД УМВД России по городу Вологде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м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дре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ОГИБДД УМВД России по городу Вологде (по согласованию)</w:t>
            </w:r>
          </w:p>
        </w:tc>
      </w:tr>
    </w:tbl>
    <w:p>
      <w:pPr>
        <w:pStyle w:val="Style12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9:00Z</dcterms:created>
  <dc:creator>chekanova_aa</dc:creator>
  <dc:description/>
  <dc:language>en-US</dc:language>
  <cp:lastModifiedBy>Неустроева Наталья Константиновна</cp:lastModifiedBy>
  <dcterms:modified xsi:type="dcterms:W3CDTF">2023-12-05T11:59:00Z</dcterms:modified>
  <cp:revision>2</cp:revision>
  <dc:subject/>
  <dc:title/>
</cp:coreProperties>
</file>