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и 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правление образования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Вологды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на  финансовое  возмещ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4"/>
        <w:gridCol w:w="1591"/>
        <w:gridCol w:w="435"/>
        <w:gridCol w:w="2672"/>
        <w:gridCol w:w="1373"/>
        <w:gridCol w:w="142"/>
      </w:tblGrid>
      <w:tr>
        <w:trPr/>
        <w:tc>
          <w:tcPr>
            <w:tcW w:w="9985" w:type="dxa"/>
            <w:gridSpan w:val="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ганизационно-правовая форма и наименование организации или фамилия, имя, отчество индивидуального  предпринимателя, физического л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производителя товаров, работ, услуг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е (проживающий (-ая)) по адресу: 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,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юридический и фактический адрес организации, структурных подразделений организации, осуществляющих деятельность по оказанию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или адрес места жительства индивидуального предпринимателя, физического лица, телефон, факс, e-mail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ует о предоставлении субсидии на  финансовое  возмещ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рядком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, ознакомлен и соглас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Порядком предоставления субсидии 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, ознакомлен и согласен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имени организации (индивидуального предпринимателя, физического лица - производителя товаров, работ, услуг) по данному вопросу уполномочен действов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, должность (при наличии), паспортные данные лица)</w:t>
            </w:r>
          </w:p>
        </w:tc>
        <w:tc>
          <w:tcPr>
            <w:tcW w:w="15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7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ля предоставления субсидии на  финансовое возмещ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, прилаг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__________________________________________________ на ___ л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__________________________________________________ на ___ 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__________________________________________________ на ___ л.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 предпринимате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)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(при наличии)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Ф.И.О.) </w:t>
            </w:r>
          </w:p>
        </w:tc>
        <w:tc>
          <w:tcPr>
            <w:tcW w:w="15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7:00Z</dcterms:created>
  <dc:creator>chuvazhova_ia</dc:creator>
  <dc:description/>
  <dc:language>en-US</dc:language>
  <cp:lastModifiedBy>Неустроева Наталья Константиновна</cp:lastModifiedBy>
  <cp:lastPrinted>2023-11-15T14:04:00Z</cp:lastPrinted>
  <dcterms:modified xsi:type="dcterms:W3CDTF">2023-12-05T11:57:00Z</dcterms:modified>
  <cp:revision>2</cp:revision>
  <dc:subject/>
  <dc:title/>
</cp:coreProperties>
</file>