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субсидии  юридическим лицам, индивидуальным предпринимателям, физическим лицам – производителям товаров, работ, услуг на оплату соглашения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е Вологд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едъявленных социальных сертифик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6"/>
          <w:szCs w:val="16"/>
        </w:rPr>
        <w:t>(организационно-правовая форма и наименование организации или фамилия, имя, отчество индивидуального  предпринимателя, физического лиц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– производителя товаров, работ, услуг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557"/>
        <w:gridCol w:w="2693"/>
        <w:gridCol w:w="411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получателя социального сертифик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сертификата (номер, дат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услуги в социальной сфере в соответствии с социальным сертификат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7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4"/>
        <w:gridCol w:w="401"/>
        <w:gridCol w:w="2551"/>
        <w:gridCol w:w="435"/>
        <w:gridCol w:w="2672"/>
      </w:tblGrid>
      <w:tr>
        <w:trPr/>
        <w:tc>
          <w:tcPr>
            <w:tcW w:w="431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ый предпринимател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лицо - производитель товаров, работ, услуг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997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.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 наличи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57:00Z</dcterms:created>
  <dc:creator>chuvazhova_ia</dc:creator>
  <dc:description/>
  <dc:language>en-US</dc:language>
  <cp:lastModifiedBy>Неустроева Наталья Константиновна</cp:lastModifiedBy>
  <dcterms:modified xsi:type="dcterms:W3CDTF">2023-12-05T11:57:00Z</dcterms:modified>
  <cp:revision>2</cp:revision>
  <dc:subject/>
  <dc:title/>
</cp:coreProperties>
</file>