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>Приложение № 1</w:t>
      </w:r>
    </w:p>
    <w:p>
      <w:pPr>
        <w:pStyle w:val="Normal"/>
        <w:tabs>
          <w:tab w:val="clear" w:pos="708"/>
          <w:tab w:val="left" w:pos="3130" w:leader="none"/>
        </w:tabs>
        <w:ind w:left="5040" w:hanging="0"/>
        <w:jc w:val="center"/>
        <w:rPr>
          <w:szCs w:val="26"/>
        </w:rPr>
      </w:pPr>
      <w:r>
        <w:rPr>
          <w:szCs w:val="26"/>
        </w:rPr>
        <w:t xml:space="preserve">к распоряжению начальника  Департамента градостроительства Администрации города Вологды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</w:rPr>
        <w:t xml:space="preserve"> </w:t>
      </w:r>
      <w:r>
        <w:rPr>
          <w:szCs w:val="26"/>
        </w:rPr>
        <w:t>от 18.07.2023 № 2048</w:t>
      </w:r>
    </w:p>
    <w:p>
      <w:pPr>
        <w:pStyle w:val="Normal"/>
        <w:ind w:left="5040" w:hanging="0"/>
        <w:jc w:val="center"/>
        <w:rPr/>
      </w:pPr>
      <w:r>
        <w:rPr>
          <w:szCs w:val="26"/>
          <w:lang w:val="en-US" w:eastAsia="en-US"/>
        </w:rPr>
        <w:t>«УТВЕРЖДЕН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постановлением Администрации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города Вологды    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>от 04 августа 2021 года № 1157</w:t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ой состав Комиссии по подготовке предложений, касающихся регулирования трудовых отношений с руководителем муниципального казенного учреждения «Градостроительный центр города Волог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Баран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атолий 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ервый заместитель Мэра города Вологды - начальник Департамента градостроительства Администрации города Вологды, председатель Комиссии по подготовке предложений, касающихся регулирования трудовых отношений с руководителем муниципального казенного учреждения «Градостроительный центр города Вологды»*    (далее - Комиссия)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ind w:right="584" w:hanging="0"/>
              <w:rPr>
                <w:szCs w:val="26"/>
              </w:rPr>
            </w:pPr>
            <w:r>
              <w:rPr>
                <w:szCs w:val="26"/>
              </w:rPr>
              <w:t xml:space="preserve">Лебедева </w:t>
            </w:r>
          </w:p>
          <w:p>
            <w:pPr>
              <w:pStyle w:val="Normal"/>
              <w:overflowPunct w:val="true"/>
              <w:ind w:right="584" w:hanging="0"/>
              <w:rPr>
                <w:szCs w:val="26"/>
              </w:rPr>
            </w:pPr>
            <w:r>
              <w:rPr>
                <w:szCs w:val="26"/>
              </w:rPr>
              <w:t xml:space="preserve">Анна Вадимовна 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заместитель начальника Департамента градостроительства Администрации города Вологды по вопросам строительства и землепользования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Чекмар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на Леонид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начальник отдела по правовому, документационному и организационному обеспечению Департамента градостроительства Администрации города Вологды**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Румянц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талия Валенти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экономист по финансовой работе муниципального казенного учреждения «Градостроительный центр города Вологды», секретарь Комиссии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Наместников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Елена Юрье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начальник Отдела расходов Департамента финансов Администрации города Вологды***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иттер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ветлана Александро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начальник Отдела муниципальной службы и кадров Управления делами Администрации города Вологды</w:t>
            </w:r>
            <w:r>
              <w:rPr/>
              <w:t>****</w:t>
            </w:r>
          </w:p>
        </w:tc>
      </w:tr>
    </w:tbl>
    <w:p>
      <w:pPr>
        <w:pStyle w:val="Normal"/>
        <w:rPr>
          <w:szCs w:val="26"/>
          <w:shd w:fill="FFFFFF" w:val="clear"/>
        </w:rPr>
      </w:pPr>
      <w:r>
        <w:rPr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sz w:val="20"/>
        </w:rPr>
        <w:t>* в случаях временного отсутствия первого заместителя Мэра города Вологды –начальника Департамента градостроительства Администрации города Вологды полномочия председателя Комиссии осуществляет лицо, исполняющее обязанности начальника Департамента градостроительства Администрации города Вологды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в случаях временного отсутствия начальника отдела по правовому, документационному и организационному обеспечению Департамента градостроительства Администрации города Вологды полномочия члена Комиссии осуществляет лицо, исполняющее обязанности начальника отдела по правовому, документационному и организационному обеспечению Департамента градостроительства Администрации города Вологды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 в случаях временного отсутствия начальника отдела расходов Департамента финансов Администрации города Вологды полномочия члена Комиссии осуществляет лицо, исполняющее обязанности начальника отдела расходов Департамента финансов Администрации города Вологды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 в случаях временного отсутствия начальника отдела муниципальной службы и кадров Управления делами Администрации города Вологды полномочия заместителя председателя Комиссии осуществляет лицо, исполняющее обязанности начальника отдела муниципальной службы и кадров Управления делами Администрации города Вологды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outlineLvl w:val="0"/>
    </w:pPr>
    <w:rPr>
      <w:b/>
      <w:spacing w:val="24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autoSpaceDE w:val="true"/>
      <w:outlineLvl w:val="6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pacing w:val="24"/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заголовок 9"/>
    <w:basedOn w:val="Normal"/>
    <w:next w:val="Normal"/>
    <w:qFormat/>
    <w:pPr>
      <w:keepNext w:val="true"/>
      <w:overflowPunct w:val="true"/>
      <w:outlineLvl w:val="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12:00Z</dcterms:created>
  <dc:creator>Customer</dc:creator>
  <dc:description/>
  <dc:language>en-US</dc:language>
  <cp:lastModifiedBy>Моисеева Анастасия Николаевна</cp:lastModifiedBy>
  <cp:lastPrinted>2018-02-16T15:23:00Z</cp:lastPrinted>
  <dcterms:modified xsi:type="dcterms:W3CDTF">2023-07-19T09:12:00Z</dcterms:modified>
  <cp:revision>2</cp:revision>
  <dc:subject/>
  <dc:title/>
</cp:coreProperties>
</file>