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чальника Департамента градостроительст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8 июля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2048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1 сентября 2016 года № 1271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color w:val="000000"/>
            <w:sz w:val="26"/>
            <w:szCs w:val="26"/>
          </w:rPr>
          <w:t>статей 27</w:t>
        </w:r>
      </w:hyperlink>
      <w:r>
        <w:rPr>
          <w:color w:val="000000"/>
          <w:sz w:val="26"/>
          <w:szCs w:val="26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</w:rPr>
          <w:t>42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, </w:t>
      </w:r>
      <w:hyperlink r:id="rId5">
        <w:r>
          <w:rPr>
            <w:rStyle w:val="InternetLink"/>
            <w:color w:val="000000"/>
            <w:sz w:val="26"/>
            <w:szCs w:val="26"/>
          </w:rPr>
          <w:t>постановления</w:t>
        </w:r>
      </w:hyperlink>
      <w:r>
        <w:rPr>
          <w:color w:val="000000"/>
          <w:sz w:val="26"/>
          <w:szCs w:val="26"/>
        </w:rPr>
        <w:t xml:space="preserve"> Администрации города Вологды от 16 марта 2010 года № 923 </w:t>
        <w:br/>
        <w:t xml:space="preserve">«О наделении правом подписания муниципальных правовых актов по отдельным вопросам, отнесенным к полномочиям Администрации города Вологды» </w:t>
        <w:br/>
        <w:t>(с последующими изменениями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Внести изменение в основной состав Комиссии по подготовке предложений, касающихся регулирования трудовых отношений с руководителем муниципального казенного учреждения «Градостроительный центр города Вологды», утвержденный постановлением Администрации города Вологды от 21 сентября 2016 года № 1271 </w:t>
        <w:br/>
        <w:t xml:space="preserve">(с последующими изменениями), изложив его в редакции согласно </w:t>
      </w:r>
      <w:hyperlink r:id="rId6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№ 1 к настоящему распоря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Внести изменение в дополнительный состав Комиссии по подготовке предложений, касающихся регулирования трудовых отношений с руководителем муниципального казенного учреждения «Градостроительный центр города Вологды», утвержденный постановлением Администрации города Вологды от 21 сентября </w:t>
        <w:br/>
        <w:t xml:space="preserve">2016 года № 1271 (с последующими изменениями), изложив его в редакции согласно </w:t>
      </w:r>
      <w:hyperlink r:id="rId7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№ 2 к настоящему распоря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аспоряж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а Департамент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    Ю.Н. Зайц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06D0DF696CC08316633F524A5B57CBCC47942F4415C94607CB4F60107CB48D8CCABDBD5E64D37EF62F67AD35EBC99A8AF03CC99C70C5466B6D8AFFNDGFI" TargetMode="External"/><Relationship Id="rId4" Type="http://schemas.openxmlformats.org/officeDocument/2006/relationships/hyperlink" Target="consultantplus://offline/ref=DA06D0DF696CC08316633F524A5B57CBCC47942F4415C94607CB4F60107CB48D8CCABDBD5E64D37EF62E66A832EBC99A8AF03CC99C70C5466B6D8AFFNDGFI" TargetMode="External"/><Relationship Id="rId5" Type="http://schemas.openxmlformats.org/officeDocument/2006/relationships/hyperlink" Target="consultantplus://offline/ref=DA06D0DF696CC08316633F524A5B57CBCC47942F4415CB4D05CD4F60107CB48D8CCABDBD4C648B72F4297DAF35FE9FCBCCNAG5I" TargetMode="External"/><Relationship Id="rId6" Type="http://schemas.openxmlformats.org/officeDocument/2006/relationships/hyperlink" Target="consultantplus://offline/ref=57935CD67AE785860C44C9040EEA0FDA2F8B89BFF3A838385F44E12DFAC88B440F0F3174FA7CC05AA5C5E18885E1FF061433C8EA0CBDD6022A8549B4i4s6L" TargetMode="External"/><Relationship Id="rId7" Type="http://schemas.openxmlformats.org/officeDocument/2006/relationships/hyperlink" Target="consultantplus://offline/ref=57935CD67AE785860C44C9040EEA0FDA2F8B89BFF3A838385F44E12DFAC88B440F0F3174FA7CC05AA5C5E18885E1FF061433C8EA0CBDD6022A8549B4i4s6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12:00Z</dcterms:created>
  <dc:creator>Volkova_EV</dc:creator>
  <dc:description/>
  <dc:language>en-US</dc:language>
  <cp:lastModifiedBy>Моисеева Анастасия Николаевна</cp:lastModifiedBy>
  <cp:lastPrinted>2021-06-30T15:48:00Z</cp:lastPrinted>
  <dcterms:modified xsi:type="dcterms:W3CDTF">2023-07-19T09:12:00Z</dcterms:modified>
  <cp:revision>2</cp:revision>
  <dc:subject/>
  <dc:title>Р А С П О Р Я Ж Е Н И Е</dc:title>
</cp:coreProperties>
</file>