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>УТОЧНЕННЫЕ 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20 года по 31 декабря 2020 год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20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превышает общий доход лица, замещающего должность муниципальной службы в Администрации города Вологды, </w:t>
              <w:br/>
              <w:t>и его супруги (супруга) за три последних года, предшествующих отчетному периоду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вопросам приватизации земельных участков и обеспечению государственного кадастрового учета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890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036,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  <w:br/>
              <w:t xml:space="preserve">по перспективному планированию Отдела перспективного планирования и застройки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585,7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юб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лавный специалист </w:t>
              <w:br/>
              <w:t>по капитальному строительству объектов бюджетного финансирования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 2114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54 168,7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дохода от продажи автомобил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 приобретена за счет средств, полученных от реализации материнского (семейного) сертификата, кредитных средств, дохода, полученного от продажи легкового автомобил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19"/>
                <w:szCs w:val="19"/>
              </w:rPr>
              <w:t>Автомобиль приобретен за счет средств, полученных от продажи легкового автомобил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мит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нсультант по территориальному планированию на территории планировочного района </w:t>
              <w:br/>
              <w:t>№ 3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ару </w:t>
            </w:r>
            <w:r>
              <w:rPr>
                <w:sz w:val="19"/>
                <w:szCs w:val="19"/>
                <w:lang w:val="en-US"/>
              </w:rPr>
              <w:t>LEGAC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OUTBACK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82 603,7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ли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д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ачальник Службы </w:t>
              <w:br/>
              <w:t xml:space="preserve">по защите прав несовершеннолетних Управления опеки </w:t>
              <w:br/>
              <w:t>и попеч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FIAT Albe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133 713,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6:00Z</dcterms:created>
  <dc:creator>Krasilnikova_IS</dc:creator>
  <dc:description/>
  <cp:keywords/>
  <dc:language>en-US</dc:language>
  <cp:lastModifiedBy>Krasilnikova_IS</cp:lastModifiedBy>
  <cp:lastPrinted>2021-05-18T17:20:00Z</cp:lastPrinted>
  <dcterms:modified xsi:type="dcterms:W3CDTF">2021-06-10T05:50:00Z</dcterms:modified>
  <cp:revision>253</cp:revision>
  <dc:subject/>
  <dc:title/>
</cp:coreProperties>
</file>