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6"/>
        </w:rPr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20 года по 31 декабря 2020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32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990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</w:t>
              <w:br/>
              <w:t xml:space="preserve">на праве собственности </w:t>
              <w:b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</w:t>
              <w:br/>
              <w:t>за 2020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Елена Валентиновн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яющий обязанности руководителя муниципального казенного учреждения  «Централизованная бухгалтерия, обслуживающая муниципальные учреждения города Вологд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1 325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1/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629,68</w:t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22:00Z</dcterms:created>
  <dc:creator>Kokorina_SE</dc:creator>
  <dc:description/>
  <cp:keywords/>
  <dc:language>en-US</dc:language>
  <cp:lastModifiedBy>Bolotnikova_OA</cp:lastModifiedBy>
  <cp:lastPrinted>2013-05-23T16:31:00Z</cp:lastPrinted>
  <dcterms:modified xsi:type="dcterms:W3CDTF">2021-04-26T08:40:00Z</dcterms:modified>
  <cp:revision>40</cp:revision>
  <dc:subject/>
  <dc:title>Сведения о доходах, об имуществе и обязательствах имущественного характера лиц,</dc:title>
</cp:coreProperties>
</file>