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>
          <w:sz w:val="20"/>
          <w:szCs w:val="20"/>
        </w:rPr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 xml:space="preserve">за период </w:t>
      </w:r>
      <w:r>
        <w:rPr>
          <w:b/>
          <w:sz w:val="20"/>
          <w:szCs w:val="20"/>
        </w:rPr>
        <w:t>с 1 января 2019 года по 31 декабря 2019 года</w:t>
      </w:r>
    </w:p>
    <w:p>
      <w:pPr>
        <w:pStyle w:val="Normal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9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 Александ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в отношении совершеннолетних граждан Управления опеки и попечительства Администрации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69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, 2006г.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454,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 второй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с 2005 г. по настоящее врем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дакова Светлана Григо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0"/>
                <w:szCs w:val="20"/>
              </w:rPr>
              <w:t>Начальник Службы опеки и попечительства в отношении несовершеннолетних Управления опеки и попечительства Администрации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311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с 2006г. по бессрочно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>EXPERT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405,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с 2008г. по бессрочно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а Лид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по защите прав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с 2017г. по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КРУЗ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148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с 2017г. по бессрочно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457,6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с 2017г. по бессрочн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ка Марина Вита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долевая ½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 с 2012 г. по бессрочн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83,0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36:00Z</dcterms:created>
  <dc:creator>Krasilnikova_IS</dc:creator>
  <dc:description/>
  <cp:keywords/>
  <dc:language>en-US</dc:language>
  <cp:lastModifiedBy>User</cp:lastModifiedBy>
  <cp:lastPrinted>2018-05-14T13:00:00Z</cp:lastPrinted>
  <dcterms:modified xsi:type="dcterms:W3CDTF">2020-07-30T06:56:00Z</dcterms:modified>
  <cp:revision>14</cp:revision>
  <dc:subject/>
  <dc:title/>
</cp:coreProperties>
</file>