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, </w:t>
        <w:br/>
        <w:t xml:space="preserve">включенные в </w:t>
      </w:r>
      <w:hyperlink r:id="rId2">
        <w:r>
          <w:rPr>
            <w:rStyle w:val="InternetLink"/>
            <w:b/>
            <w:sz w:val="20"/>
            <w:szCs w:val="20"/>
          </w:rPr>
          <w:t>Перечень</w:t>
        </w:r>
      </w:hyperlink>
      <w:r>
        <w:rPr>
          <w:b/>
          <w:sz w:val="20"/>
          <w:szCs w:val="20"/>
        </w:rPr>
        <w:t xml:space="preserve">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 обязаны представлять представителю нанимателя (работодателю) сведения о своих доходах, имуществе и обязательствах 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супруги (супруга) и несовершеннолетних детей, утвержденный постановлением Главы города Вологды от 28 августа 2009 года № 4450, </w:t>
        <w:br/>
        <w:t>за период с 1 января 2020 года по 31 декабря 2020 года</w:t>
      </w:r>
    </w:p>
    <w:p>
      <w:pPr>
        <w:pStyle w:val="Normal"/>
        <w:autoSpaceDE w:val="false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34"/>
        <w:gridCol w:w="2410"/>
        <w:gridCol w:w="1842"/>
        <w:gridCol w:w="993"/>
        <w:gridCol w:w="1417"/>
        <w:gridCol w:w="1637"/>
        <w:gridCol w:w="1765"/>
        <w:gridCol w:w="3260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20 год (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превышает общий доход лица, замещающего должность муниципальной службы в Администрации города Вологды, </w:t>
              <w:br/>
              <w:t>и его супруги (супруга) за три последних года, предшествующих отчетному периоду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  <w:br/>
              <w:t>по планированию и исполнению неналоговых доходов отдела доходов Департамента финанс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580,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жилищным вопросам </w:t>
              <w:br/>
              <w:t>и судебной практике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328,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вопросам приватизации земельных участков и обеспечению государственного кадастрового учета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890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 193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фри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предоставлению жилых помещений муниципальног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ого жилищного фонда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7 260,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 1/2 доли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TRAFIK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транспортные средства: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 81770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рганизации содержания и капитального ремонта жилищного фонда Департамента городского хозяй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088 095</w:t>
            </w:r>
            <w:r>
              <w:rPr>
                <w:sz w:val="20"/>
                <w:szCs w:val="20"/>
              </w:rPr>
              <w:t>,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82940Т 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733,3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 478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 624,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Астра </w:t>
            </w:r>
            <w:r>
              <w:rPr>
                <w:sz w:val="20"/>
                <w:szCs w:val="20"/>
                <w:lang w:val="en-US"/>
              </w:rPr>
              <w:t>Statio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 544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473,0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к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  <w:tab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опеки и попеч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841,0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я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044 6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6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Шкода </w:t>
            </w:r>
            <w:r>
              <w:rPr>
                <w:sz w:val="20"/>
                <w:szCs w:val="20"/>
                <w:lang w:val="en-US"/>
              </w:rPr>
              <w:t>Yeti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3 424,</w:t>
            </w: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эра города Волог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 861,6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55/70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19"/>
                <w:szCs w:val="19"/>
              </w:rPr>
              <w:t>Нежилое помещение</w:t>
            </w:r>
            <w:r>
              <w:rPr>
                <w:sz w:val="20"/>
                <w:szCs w:val="20"/>
              </w:rPr>
              <w:t xml:space="preserve"> гаражный бокс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820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ва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60" w:after="0"/>
              <w:rPr/>
            </w:pPr>
            <w:r>
              <w:rPr>
                <w:sz w:val="20"/>
              </w:rPr>
              <w:t xml:space="preserve">Главный специалист </w:t>
              <w:br/>
              <w:t>по управлению муниципальным долгом отдела доходов Департамента финанс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148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60" w:after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ю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>по корпоративному управлению отдела по экономической политике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394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413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ск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и историко-культурного наслед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0 125,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лен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Ведущий </w:t>
            </w:r>
            <w:r>
              <w:rPr>
                <w:sz w:val="20"/>
                <w:szCs w:val="20"/>
              </w:rPr>
              <w:t xml:space="preserve">специалист по опеке и попечительству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лужбы опеки и попечительства</w:t>
            </w:r>
            <w:r>
              <w:rPr>
                <w:bCs/>
                <w:sz w:val="20"/>
                <w:szCs w:val="20"/>
              </w:rPr>
              <w:t xml:space="preserve"> в отношении несовершеннолетних</w:t>
            </w:r>
            <w:r>
              <w:rPr>
                <w:sz w:val="20"/>
                <w:szCs w:val="20"/>
              </w:rPr>
              <w:t xml:space="preserve"> Управления опеки и попечительств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143,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нсультант по учету, контролю доходов и ведению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 728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2140 Lada 4*4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8 618,4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989,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организации и проведению торгов Отдела аренд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779,8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7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 2.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044,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7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у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  <w:br/>
              <w:t xml:space="preserve">по перспективному планированию Отдела перспективного планирования и застройки Департамента градостро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  <w:br/>
              <w:t xml:space="preserve">С 4 Комби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 676,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134,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ан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иему имущества в муниципальную собственность и по безвозмездному пользованию Отдела муниципальной собственности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6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65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муниципальным имуществом, переданным в оперативное управление образовательным учреждениям,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715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025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онтролю закупок социальной сферы отдела финансирования расходов и контроля Департамента финанс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в общей совместной собственности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603,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в общей совместной собственности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5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прицеп к легковым транспортным средствам ЛАВ 8101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 752,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6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беспечению деятельности Комиссии по делам несовершеннолетних и защите их прав города Вологды Управления по административным отношениям, пожарной безопасности, гражданской обороне и чрезвычайным ситуациям Административного департамен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973,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о земляным работам 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Управления благоустройства и транспорт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 102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города Волог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K</w:t>
            </w:r>
            <w:r>
              <w:rPr>
                <w:sz w:val="20"/>
                <w:szCs w:val="20"/>
              </w:rPr>
              <w:t xml:space="preserve"> 300 4 </w:t>
            </w:r>
            <w:r>
              <w:rPr>
                <w:sz w:val="20"/>
                <w:szCs w:val="20"/>
                <w:lang w:val="en-US"/>
              </w:rPr>
              <w:t>Matic</w:t>
            </w:r>
            <w:r>
              <w:rPr>
                <w:sz w:val="20"/>
                <w:szCs w:val="20"/>
              </w:rPr>
              <w:t>, Мотоцикл Триумф Тигр 800 ХС АВ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8 317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ши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ремонта жилищного фонда Отдела организации содержания и капитального ремонта жилищного фонд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891,4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ух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предоставлению жилых помещений муниципальног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ого жилищного фонда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478,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5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1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прицеп к легковым транспортным средства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-осный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 830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050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19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Главный специалист по оформлению прав на земельные участки, находящиеся в государственной собственности,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720,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sta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150,8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6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бер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ородского хозяйства Администрации города Вологды по жилищному хозяйству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 520,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з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проведению ревизий, проверок и обследований контрольно-ревизионного отдела Правового управл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920,1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дорожной деятельности Отдела благоустройства и озеленения Управления благоустройства и транспорта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IА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262 658</w:t>
            </w:r>
            <w:r>
              <w:rPr>
                <w:sz w:val="20"/>
                <w:szCs w:val="20"/>
              </w:rPr>
              <w:t>,4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аренде недвижимого имущества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</w:t>
            </w:r>
            <w:r>
              <w:rPr>
                <w:sz w:val="20"/>
                <w:szCs w:val="20"/>
                <w:lang w:val="en-US"/>
              </w:rPr>
              <w:t>GRANTA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796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 8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Начальник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1 690,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058,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ц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ородского хозяйства – начальник Управления благоустройства и транспорт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 781,4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щ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 948,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699,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е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едоставлению земельных участков в собственность многодетным семьям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 894,7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 175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45,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0 862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2 011,5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жи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культуры и историко-культурного наслед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 107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900,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лавны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266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 977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</w:t>
              <w:br/>
              <w:t xml:space="preserve">на территории планировочного района </w:t>
              <w:br/>
              <w:t>№ 4 Отдела архитектуры и дизайна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 058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деятельности Отдела по правовому, документационному и организационному обеспечению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9 326,1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КИА </w:t>
            </w:r>
            <w:r>
              <w:rPr>
                <w:sz w:val="20"/>
                <w:szCs w:val="20"/>
                <w:lang w:val="en-US"/>
              </w:rPr>
              <w:t>JE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, КМ, КМ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Гребная лодка </w:t>
            </w:r>
            <w:r>
              <w:rPr>
                <w:sz w:val="20"/>
                <w:szCs w:val="20"/>
                <w:lang w:val="en-US"/>
              </w:rPr>
              <w:t>Bad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  <w:r>
              <w:rPr>
                <w:sz w:val="20"/>
                <w:szCs w:val="20"/>
              </w:rPr>
              <w:t>-300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Прицеп КМ 3813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 670 314,8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440,6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440,6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ьдец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 218,6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выбору способа управления многоквартирным домом, проведению конкурсных процедур по отбору управляющей организации Отдела организации содержа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питального ремонта жилищного фонд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 009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1, Шкода </w:t>
            </w:r>
            <w:r>
              <w:rPr>
                <w:sz w:val="20"/>
                <w:szCs w:val="20"/>
                <w:lang w:val="en-US"/>
              </w:rPr>
              <w:t>Roomster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083,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билизацио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4 999,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7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800,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имуществом казны, муниципальных предприятий и признанию права на бесхозяйные объекты Отдела муниципальной собственности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 957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1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щ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существлению полномочий собственника муниципальных помещений Отдела организации содержа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питального ремонта жилищного фонда Департамента городского хозяй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 338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783,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ч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существлению полномочий собственника муниципальных помещений Отдела организации содержания и капитального ремонта жилищного фонда Департамента городского хозяйств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524,0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37,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алова </w:t>
              <w:br/>
              <w:t xml:space="preserve">Ксе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  <w:br/>
              <w:t>по вопросам перепланировки и переустройства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372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обака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физической культуры </w:t>
              <w:br/>
              <w:t xml:space="preserve">и массового спорт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8 625,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353,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8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>№ 2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798,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граждан, нуждающихся в улучшении жилищных условий, и оформлению субсидий Жилищного управления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921,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Администрации города Вологды по вопросам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9 457,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181,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>№ 1 Отдела  архитектуры и дизайна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311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иес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 160,2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едению реестра муниципальной собственности  Отдела муниципальной собствен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 942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971,9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формления, прекращения прав и установления ограничений (обременений) на земельные участки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983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Chan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YP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КМЗ-8784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цеп легковой МЗСА8177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81771-000001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транспортное средство повышенной проходимости СТС ЗиД-20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стерская ЦРМ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0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к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и историко-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2 500,6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225,1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176,7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ссмотрению уведомлений о проведении публичных мероприятий Управления по административным отношениям, пожарной безопасности, гражданской обороне и чрезвычайным ситуациям Административного департамент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857 516,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729,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/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ведомственному контролю сектора по профилактике </w:t>
              <w:br/>
              <w:t>коррупции и ведомственному контролю отдела муниципальной службы и кадров Управления делам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Октавия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098 4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/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пециалист 1 категории по участку № 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а опеки и попечительства в отношении совершеннолетних граждан Управления опеки и попечительств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683,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Комната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030,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заключению договоров найма Отдела правой и кадровой работы Управления по правовому и организационному обеспечению Департамента городского хозяйств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 953,6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в отношении совершеннолетних граждан Управления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 345,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949 2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ат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звитию застроенных территорий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404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существлению полномочий собственника Отдела организации содержания и капитального ремонта жилищного фонда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6 412,1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, полученного в порядке дарени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ланированию бюджета Отдела экономики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915,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организации и проведению торгов </w:t>
              <w:br/>
              <w:t xml:space="preserve">по продаже и аренде земельных участков Отдела аренды и организации торгов Департамента имущественных отнош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180,5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енежных средств, подученных </w:t>
              <w:br/>
              <w:t>в порядке дар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999,7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развития розничной торговли отдела торговли, туризма и межмуниципальных связей Департамента экономического развит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867,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 629,2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ыш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одажи прав на земельные участки Отдела землепользования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 408,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т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 отдела финансирования расходов и контроля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CRET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 050 662,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  <w:r>
              <w:rPr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1 27</w:t>
            </w: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 057,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существлению внутреннего муниципального финансового контроля контрольно-ревизионного отдела Правов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144,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по участку № 1 Отдела опеки и попечительства в отношении совершеннолетних граждан Управления опеки и попечитель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21 902,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б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существлению внутреннего муниципального финансового контроля контрольно-ревизионного отдела Правов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39 161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55 671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Начальник Отдела транспорта Управления благоустройства и транспорта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857,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ранспорту Отдела транспорта Управления благоустройства и транспорта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9/1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ундай Солярис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ные транспортные средства: прицеп к л/а 8213 В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лодка Прогресс 2, лодочный мотор ПЛМ «</w:t>
            </w:r>
            <w:r>
              <w:rPr>
                <w:spacing w:val="-4"/>
                <w:sz w:val="20"/>
                <w:szCs w:val="20"/>
                <w:lang w:val="en-US"/>
              </w:rPr>
              <w:t>TONATSU</w:t>
            </w:r>
            <w:r>
              <w:rPr>
                <w:spacing w:val="-4"/>
                <w:sz w:val="20"/>
                <w:szCs w:val="20"/>
              </w:rPr>
              <w:t>»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557,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786,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а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города Волог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XL</w:t>
            </w:r>
            <w:r>
              <w:rPr>
                <w:sz w:val="20"/>
                <w:szCs w:val="20"/>
              </w:rPr>
              <w:t xml:space="preserve"> 2.4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3.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3 625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9 292,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едению реестра муниципальных объектов внешнего благоустройства, инженерной инфраструктуры и земельных участков 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457,5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профилактике коррупции и ведомственному контролю отдела муниципальной службы и кадров Управления де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Yaris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2 102,0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енежных средств, полученных </w:t>
              <w:br/>
              <w:t>в порядке дар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5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работе со стационарными учреждениями социального обслуживания психоневрологического профиля Отдела опеки и попечительства в отношении совершеннолетних граждан Управления опеки и попечительств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 321,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5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7 819,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закупкам Отдела экономики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979,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вце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дельны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1 565,6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транспортные средства: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цеп /02 </w:t>
            </w:r>
            <w:r>
              <w:rPr>
                <w:sz w:val="20"/>
                <w:szCs w:val="20"/>
                <w:lang w:val="en-US"/>
              </w:rPr>
              <w:t>Carav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ailer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 478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ш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беспечению деятельности Комиссии по делам несовершеннолетних и защите их прав города Вологды Управления по административным отношениям, пожарной безопасности, гражданской обороне и чрезвычайным ситуациям Административного департамент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564,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465,4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формлению субсидий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42,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КИА </w:t>
            </w:r>
            <w:r>
              <w:rPr>
                <w:sz w:val="20"/>
                <w:szCs w:val="20"/>
                <w:lang w:val="en-US"/>
              </w:rPr>
              <w:t>SRORTAGE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прицеп бортово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752,2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74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содержания и ремонта муниципального жилищного фонда Отдела организации содержания и капитального ремонта жилищного фонда 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572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79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775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 427,2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ст 1 категории по семейным спорам Службы по защите прав несовершеннолетних Управления опеки и попечительств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6 703,9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90 795,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присвоению, изменению </w:t>
              <w:br/>
              <w:t>и аннулированию адресов объектов адресации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950,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управлению муниципальным долгом отдела доходов Департамента финансов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551,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6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SE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6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6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та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Службы опеки и попечительства</w:t>
            </w:r>
            <w:r>
              <w:rPr>
                <w:bCs/>
                <w:sz w:val="20"/>
                <w:szCs w:val="20"/>
              </w:rPr>
              <w:t xml:space="preserve"> в отношении несовершеннолетних</w:t>
            </w:r>
            <w:r>
              <w:rPr>
                <w:sz w:val="20"/>
                <w:szCs w:val="20"/>
              </w:rPr>
              <w:t xml:space="preserve"> Управления опеки и попечительств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14 4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8 229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882,6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окружающей среды Отдела экологии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y Solaris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733,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по вопросам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 665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культуры и историко-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588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946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055,6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шу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по правовым вопросам в сфере имущественных отношений Отдела правового и документационного обеспечения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зуки Гранд Витар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 036,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894,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ь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ланированию и исполнению доходов, безвозмездных поступлений отдела доходов Департамента финанс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 107,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иватизации муниципального имущества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2/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 121,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736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5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84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5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заимодействию с подведомственными муниципальными учреждениями по финансово-экономическим вопросам Управления информации и общественных связе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4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0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087,0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331/10000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8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учету и мониторингу договоров аренды и изъятию земельных участков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общая долевая собственность, 3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 936,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ст 1 категории по имущественным вопросам Службы по защите прав несовершеннолетних Управления опеки и попеч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360,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ectr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014,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а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дминистративного департамента – начальник Управления по административным отношениям, пожарной безопасности, гражданской обороне и чрезвычайным ситуациям Административного департамент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5 851,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314,2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питальному строительству объектов бюджетного финансирования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5 995,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2 283,7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редств, полученных от реализации материнского (семейного) сертификата, кредитных средств, дохода, полученного от продажи легкового автомобил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риобретен за счет средств, полученных от продажи легкового автомобил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8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ш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граждан, нуждающихся в улучшении жилищных условий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 747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общая долевая собственность, 3/8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4 095,3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8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8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</w:t>
              <w:br/>
              <w:t xml:space="preserve"> по вопросам архитектур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1 053,8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, находящейся</w:t>
              <w:br/>
              <w:t xml:space="preserve"> в общей совместной собственности </w:t>
              <w:br/>
              <w:t xml:space="preserve">с супругом, осуществлена </w:t>
              <w:br/>
              <w:t xml:space="preserve">за счет средств, полученных </w:t>
              <w:br/>
              <w:t>от продажи квартиры</w:t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8 887,2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, автомобиля)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вершенствования управленческих процесс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2 883,4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802,4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даче разрешений на использование земель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228,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ВАЗ-211440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635,4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, полученного в порядке дар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й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Шкода </w:t>
            </w:r>
            <w:r>
              <w:rPr>
                <w:sz w:val="20"/>
                <w:szCs w:val="20"/>
                <w:lang w:val="en-US"/>
              </w:rPr>
              <w:t>KODIAQ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9 739,5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8 002,9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>по рекламе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208,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– начальник отдела по молодежной политике Управления информации 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х связе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9 740,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Хундай </w:t>
            </w:r>
            <w:r>
              <w:rPr>
                <w:sz w:val="20"/>
                <w:szCs w:val="20"/>
                <w:lang w:val="en-US"/>
              </w:rPr>
              <w:t>CRETA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6 489,8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 образования Управления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12300-5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01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213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2 260,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558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окружающей среды Отдела экологии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104,2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н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 830.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чету малоимущих граждан, нуждающихся в жилых помещениях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540,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929,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сс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контролю закупок отдела финансирования расходов и контроля Департамента финанс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196,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вопросам приобретения, учета и информационног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я программного обеспечения Отдела разработки и сопровождения информационных систем Управления дела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476,7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нико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правлению и распоряжению муниципальным имуществом, переданным в оперативное управление учреждениям в сфере культуры, физкультуры и иных учреждений, Отдела муниципальной собственности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629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Granta</w:t>
            </w:r>
            <w:r>
              <w:rPr>
                <w:sz w:val="20"/>
                <w:szCs w:val="20"/>
              </w:rPr>
              <w:t xml:space="preserve"> 21906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882,4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Департамента городского хозяйства Администрации города Вологды по экономике и финанса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2 754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 ПР82945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8 832,7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нсультант по планированию и исполнению налоговых доходов отдела доходов Департамента финанс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 174,1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с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сходов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7 551,8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л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дье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по опеке и попечительству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лужбы опеки и попечительства</w:t>
            </w:r>
            <w:r>
              <w:rPr>
                <w:bCs/>
                <w:sz w:val="20"/>
                <w:szCs w:val="20"/>
              </w:rPr>
              <w:t xml:space="preserve"> в отношении несовершеннолетних</w:t>
            </w:r>
            <w:r>
              <w:rPr>
                <w:sz w:val="20"/>
                <w:szCs w:val="20"/>
              </w:rPr>
              <w:t xml:space="preserve"> Управления опеки и попечительств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550,8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342,6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екламе Административного департамент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206,9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918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ши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торговли, туризма и межмуниципальных связей Департамента экономического развит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542,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ilux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769,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91 560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939,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по опеке и попечительству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 опеки и попечительства</w:t>
            </w:r>
            <w:r>
              <w:rPr>
                <w:bCs/>
                <w:sz w:val="20"/>
                <w:szCs w:val="20"/>
              </w:rPr>
              <w:t xml:space="preserve"> в отношении несовершеннолетни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388,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ыбору способа управления многоквартирным домом, проведению конкурсных процедур по отбору управляющей организации Отдела организации содержания и капитального ремонта жилищного фонда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Кре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673,3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 686,0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волод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ст 1 категории по охране прав детей Службы по защите прав несовершеннолетних Управления опеки и попечительств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 131,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654,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звитию застроенных территорий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9 385,5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 и дохода, полученного в порядке дарени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QX</w:t>
            </w:r>
            <w:r>
              <w:rPr>
                <w:sz w:val="20"/>
                <w:szCs w:val="20"/>
              </w:rPr>
              <w:t>70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ана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 003,1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 и дохода, полученного в порядке дарени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по опеке и попечительству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лужбы опеки и попечительства</w:t>
            </w:r>
            <w:r>
              <w:rPr>
                <w:bCs/>
                <w:sz w:val="20"/>
                <w:szCs w:val="20"/>
              </w:rPr>
              <w:t xml:space="preserve"> в отношении несовершеннолетних</w:t>
            </w:r>
            <w:r>
              <w:rPr>
                <w:sz w:val="20"/>
                <w:szCs w:val="20"/>
              </w:rPr>
              <w:t xml:space="preserve"> Управления опеки и попеч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11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910,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4/11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4/1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29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мультивен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1 196,9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 84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отдела Правов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 750,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2 758,3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Гетц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200 513,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½ доли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 860,4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  <w:br/>
              <w:t>по взаимодействию с общественными институтами Управления информации и общественных связ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 777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ой прицеп ООО «Вектор» ЛАВ-81012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2 788,9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Ведущий </w:t>
            </w:r>
            <w:r>
              <w:rPr>
                <w:iCs/>
                <w:sz w:val="20"/>
                <w:szCs w:val="26"/>
              </w:rPr>
              <w:t>специалист по проведению контрольных мероприятий при осуществлении внутреннего муниципального финансового контроля контрольно-ревизионного отдела Правового управ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515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060 Грант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3 185,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ва</w:t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241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066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ря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предоставлению жилых помещений муниципального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пециализированного жилищного фонда Жилищного управления Департамента имущественных 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403,8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редств ипотечного кредита, накоплений за предыдущие годы, заемных средств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мер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 960,27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Департамента – начальник отдела торговли, туризма и межмуниципальных связей Департамента экономического развит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7 719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гасим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переселению граждан из аварийног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го фонда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877,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Инфинити </w:t>
            </w:r>
            <w:r>
              <w:rPr>
                <w:sz w:val="20"/>
                <w:szCs w:val="20"/>
                <w:lang w:val="en-US"/>
              </w:rPr>
              <w:t>G2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 615,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формлению прав на земельные участки, находящиеся в муниципальной собственности,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980,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65115 грузовой самосва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-82.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36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, полученного от продажи автомобилей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лепользования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173,4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FC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452,1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образованию земельных участков на территории планировочного района </w:t>
              <w:br/>
              <w:t>№ 3 Отдела перспективного планирования и застройки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313,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74 985,5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по опеке и попечительству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лужбы опеки и попечительства</w:t>
            </w:r>
            <w:r>
              <w:rPr>
                <w:bCs/>
                <w:sz w:val="20"/>
                <w:szCs w:val="20"/>
              </w:rPr>
              <w:t xml:space="preserve"> в отношении несовершеннолетних</w:t>
            </w:r>
            <w:r>
              <w:rPr>
                <w:sz w:val="20"/>
                <w:szCs w:val="20"/>
              </w:rPr>
              <w:t xml:space="preserve"> Управления опеки и попечитель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277,7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дик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зеленению городских объектов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Управления благоустройства и транспорт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 291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окс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823,0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униципального жилищного контроля Департамента городского хозяй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 563,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ст 1 категории по охране прав детей Службы по защите прав несовершеннолетних Управления опеки и попеч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298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те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униципальной службы </w:t>
              <w:br/>
              <w:t>и кадров Управления делам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4 655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440 Самара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 Лада Самара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BS</w:t>
            </w:r>
            <w:r>
              <w:rPr>
                <w:sz w:val="20"/>
                <w:szCs w:val="20"/>
              </w:rPr>
              <w:t xml:space="preserve">250-13 </w:t>
            </w:r>
            <w:r>
              <w:rPr>
                <w:sz w:val="20"/>
                <w:szCs w:val="20"/>
                <w:lang w:val="en-US"/>
              </w:rPr>
              <w:t>V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S</w:t>
            </w:r>
            <w:r>
              <w:rPr>
                <w:sz w:val="20"/>
                <w:szCs w:val="20"/>
              </w:rPr>
              <w:t xml:space="preserve">250-13 </w:t>
            </w:r>
            <w:r>
              <w:rPr>
                <w:sz w:val="20"/>
                <w:szCs w:val="20"/>
                <w:lang w:val="en-US"/>
              </w:rPr>
              <w:t>VJ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6.114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 ММВ3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Рейсер </w:t>
            </w:r>
            <w:r>
              <w:rPr>
                <w:sz w:val="20"/>
                <w:szCs w:val="20"/>
                <w:lang w:val="en-US"/>
              </w:rPr>
              <w:t>RC</w:t>
            </w:r>
            <w:r>
              <w:rPr>
                <w:sz w:val="20"/>
                <w:szCs w:val="20"/>
              </w:rPr>
              <w:t>200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оторная лодка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54-70ВГ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245,8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ей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одержанию территорий города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670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Казанка-М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 и самоходной техники МЗСА 8177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065,5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орпоративному управлению отдела по экономической политике Департамента экономического развит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771,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 442,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099,9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емляным работам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Управления благоустройства и транспорт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Крет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 739,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та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бюджетному учету Отдела экономики Департамента городского хозяй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201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orent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0 880</w:t>
            </w:r>
            <w:r>
              <w:rPr>
                <w:sz w:val="20"/>
                <w:szCs w:val="20"/>
              </w:rPr>
              <w:t>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876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кредитных средств и накоплений за предыдущие годы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 и кадровой работы Управления по правовому и организационному обеспечению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97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 594,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97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97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ксус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3 546,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подготовке и ведению договоров аренд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аренды и организации торговл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 136,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С2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,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Начальник Управления информации и общественных связ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ип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6 260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4*4 212140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цеп к легковому автомобилю КМЗ 8136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прицеп к легковому автомобилю МЗСА 81771Е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0 693,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мониторингу и обеспечению рационального использования земельных участков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633,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ф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арифам и надбавкам организаций в сфере городского хозяйства Отдела экономики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3 056,1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3 105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организации обучения, аттестации и осуществлению закуп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муниципальной службы и кадров Управления делам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4 210,7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8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450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468,9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ущий</w:t>
            </w:r>
            <w:r>
              <w:rPr>
                <w:sz w:val="20"/>
                <w:szCs w:val="20"/>
              </w:rPr>
              <w:t xml:space="preserve"> специалист по работе с центрами помощи детям, оставшимся без попечения родителей Службы опеки и попечительства</w:t>
            </w:r>
            <w:r>
              <w:rPr>
                <w:bCs/>
                <w:sz w:val="20"/>
                <w:szCs w:val="20"/>
              </w:rPr>
              <w:t xml:space="preserve"> в отношении несовершеннолетних</w:t>
            </w:r>
            <w:r>
              <w:rPr>
                <w:sz w:val="20"/>
                <w:szCs w:val="20"/>
              </w:rPr>
              <w:t xml:space="preserve"> Управления опеки и попечи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903,0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исполнению обязанностей заместителя председателя Административной комиссии в городе Вологде Управления по административным отношениям, пожарной безопасности, гражданской обороне и чрезвычайным ситуациям Административного департамент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304,4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96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по правовому и организационному обеспечению Департамента городского хозяй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3 006,8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999,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змяк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деятельности Отдела по правовому, документационному и организационному обеспечению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 993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е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одержанию территорий  города Административно-технического отдела Административного департамен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312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работе с недееспособными гражданами, не имеющими опекунов, и правовой экспертизе личных дел подопечных Отдела опеки и попечительства в отношении совершеннолетних граждан Управления опеки и попечитель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716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образованию земельных участков на территории планировочного района </w:t>
              <w:br/>
              <w:t>№ 2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811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>№ 3 Отдела архитектуры и дизайна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261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  <w:r>
              <w:rPr>
                <w:sz w:val="20"/>
                <w:szCs w:val="20"/>
                <w:lang w:val="en-US"/>
              </w:rPr>
              <w:t>LEGA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1 942,7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вопросам перепланировки и переустройства Отдела архитектуры и дизайна Департамента градостро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0 9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2 182,0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6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отребительской кооперации отдела торговли, туризма и межмуниципальных связей Департамента экономического развит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4/77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896,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Гранд Старекс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4 065,8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 1/3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 106/231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 1/3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лагоустройства и озеленения Управления благоустройства и транспорта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RVAL H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4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40,1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lly Coolray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1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67,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кеви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Константино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по участку № 2 Отдела опеки и попечительства в отношении совершеннолетних граждан Управления опеки и попечительства Администрации города Волог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865,5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7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сультант по вопросам территориального планирования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 653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2 568,7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7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>по рекламе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560,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АМАЗ 53228-15 автомобиль-сортиментовоз с гидроманипулятором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АН МАН 18.410 4х2 </w:t>
            </w:r>
            <w:r>
              <w:rPr>
                <w:sz w:val="20"/>
                <w:szCs w:val="20"/>
                <w:lang w:val="en-US"/>
              </w:rPr>
              <w:t>BLS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318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ородского хозяйства по коммунальному хозяйству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ОКА 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817717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5 504,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083,3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усь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образованию земельных участков на территории планировочного района </w:t>
              <w:br/>
              <w:t>№ 1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 835,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корпоративному управлению отдела по экономической политике Департамента экономического развития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315,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122,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7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Заместитель начальника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 083,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840,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ожарной безопасности, гражданской обороны и чрезвычайным ситуациям Управления по административным отношениям, пожарной безопасности, гражданской обороне и чрезвычайным ситуациям Административного департамент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3 223,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76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7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инансирования расходов и контроля Департамента финансов - главный бухгалтер Администрации города Волог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2 583,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2 941,6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теплоснабжения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550,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751,5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8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2 620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8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х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Амарок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1 778,4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ревизий, проверок и обследований контрольно-ревизионного отдела Правового управл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693,8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 877,7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83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з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– начальник Правового управл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2 374,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0 764,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8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вет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91 330,2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, полученного в порядке дарени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302 588,67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 71000/1817506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общая долевая собственность, 2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8,1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85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, сохранению, использованию и популяризации объектов культурного наследия Управления культуры и историко-культурного наслед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216,0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8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едоставлению земельных участков Отдела землепользования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 288,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FL</w:t>
            </w:r>
            <w:r>
              <w:rPr>
                <w:sz w:val="20"/>
                <w:szCs w:val="20"/>
              </w:rPr>
              <w:t>110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2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09,1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дресному плану и проектируемой застройке Отдела информационной  системы обеспечения градостроительной деятельности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270,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8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оведению контрольных мероприятий (ревизий, проверок и обследований) контрольно-ревизионного отдела Правов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113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8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яд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арендным отношениям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247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X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прицеп 82945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 184,9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9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экономического развития – начальник отдела по экономической политике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2 267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9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физической культуры и массового спорта по развитию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s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5 324,3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9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522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9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лужбы по защите прав несовершеннолетних Управления опеки </w:t>
              <w:br/>
              <w:t>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КРУ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49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 713,9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8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94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ч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eta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7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41,0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316,3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ст 1 категории по семейным спорам Службы по защите прав несовершеннолетних Управления опеки и попечитель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265,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500,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</w:t>
            </w:r>
          </w:p>
          <w:p>
            <w:pPr>
              <w:pStyle w:val="Normal"/>
              <w:tabs>
                <w:tab w:val="clear" w:pos="708"/>
                <w:tab w:val="right" w:pos="191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  <w:tab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физической культуры и массового спорт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224,9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, находящейся</w:t>
              <w:br/>
              <w:t xml:space="preserve"> в общей совместной собственности </w:t>
              <w:br/>
              <w:t xml:space="preserve">с супругом, осуществлена </w:t>
              <w:br/>
              <w:t>за счет кредитных средств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97/1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324,93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9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еспечению технической инвентаризации объектов недвижимости муниципальной собственности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 947,7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, полученного в порядке дар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ч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беспечению деятельности Комиссии по делам несовершеннолетних и защите их прав города Вологды Управления по административным отношениям, пожарной безопасности, гражданской обороне и чрезвычайным ситуациям Административного департамент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08/3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Лано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 422,8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46/3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46/300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99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ращению с отходами Отдела экологии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712,7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Грандтур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053,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ё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овершенствования управленческих процесс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 050,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8 655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водоснабжения, водоотведения и очистки сточных вод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571,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 058,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ведомственному контролю сектора по профилактик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и и ведомственному контролю отдела муниципальной службы и кадров Управления делам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459,3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04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8 432,9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недвижимого имуще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 территорий города Административно-технического отдела Административного департамен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714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дресному плану и проектируемой застройке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938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мар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правовому,  документационному и организационному обеспечению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744,7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ониторингу сферы услуг отдела торговли, туризма и межмуниципальных связей Департамента имущественн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0 539,0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енежных средств, полученных в порядке дарени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ь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дминистрированию доходов отдела торговли, туризма и межмуниципальных связей Департамента экономического развит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Хундай </w:t>
            </w:r>
            <w:r>
              <w:rPr>
                <w:sz w:val="20"/>
                <w:szCs w:val="20"/>
                <w:lang w:val="en-US"/>
              </w:rPr>
              <w:t>ix3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 715,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экономической политике Департамента экономического развит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коспорт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1 343,2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3 743,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у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орожной деятельности Отдела транспорта Управления благоустройства и транспорта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521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322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ущий специалист по заключению договоров найма Отдела правовой и кадровой работы Управления по правовому и организационному обеспечению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228,4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о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560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а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ритуальным услугам и обращению с животными Отдела благоустройства и озеленения Управления по благоустройству и транспорту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4/6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147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1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Департамента городского хозяй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 15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Лодка ПВХ </w:t>
            </w:r>
            <w:r>
              <w:rPr>
                <w:sz w:val="18"/>
                <w:szCs w:val="18"/>
                <w:lang w:val="en-US"/>
              </w:rPr>
              <w:t>Nissamaran</w:t>
            </w:r>
            <w:r>
              <w:rPr>
                <w:sz w:val="18"/>
                <w:szCs w:val="18"/>
              </w:rPr>
              <w:t xml:space="preserve"> 420 </w:t>
            </w:r>
            <w:r>
              <w:rPr>
                <w:sz w:val="18"/>
                <w:szCs w:val="18"/>
                <w:lang w:val="en-US"/>
              </w:rPr>
              <w:t>TR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прицеп МЗСА 81771С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0 542,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1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имущественных отношений - начальник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рседес Бенц 19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9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829450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5 179,8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четом дохода от продажи автомоби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Алмера Тино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006,2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7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002B38675A28A598D4A81830A3318E6CA5201F2EE9CD4011684B41C67684086525EADDC946C91283558272m8j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6:00Z</dcterms:created>
  <dc:creator>Krasilnikova_IS</dc:creator>
  <dc:description/>
  <cp:keywords/>
  <dc:language>en-US</dc:language>
  <cp:lastModifiedBy>Krasilnikova_IS</cp:lastModifiedBy>
  <cp:lastPrinted>2021-05-18T17:20:00Z</cp:lastPrinted>
  <dcterms:modified xsi:type="dcterms:W3CDTF">2021-05-21T09:12:00Z</dcterms:modified>
  <cp:revision>239</cp:revision>
  <dc:subject/>
  <dc:title/>
</cp:coreProperties>
</file>