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6"/>
        </w:rPr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9 года по 31 декабря 2019 года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</w:t>
              <w:br/>
              <w:t xml:space="preserve">на праве собственности </w:t>
              <w:b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</w:t>
              <w:br/>
              <w:t>за 2019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ногофункцио</w:t>
              <w:softHyphen/>
              <w:t>нальный центр предоставления государственных и муниципальных услуг на территории муниципального образования «Город Вологд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 091,1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Хозяйственная служб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1/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0 606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0 127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49:00Z</dcterms:created>
  <dc:creator>Kokorina_SE</dc:creator>
  <dc:description/>
  <cp:keywords/>
  <dc:language>en-US</dc:language>
  <cp:lastModifiedBy>Krasilnikova_IS</cp:lastModifiedBy>
  <cp:lastPrinted>2020-08-07T08:31:00Z</cp:lastPrinted>
  <dcterms:modified xsi:type="dcterms:W3CDTF">2020-08-07T05:47:00Z</dcterms:modified>
  <cp:revision>7</cp:revision>
  <dc:subject/>
  <dc:title>Сведения о доходах, об имуществе и обязательствах имущественного характера лиц,</dc:title>
</cp:coreProperties>
</file>