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, </w:t>
        <w:br/>
        <w:t xml:space="preserve">включенные в </w:t>
      </w:r>
      <w:hyperlink r:id="rId2">
        <w:r>
          <w:rPr>
            <w:rStyle w:val="InternetLink"/>
            <w:b/>
            <w:sz w:val="20"/>
            <w:szCs w:val="20"/>
          </w:rPr>
          <w:t>Перечень</w:t>
        </w:r>
      </w:hyperlink>
      <w:r>
        <w:rPr>
          <w:b/>
          <w:sz w:val="20"/>
          <w:szCs w:val="20"/>
        </w:rPr>
        <w:t xml:space="preserve"> должностей муниципальной службы в Администрации города Вологды, при назначении на которые и при замещении которых муниципальные служащие Администрации города Вологды обязаны представлять представителю нанимателя (работодателю) сведения о своих доходах, имуществе и обязательствах имущественного характера, а также сведения о доходах, имуществе и обязательствах имущественного характера своих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 xml:space="preserve">супруги (супруга) и несовершеннолетних детей, утвержденный постановлением Главы города Вологды от 28 августа 2009 года № 4450, </w:t>
        <w:br/>
        <w:t>за период с 1 января 2019 года по 31 декабря 2019 года</w:t>
      </w:r>
    </w:p>
    <w:p>
      <w:pPr>
        <w:pStyle w:val="Normal"/>
        <w:autoSpaceDE w:val="false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034"/>
        <w:gridCol w:w="2410"/>
        <w:gridCol w:w="1842"/>
        <w:gridCol w:w="993"/>
        <w:gridCol w:w="1417"/>
        <w:gridCol w:w="1637"/>
        <w:gridCol w:w="1765"/>
        <w:gridCol w:w="3260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доход за 2019 год (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в Администрации города Вологды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4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ер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оммунального хозяйст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азвития коммунальной инфраструктуры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 661,4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 w:val="20"/>
                <w:szCs w:val="20"/>
              </w:rPr>
              <w:t xml:space="preserve">Ведущий специалист </w:t>
              <w:br/>
              <w:t>по вопросам приватизации земельных участков и обеспечению государственного кадастрового учета Отдела землепользования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839,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 579,0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г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рганизации содержания и капитального ремонта жилищного фонда Департамента городского хозяй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 398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899,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06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 787,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Жилищного управления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 537,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ходов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Астра </w:t>
            </w:r>
            <w:r>
              <w:rPr>
                <w:sz w:val="20"/>
                <w:szCs w:val="20"/>
                <w:lang w:val="en-US"/>
              </w:rPr>
              <w:t>Statio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2 668,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 797,7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 Управления опеки и попеч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083,0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дя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8 629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Шкода </w:t>
            </w:r>
            <w:r>
              <w:rPr>
                <w:sz w:val="20"/>
                <w:szCs w:val="20"/>
                <w:lang w:val="en-US"/>
              </w:rPr>
              <w:t>Yeti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056,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эра города Волог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ouareg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7 405,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55/70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гаражный бокс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и мониторингу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302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5 479,4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(с учетом дохода, полученного </w:t>
              <w:br/>
              <w:t>в порядке дар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томобиль приобретен за счет дохода, полученного в порядке дарения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вал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60" w:after="0"/>
              <w:rPr>
                <w:sz w:val="20"/>
              </w:rPr>
            </w:pPr>
            <w:r>
              <w:rPr>
                <w:sz w:val="20"/>
              </w:rPr>
              <w:t xml:space="preserve">Ведущий специалист </w:t>
              <w:br/>
              <w:t>по контролю закупок социальной сферы отдела финансирования расходов и контроля Департамента финанс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255,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60" w:after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г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нсультант по учету, контролю доходов и ведению договоров аренды 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871,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9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ко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- начальник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Опель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y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2140 Lada 4*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2 978,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1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0 295,0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у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нсультант</w:t>
              <w:br/>
              <w:t xml:space="preserve">по перспективному планированию Отдела перспективного планирования и застройки Департамента градострои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роен </w:t>
              <w:br/>
              <w:t xml:space="preserve">С 4 Комби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 972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159,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кан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иему имущества в муниципальную собственность и по безвозмездному пользованию Отдела муниципальной собственности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6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423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правлению и распоряжению муниципальным имуществом, переданным в оперативное управление образовательным учреждениям, Отдела муниципальной собственности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 150,5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легкового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700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емляным работам  Отдела благоустройст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и озеленения Управления благоустройства и транспорта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1 324,1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па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 города Волог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K</w:t>
            </w:r>
            <w:r>
              <w:rPr>
                <w:sz w:val="20"/>
                <w:szCs w:val="20"/>
              </w:rPr>
              <w:t xml:space="preserve"> 300 4 </w:t>
            </w:r>
            <w:r>
              <w:rPr>
                <w:sz w:val="20"/>
                <w:szCs w:val="20"/>
                <w:lang w:val="en-US"/>
              </w:rPr>
              <w:t>Matic</w:t>
            </w:r>
            <w:r>
              <w:rPr>
                <w:sz w:val="20"/>
                <w:szCs w:val="20"/>
              </w:rPr>
              <w:t>, Мотоцикл Триумф Тигр 800 ХС АВ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55 752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капитальному строительству объектов бюджетного финансирования Отдела архитектуры и дизайна Департамента градостроительст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372,3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овершенствования управленческих процесс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 383,0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3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920,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т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авовым вопросам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 701,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19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  <w:br/>
              <w:t>по оформлению прав на земельные участки, находящиеся в государственной собственности, Отдела землепользования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991,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sta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203,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, 1/6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бер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ородского хозяйства Администрации города Вологды по жилищному хозяйству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6 691,8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легкового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из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проведению ревизий, проверок и обследований контрольно-ревизионного отдела Правового управления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296,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 Управления физической культуры и массового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508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309,0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  <w:br/>
              <w:t>по аренде недвижимого имущества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776,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Начальник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2 686,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 244,1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ц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Департамента градостроительства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7 307,2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(с учетом дохода от продажи недвижимого имущест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дохода, полученного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 порядке дарения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ка квартиры осуществлена </w:t>
              <w:br/>
              <w:t xml:space="preserve">за счет средств, полученных </w:t>
              <w:br/>
              <w:t xml:space="preserve">в порядке дарения, накоплений </w:t>
              <w:br/>
              <w:t>за предыдущие годы, заемных средств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щ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аместитель начальника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 006,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653,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е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Ведущий специалист по предоставлению земельных участков в собственность многодетным семьям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997,4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1 486,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7 956,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1.6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440,3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жи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культуры и историко-культурного наслед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 222,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5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 511,3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Главный специалист по учету и мониторингу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558,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 008,6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территориальному планированию </w:t>
              <w:br/>
              <w:t xml:space="preserve">на территории планировочного района </w:t>
              <w:br/>
              <w:t>№ 4 Отдела архитектуры и дизайна Департамента градо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 037,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ьдец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й собственности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 802,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выбору способа управления многоквартирным домом, проведению конкурсных процедур по отбору управляющей организации Отдела организации содержан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апитального ремонта жилищного фонда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722,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1, Шкода </w:t>
            </w:r>
            <w:r>
              <w:rPr>
                <w:sz w:val="20"/>
                <w:szCs w:val="20"/>
                <w:lang w:val="en-US"/>
              </w:rPr>
              <w:t>Roomste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20 764,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билизацио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5 678,9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доход, полученный </w:t>
              <w:br/>
              <w:t>от продажи легкового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7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315,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правлению и распоряжению имуществом казны, муниципальных предприятий и признанию права на бесхозяйные объекты Отдела муниципальной собственности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761,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1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щи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существлению полномочий собственника муниципальных помещений Отдела организации содержан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апитального ремонта жилищного фонда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 643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Флюенс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780,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бч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осуществлению полномочий собственника муниципальных помещений Отдела организации содержания и капитального ремонта жилищного фонда Департамента городского хозяйства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040,7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легкового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РИ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 105,9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галова </w:t>
              <w:br/>
              <w:t xml:space="preserve">Ксен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Главный специалист</w:t>
              <w:br/>
              <w:t>по вопросам перепланировки и переустройства Отдела архитектуры и дизайна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 825,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обака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физической культуры </w:t>
              <w:br/>
              <w:t xml:space="preserve">и массового спорта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7 043,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109,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Администрации города Вологды по вопросам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 432,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696,6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административно-технического отдела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7 497,5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легкового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незис, Вольво ХС6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06 049,0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суб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суб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оформления, прекращения прав и установления ограничений (обременений) на земельные участки Отдела землепользования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620,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>Chan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F</w:t>
            </w: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YP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КМЗ-8784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цеп легковой МЗСА81771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81771-000001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транспортное средство повышенной проходимости СТС ЗиД-2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452,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астерская ЦРМ 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Никола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едению реестра муниципальной собственности Отдела муниципальной собственности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155,7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753,2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к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 и историко-культурного насле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Дэу </w:t>
            </w:r>
            <w:r>
              <w:rPr>
                <w:sz w:val="20"/>
                <w:szCs w:val="20"/>
                <w:lang w:val="en-US"/>
              </w:rPr>
              <w:t>Gentr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203,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632,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/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365,7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заключению договоров найма Отдела правой и кадровой работы Управления по правовому и организационному обеспечению Департамента городского хозяйств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184,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 в отношении совершеннолетних граждан Управления опеки и попеч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690,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6 454,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(общая долевая собственность, ½ второй доли)</w:t>
            </w:r>
            <w:r>
              <w:rPr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атов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238,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и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 xml:space="preserve">по организации и проведению торгов </w:t>
              <w:br/>
              <w:t xml:space="preserve">по продаже и аренде земельных участков Отдела аренды и организации торгов Департамента имущественных отнош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085,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225,6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легкового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ш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развития розничной торговли отдела торговли, туризма и межмуниципальных связей Департамента экономического развит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895,9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 814,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рг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территориальному планированию на территории планировочного района </w:t>
              <w:br/>
              <w:t>№ 2 Отдела архитектуры и дизайна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 669,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ыш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родажи прав на земельные участки Отдела землепользования Департамента градо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 152,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ит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 отдела финансирования расходов и контроля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46 472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ару </w:t>
            </w:r>
            <w:r>
              <w:rPr>
                <w:sz w:val="20"/>
                <w:szCs w:val="20"/>
                <w:lang w:val="en-US"/>
              </w:rPr>
              <w:t>Outback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 380 479,3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 учетом дохода, полученного </w:t>
              <w:br/>
              <w:t>от продажи легкового автомобиля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риобретен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счет дохода, полученного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 легкового автомобиля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кредитных средств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униципальному земельному контролю Административно-технического отдела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9 533.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45 090,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  <w:br/>
              <w:t>по проведению ревизий, проверок и обследований контрольно-ревизионного отдела Правового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667,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уб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существлению внутреннего муниципального финансового контроля контрольно-ревизионного отдела Правового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85 292,06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3 601,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заключению договоров найма Отдела правой и кадровой работы Управления по правовому и организационному обеспечению Департамента городского хозяйст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69 939,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як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Консультант по транспорту Отдела транспорта Управления благоустройства и транспорта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 080,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sz w:val="20"/>
                <w:szCs w:val="20"/>
              </w:rPr>
              <w:t>Начальник Службы опеки и попечительства в отношении несовершеннолетних Управления опеки и попеч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 311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Ниссан </w:t>
            </w:r>
            <w:r>
              <w:rPr>
                <w:sz w:val="20"/>
                <w:szCs w:val="20"/>
                <w:lang w:val="en-US"/>
              </w:rPr>
              <w:t>Expert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32 405</w:t>
            </w:r>
            <w:r>
              <w:rPr>
                <w:sz w:val="20"/>
                <w:szCs w:val="20"/>
              </w:rPr>
              <w:t>,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юка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города Вологд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OutlanderXL</w:t>
            </w:r>
            <w:r>
              <w:rPr>
                <w:sz w:val="20"/>
                <w:szCs w:val="20"/>
              </w:rPr>
              <w:t xml:space="preserve"> 2.4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3.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71 133,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6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5 157,4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закупкам Отдела экономики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674,0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явце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ранспортным средствам самодельный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 739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 532,9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доход, полученный </w:t>
              <w:br/>
              <w:t>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едению реестра муниципальных объектов внешнего благоустройства, инженерной инфраструктуры и земельных участков Отдела муниципальной собственности Департамента имущественных отношений Администрации города Вологд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073,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содержания и ремонта муниципального жилищного фонда Отдела организации содержания и капитального ремонта жилищного фонда 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1 436,5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79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427,2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присвоению, изменению </w:t>
              <w:br/>
              <w:t>и аннулированию адресов объектов адресации Отдела информационной системы обеспечения градостроительной деятельност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Ни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00-5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071,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-технического отдела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4 054,3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 учетом дохода </w:t>
              <w:br/>
              <w:t>от продажи недвижимого имуще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086,6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хране окружающей среды Отдела экологии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y Solaris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41,7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 094,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землепользования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Шкода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 391,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аренде недвижимого имущества Отдела аренды и организации торгов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449,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 Управления культуры и историко-культурного насле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386,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образованию земельных участков на территории планировочного района </w:t>
              <w:br/>
              <w:t>№ 3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72 079,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000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шу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по правовым вопросам в сфере имущественных отношений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 116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360,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риватизации муниципального имущества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2/2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223,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071,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5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84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5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заимодействию с подведомственными муниципальными учреждениями по финансово-экономическим вопросам Управления информации и общественных связе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4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0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599,9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331/10000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8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учету и мониторингу договоров аренды и изъятию земельных участков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 990,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а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Административного департамента – начальник Управления по административным отношениям, пожарной безопасности, гражданской обороне и чрезвычайным ситуациям Административного департамент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4 312,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48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096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ны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вершенствования управленческих процесс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317,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 525,2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ыдаче разрешений на использование земель Отдела землепользования Департамента градостро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838,6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ВАЗ-211440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303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 xml:space="preserve">по рекламе Службы </w:t>
              <w:br/>
              <w:t>по наружной рекламе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412,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 начальник отдела по молодежной политике Управления информации и общественных связе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11 079,6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купка квартиры, находящейся</w:t>
              <w:br/>
              <w:t xml:space="preserve"> в общей совместной собственности </w:t>
              <w:br/>
              <w:t xml:space="preserve">с супругом, осуществлена </w:t>
              <w:br/>
              <w:t xml:space="preserve">за счет средств, полученных </w:t>
              <w:br/>
              <w:t>от продажи квартиры, средств, полученных  в порядке дарения, накоплений за предыдущие годы, кредитных средств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1 300,8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с учетом дохода, полученного</w:t>
              <w:br/>
              <w:t xml:space="preserve"> в порядке дарения)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 образования Управления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212300-5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01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213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 667,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910,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хране окружающей среды Отдела экологии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 842,0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ен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чету и мониторингу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 066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сса 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контролю закупок отдела финансирования расходов и контроля Департамента финанс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707,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нико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правлению и распоряжению муниципальным имуществом, переданным в оперативное управление учреждениям в сфере культуры, физкультуры и иных учреждений, Отдела муниципальной собственности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305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 Granta</w:t>
            </w:r>
            <w:r>
              <w:rPr>
                <w:sz w:val="20"/>
                <w:szCs w:val="20"/>
              </w:rPr>
              <w:t xml:space="preserve"> 21906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940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ь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Департамента городского хозяйства Администрации города Вологды по экономике и финан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1 003,8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авто ПР8294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6 071,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стн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сходов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125 255,97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ши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торговли, туризма и межмуниципальных связей Департамента экономического развит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8 518,9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Hilux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168,9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- начальник Административного департамен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217 471,57 </w:t>
              <w:br/>
              <w:t xml:space="preserve">(с учетом дохода, полученного </w:t>
              <w:br/>
              <w:t>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 298,7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88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ыбору способа управления многоквартирным домом, проведению конкурсных процедур по отбору управляющей организации Отдела организации содержания и капитального ремонта жилищного фонда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Крет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 929,6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 четом дохода от продажи легкового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12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 019,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12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88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азвитию застроенных территорий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ару </w:t>
            </w:r>
            <w:r>
              <w:rPr>
                <w:sz w:val="20"/>
                <w:szCs w:val="20"/>
                <w:lang w:val="en-US"/>
              </w:rPr>
              <w:t>Legac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back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683,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Galant 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в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и проведению торгов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гули Лада </w:t>
            </w:r>
            <w:r>
              <w:rPr>
                <w:sz w:val="20"/>
                <w:szCs w:val="20"/>
                <w:lang w:val="en-US"/>
              </w:rPr>
              <w:t>GAB</w:t>
            </w:r>
            <w:r>
              <w:rPr>
                <w:sz w:val="20"/>
                <w:szCs w:val="20"/>
              </w:rPr>
              <w:t xml:space="preserve">11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ra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702,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645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ольно-ревизионного отдела Правового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 659,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 116,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Гетц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3 131,2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 учетом дохода от продажи недвижимого имущества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общая долевая собственность, ½ доли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 830,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  <w:br/>
              <w:t>по взаимодействию с общественными институтами Управления информации и общественных связ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5 288,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 Prado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Бортовой прицеп ООО «Ветор» ЛАВ-8101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308,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  <w:r>
              <w:rPr>
                <w:iCs/>
                <w:sz w:val="20"/>
                <w:szCs w:val="26"/>
              </w:rPr>
              <w:t>специалист по проведению контрольных мероприятий при осуществлении внутреннего муниципального финансового контроля контрольно-ревизионного отдела Правового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 823,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9060 Гран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н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- начальник Департамента экономическ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880 697,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ва</w:t>
            </w:r>
          </w:p>
          <w:p>
            <w:pPr>
              <w:pStyle w:val="Normal"/>
              <w:tabs>
                <w:tab w:val="clear" w:pos="708"/>
                <w:tab w:val="left" w:pos="142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и проведению торгов по аренде муниципальных нежилых помещений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8 027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(с учетом дохода, полученного </w:t>
              <w:br/>
              <w:t>от продажи недвижимого имуще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8 747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доход, полученный </w:t>
              <w:br/>
              <w:t>от продажи недвижимого имуще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000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ход, полученный </w:t>
              <w:br/>
              <w:t>от продажи недвижимого имуществ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000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ход, полученный </w:t>
              <w:br/>
              <w:t>от продажи недвижимого имущества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Департамента – начальник отдела торговли, туризма и межмуниципальных связей Департамента экономического развит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9 677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формлению прав на земельные участки, находящиеся в муниципальной собственности, Отдела землепользования Департамента градостроительст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909,9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32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-82.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178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образованию земельных участков на территории планировочного района </w:t>
              <w:br/>
              <w:t>№ 3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899,3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Highlander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06 871,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отребительской кооперации отдела торговли, туризма и межмуниципальных связей Департамента экономическ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97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дик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зеленению городских объектов Отдела благоустройст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еленения Управления благоустройства и транспорта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 933,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Бокс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208,3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н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муниципального жилищного контроля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2 632,9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, полученного в порядке дар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л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одержанию территорий города Административно-технического отдела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641,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Казанка-М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грузов и самоходной техники МЗСА 8177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815,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овершенствования управленческих процесс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 302,0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иат Альбе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500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25,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емляным работам Отдела благоустройст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еленения Управления благоустройства и транспорта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Крет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 108,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л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униципальному земельному контролю Административно-технического отдела Административного департамен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131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й и кадровой работы Управления по правовому и организационному обеспечению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97/1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 942,7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97/100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97/1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ксус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2 648,4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легкового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и контролю арендной платы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225,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С2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600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Начальник Управления информации и общественных связ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ип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ee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3 587,2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КМЗ 8136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МЗСА 81771Е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8 667,6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легкового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мониторингу и обеспечению рационального использования земельных участков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969,9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ф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тарифам и надбавкам организаций в сфере городского хозяйства Отдела экономики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в 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359,8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0 952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ой системы обеспечения градостроительной деятельност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 535,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по правовому и организационному обеспечению Департамента городского хозяйст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 503,9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928,1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змяк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авовым вопросам деятельности Отдела по правовому, документационному и организационному обеспечению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149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е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одержанию территорий  города Административно-технического отдела Административного департамен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296,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образованию земельных участков на территории планировочного района </w:t>
              <w:br/>
              <w:t>№ 2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 148,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территориальному планированию на территории планировочного района </w:t>
              <w:br/>
              <w:t>№ 3 Отдела архитектуры и дизайна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367,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Импреза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 019,5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вопросам перепланировки и переустройства Отдела архитектуры и дизайна Департамента градострои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153,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 025,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отребительской кооперации отдела торговли, туризма и межмуниципальных связей Департамента экономического развит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4/77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83,6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Гранд Старек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8 261,3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легкового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 1/3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 106/231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 1/3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сультант по вопросам территориального планирования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 355,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4 637,8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>по рекламе Службы по наружной рекламе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285,7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МАЗ-533603-212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726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и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Заместитель начальника Жилищного управления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 718,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 360,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финансирования расходов и контроля Департамента финансов - главный бухгалтер Администрации города Вологд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9 955,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7 410,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стасия Вадим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>по организации теплоснабжения Отдела коммунального хозяйства и развития коммунальной инфраструктуры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274,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19"/>
                <w:szCs w:val="19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406,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логии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 917,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ный дом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х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пеки и попеч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Амаро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8 845,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коз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– начальник Правового управл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6 031,4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5 996,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т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изавет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 Отдела коммунального хозяйства и развития коммунальной инфраструктуры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 670,9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389,0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легкового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 71000/18175067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5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7,0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ф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авовым вопросам, сохранению, использованию и популяризации объектов культурного наследия Управления культуры и историко-культурного наслед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 076,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едоставлению земельных участков Отдела землепользования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 925,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s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FL</w:t>
            </w:r>
            <w:r>
              <w:rPr>
                <w:sz w:val="20"/>
                <w:szCs w:val="20"/>
              </w:rPr>
              <w:t>110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2130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 922,0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29,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оведению контрольных мероприятий (ревизий, проверок и обследований) контрольно-ревизионного отдела Правового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 466,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яд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одготовке и ведению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825,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X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прицеп 8294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4 651,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экономического развития – начальник отдела по экономической политике Департамента экономического развит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 127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физической культуры и массового спорта по развитию физической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sun On-D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4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44,1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легкового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 063,0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ов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арендным отношениям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 773,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лужбы по защите прав несовершеннолетних Управления опеки </w:t>
              <w:br/>
              <w:t>и попеч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KL</w:t>
            </w:r>
            <w:r>
              <w:rPr>
                <w:sz w:val="20"/>
                <w:szCs w:val="20"/>
              </w:rPr>
              <w:t xml:space="preserve"> 1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КРУЗ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7 148.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31 457</w:t>
            </w:r>
            <w:r>
              <w:rPr>
                <w:sz w:val="20"/>
                <w:szCs w:val="20"/>
              </w:rPr>
              <w:t>,6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8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ч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жилищного контроля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 189,9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399,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беспечению технической инвентаризации объектов недвижимости муниципальной собственности Отдела муниципальной собственности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 261,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бращению с отходами Отдела экологии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092,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Грандтур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 764,3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ё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овершенствования управленческих процесс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 597,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4 771,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8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по социальным вопро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 60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8 726,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 159,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ы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 223,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держанию территорий города Административно-технического отдела Административного департамен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 147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адресному плану и проектируемой застройке Отдела информационной системы обеспечения градостроительной деятельност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437,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76 018,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мар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правовому,  документационному и организационному обеспечению Департамента градостро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 188,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ан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Управления образования Администрации города Вологды - начальник финансово-организационного отдела Управления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008,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о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дизайна Департамента градо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 234,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а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ритуальным услугам и обращению с животными Отдела благоустройства и озеленения Управления по благоустройству и транспорту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4/6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547,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Департамента городского хозяй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 15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ПВХ </w:t>
            </w:r>
            <w:r>
              <w:rPr>
                <w:sz w:val="20"/>
                <w:szCs w:val="20"/>
                <w:lang w:val="en-US"/>
              </w:rPr>
              <w:t>Nissamaran</w:t>
            </w:r>
            <w:r>
              <w:rPr>
                <w:sz w:val="20"/>
                <w:szCs w:val="20"/>
              </w:rPr>
              <w:t xml:space="preserve"> 420 </w:t>
            </w:r>
            <w:r>
              <w:rPr>
                <w:sz w:val="20"/>
                <w:szCs w:val="20"/>
                <w:lang w:val="en-US"/>
              </w:rPr>
              <w:t>TR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 автоприцеп МЗСА 81771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3 843,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имущественных отношений - начальник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рседес Бенц 30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 969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829450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1 103,8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легкового автомобиля и недвижимого имуще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Алмера Тино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380,6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легкового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77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76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002B38675A28A598D4A81830A3318E6CA5201F2EE9CD4011684B41C67684086525EADDC946C91283558272m8j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26:00Z</dcterms:created>
  <dc:creator>Krasilnikova_IS</dc:creator>
  <dc:description/>
  <dc:language>en-US</dc:language>
  <cp:lastModifiedBy>Krasilnikova_IS</cp:lastModifiedBy>
  <cp:lastPrinted>2020-08-13T08:37:00Z</cp:lastPrinted>
  <dcterms:modified xsi:type="dcterms:W3CDTF">2020-08-17T10:26:00Z</dcterms:modified>
  <cp:revision>2</cp:revision>
  <dc:subject/>
  <dc:title/>
</cp:coreProperties>
</file>