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характера лиц, замещающих должности руководителей муниципальных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учреждений муниципального образования «Город Вологда», их супруги (супруга) </w:t>
        <w:br/>
        <w:t>и несовершеннолетних детей за период с 1 января 2019 года по 31 декабря 2019 года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</w:r>
    </w:p>
    <w:tbl>
      <w:tblPr>
        <w:tblW w:w="15767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214"/>
        <w:gridCol w:w="2126"/>
        <w:gridCol w:w="2020"/>
        <w:gridCol w:w="9"/>
        <w:gridCol w:w="1431"/>
        <w:gridCol w:w="9"/>
        <w:gridCol w:w="1971"/>
        <w:gridCol w:w="3236"/>
        <w:gridCol w:w="2160"/>
      </w:tblGrid>
      <w:tr>
        <w:trPr>
          <w:trHeight w:val="1016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дох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2019 год (руб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46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казенного учреждения «Ритуал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 3/4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/>
              <w:ind w:firstLine="52"/>
              <w:jc w:val="left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Нежилое помещение (индивидуальная собственность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Бокс (пользование)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71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71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ЙОТА Лексус </w:t>
            </w:r>
            <w:r>
              <w:rPr>
                <w:sz w:val="20"/>
                <w:szCs w:val="20"/>
                <w:lang w:val="en-US"/>
              </w:rPr>
              <w:t>UX</w:t>
            </w: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Автомобили грузовы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437040-062,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5432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ицеп бортовой МТМ 93301,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ицеп бортовой СЗАИ 93271А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портейд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ТС НВ38А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59 139,55 (с учетом дохода от продажи автомобилей)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8 632,15 (с учетом дохода от продажи земельного участка)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6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инцов Михаил Николаевич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Супруга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«Дорремстрой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портейдж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 631,29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 093,78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ирнов Владислав Николаевич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яющий обязанности руководителя муниципального казенного учреждения «Служба городского хозяйства»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индивидуальная собственность)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пользование)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индивидуальная собственность)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пользование)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СИ Аутлендор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 159,30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488 987,80 (с учетом дохода от продажи автомобиля) 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0" w:right="425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2971A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1:32:00Z</dcterms:created>
  <dc:creator>Ritter_SA</dc:creator>
  <dc:description/>
  <cp:keywords/>
  <dc:language>en-US</dc:language>
  <cp:lastModifiedBy>Степанова Надежда Александровна</cp:lastModifiedBy>
  <cp:lastPrinted>2014-05-06T17:22:00Z</cp:lastPrinted>
  <dcterms:modified xsi:type="dcterms:W3CDTF">2020-08-07T12:26:00Z</dcterms:modified>
  <cp:revision>4</cp:revision>
  <dc:subject/>
  <dc:title>Приложение</dc:title>
</cp:coreProperties>
</file>