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, </w:t>
        <w:br/>
        <w:t xml:space="preserve">включенные в </w:t>
      </w:r>
      <w:hyperlink r:id="rId2">
        <w:r>
          <w:rPr>
            <w:rStyle w:val="InternetLink"/>
            <w:b/>
            <w:sz w:val="20"/>
            <w:szCs w:val="20"/>
          </w:rPr>
          <w:t>Перечень</w:t>
        </w:r>
      </w:hyperlink>
      <w:r>
        <w:rPr>
          <w:b/>
          <w:sz w:val="20"/>
          <w:szCs w:val="20"/>
        </w:rPr>
        <w:t xml:space="preserve">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b/>
          <w:sz w:val="20"/>
          <w:szCs w:val="20"/>
        </w:rPr>
        <w:t xml:space="preserve">супруги (супруга) и несовершеннолетних детей, утвержденный постановлением Главы города Вологды от 28 августа 2009 года № 4450, </w:t>
        <w:br/>
        <w:t>за период с 1 января 2018 года по 31 декабря 2018 года</w:t>
      </w:r>
    </w:p>
    <w:p>
      <w:pPr>
        <w:pStyle w:val="Normal"/>
        <w:autoSpaceDE w:val="false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34"/>
        <w:gridCol w:w="2410"/>
        <w:gridCol w:w="1842"/>
        <w:gridCol w:w="993"/>
        <w:gridCol w:w="1417"/>
        <w:gridCol w:w="1637"/>
        <w:gridCol w:w="1765"/>
        <w:gridCol w:w="32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8 год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оммунального хозяйст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 856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 xml:space="preserve">по вопросам приватизации земельных участков и обеспечению государственного кадастрового учета Отдела землепользования Департамента имущественных отнош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063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 504,6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</w:t>
            </w:r>
            <w:r>
              <w:rPr>
                <w:sz w:val="18"/>
                <w:szCs w:val="18"/>
              </w:rPr>
              <w:t xml:space="preserve">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384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686,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06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 349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стра </w:t>
            </w:r>
            <w:r>
              <w:rPr>
                <w:sz w:val="20"/>
                <w:szCs w:val="20"/>
                <w:lang w:val="en-US"/>
              </w:rPr>
              <w:t>Statio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049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460,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я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3 614,6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кварти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кода </w:t>
            </w:r>
            <w:r>
              <w:rPr>
                <w:sz w:val="20"/>
                <w:szCs w:val="20"/>
                <w:lang w:val="en-US"/>
              </w:rPr>
              <w:t>Yeti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315,8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3 278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55/70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гаражный бокс № 3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3 199,0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в да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накоплений за предыдущие годы и дохода, полученного в порядке дарения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68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экскаватора, доход, полученный в да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риобретен за счет накоплений за предыдущие годы и дохода, полученного в порядке дарения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ва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60" w:after="0"/>
              <w:rPr>
                <w:sz w:val="20"/>
              </w:rPr>
            </w:pPr>
            <w:r>
              <w:rPr>
                <w:sz w:val="20"/>
              </w:rPr>
              <w:t xml:space="preserve">Ведущий специалист </w:t>
              <w:br/>
              <w:t>по контролю закупок социальной сферы отдела финансирования расходов и контроля Департамента финанс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615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60" w:after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ачальник отдела муниципальных закупок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432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кода Рапид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57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к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по вопросам архите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 945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>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876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212140 Lada 4*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2 117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1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70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309,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перспективному планированию Отдела перспективного планирования и застройки Департамента градостро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 xml:space="preserve">С 4 Комби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688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277,2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ан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иему имущества в муниципальную собственность и по безвозмездному пользованию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254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муниципальным имуществом, переданным в оперативное управление образовательным учреждениям,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336,3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в да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емляным работам 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 озеленения Управления благоустройства, экологии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 624,3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хода, полученного </w:t>
              <w:br/>
              <w:t>в да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GLK 300 4 Mat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24 761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036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19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оформлению прав на земельные участки, находящиеся в государственной собственности, Отдела землепользования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210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07 291,8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физической культуры и массового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952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399,6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аренде недвижим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 343,7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средства </w:t>
              <w:br/>
              <w:t>от реализации материнского (семейного капитал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28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-</w:t>
            </w:r>
            <w:r>
              <w:rPr>
                <w:sz w:val="20"/>
                <w:szCs w:val="20"/>
                <w:lang w:val="en-US"/>
              </w:rPr>
              <w:t>Chevrole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337,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Начальник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 279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284,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Главный специалист по образованию земельных участков на территории планировочного района </w:t>
              <w:br/>
              <w:t>№ 1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989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313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0 993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6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642,2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3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203,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797,4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жи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культуры и историко-культурного наслед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 661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дущи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681,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735,6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</w:t>
              <w:br/>
              <w:t xml:space="preserve">на территории планировочного района </w:t>
              <w:br/>
              <w:t>№ 4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126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ьдец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 505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1 972,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7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619,7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имуществом казны, муниципальных предприятий и признанию права на бесхозяйные объекты Отдела муниципальной собственности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812,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1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4,8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уществлению полномочий собственника муниципальных помещений Отдела организации содержа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питального ремонта жилищного фонд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246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38,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лова </w:t>
              <w:br/>
              <w:t xml:space="preserve">Ксе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  <w:br/>
              <w:t>по вопросам перепланировки и переустройства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701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обака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физической культуры </w:t>
              <w:br/>
              <w:t xml:space="preserve">и массового спорт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 686,5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480,3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в том числе доход, полученный </w:t>
              <w:br/>
              <w:t>от продажи автомобил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уществлению полномочий собственника муниципальных помещений Отдела организации содержа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капитального ремонта жилищного фонда Департамента городского хозяйств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972,1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у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рожной деятельности Отдела транспорта Управления благоустройства, экологии и транспорт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584,9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170,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Администрации города Вологды по вопросам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7 655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Покупка квартиры осуществлена </w:t>
              <w:br/>
              <w:t xml:space="preserve">за счет кредитных  средств </w:t>
              <w:br/>
              <w:t xml:space="preserve">и накоплений супругов </w:t>
              <w:br/>
              <w:t>за предыдущие годы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434,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нестационарной торговле и созданию условий для расширения рынка сельскохозяйственной продукци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73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незис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6 242,0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4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и озеленения Управления благоустройства, экологии и транспорт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«Крепыш», модель 82130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762,6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577,0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формления, прекращения прав и установления ограничений (обременений) на земельные участки Отдела землепользова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247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Chan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YP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КМЗ-878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цеп легковой МЗСА8177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81771-000001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пециальное транспортное средство повышенной проходимости СТС ЗиД-2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283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Мастерская ЦРМ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к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Gentr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840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70,3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left="708" w:hanging="7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в отношении совершеннолетних граждан Управления социальной защиты,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210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452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вознаграждение опекуну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(общая долевая собственность, 1/2)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ат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222,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135,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организации и проведению торгов </w:t>
              <w:br/>
              <w:t xml:space="preserve">по продаже и аренде земельных участков Отдела аренды и организации торгов Департамента имущественных отнош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913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641,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2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212,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одажи прав на земельные участки Отдела землепользова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 778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та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чальник  отдела финансирования расходов и контроля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9 368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494,3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334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821,1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655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б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0 662,6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в том числе доход, полученный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45 955,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онсультант по транспорту Отдела транспорта Управления благоустройства, экологии и транспорта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2 603,68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земельного участ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личных накоплений, кредит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торговле не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Прицеп </w:t>
              <w:br/>
              <w:t>к легковым транспортным средствам МЗСА 817702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P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</w:t>
            </w:r>
            <w:r>
              <w:rPr>
                <w:sz w:val="20"/>
                <w:szCs w:val="20"/>
              </w:rPr>
              <w:t>4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73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 484,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XL</w:t>
            </w:r>
            <w:r>
              <w:rPr>
                <w:sz w:val="20"/>
                <w:szCs w:val="20"/>
              </w:rPr>
              <w:t xml:space="preserve"> 2.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3.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 116 615,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 660,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я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нсультан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 дорожной деятельности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и озеленения Управления благоустройства, экологии и транспорта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603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окс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надувная «Фрегат-360»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748,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окс) 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це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ранспортным средствам самодельны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58,2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земельного участ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 522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содержания и ремонта муниципального жилищного фонда Отдела организации содержания и капитального ремонта жилищного фонда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468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995,9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79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присвоению, изменению </w:t>
              <w:br/>
              <w:t>и аннулированию адресов объектов адресации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0-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703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 713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 724,4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окружающей среды Отдела экологии Управления благоустройства, экологии и транспорт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y Solaris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367,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землепользования Департамента имущественных отно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 440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ренде недвижим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142,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культуры и историко-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265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бразованию земельных участков на территории планировочного района </w:t>
              <w:br/>
              <w:t>№ 3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325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у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нсультант  по правовым вопросам в сфере имущественных отношений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932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7 838,2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включая доход, полученный </w:t>
              <w:br/>
              <w:t>от продажи недвижимого имуществ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91,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85,3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заимодействию с подведомственными муниципальными учреждениями по финансово-экономическим вопросам Управления информации и общественных связ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4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0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823,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331/1000000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общая долевая собственность, 3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 956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ск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6"/>
              </w:rPr>
              <w:t xml:space="preserve">Заместитель начальника Департамента городского хозяйства Администрации города Вологды по коммунальному хозяйству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3 822,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3 Отдела архитектуры и дизайна Департамента градостроительства Администрации города Вологд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211,9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 993,1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земельного участ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даче разрешений на использование земель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411,9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в порядке дарен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 275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 от продажи автомобилей, </w:t>
              <w:br/>
              <w:t>и доход, полученный в порядке дарен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рекламе Службы </w:t>
              <w:br/>
              <w:t>по наружной рекламе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680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департамента, начальник Управления по административным отношениям, пожарной безопасности, гражданской обороны и чрезвычайным ситуациям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38 926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7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91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7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по молодежной политике Управления информации и общественных связ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 089,8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378,0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образования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12300-5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01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213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 664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283,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сс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контролю закупок отдела финансирования расходов и контроля Департамента финан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804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подготовки муниципальных заказов Управ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авовому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рганизационному обеспечению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5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158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8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8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8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нико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правлению и распоряжению муниципальным имуществом, переданным в оперативное управление учреждениям в сфере культуры, физкультуры и иных учреждений,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997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Granta</w:t>
            </w:r>
            <w:r>
              <w:rPr>
                <w:sz w:val="20"/>
                <w:szCs w:val="20"/>
              </w:rPr>
              <w:t xml:space="preserve"> 21906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077,6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Департамента городского хозяйства Администрации города Вологды по экономике и финан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XR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9 953,2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 ПР82945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366 18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с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сходов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6 689,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, полученного в дар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квартиры осуществлена </w:t>
              <w:br/>
              <w:t>за счет средств, полученных в порядке дарения, накоплений за предыдущие годы, дохода за 2018 год, заемных средств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ирования расходов и контроля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283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832,9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1 660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28 464,6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8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ыбору способа управления многоквартирным домом, проведению конкурсных процедур по отбору управляющей организации Отдела организации содержания и капитального ремонта жилищного фонда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473,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 283,3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ули Лада </w:t>
            </w:r>
            <w:r>
              <w:rPr>
                <w:sz w:val="20"/>
                <w:szCs w:val="20"/>
                <w:lang w:val="en-US"/>
              </w:rPr>
              <w:t>GAB</w:t>
            </w:r>
            <w:r>
              <w:rPr>
                <w:sz w:val="20"/>
                <w:szCs w:val="20"/>
              </w:rPr>
              <w:t xml:space="preserve">11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781,7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17,0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6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Афалина 5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 81014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44С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000,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в том числе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680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537,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общественными институтами Управления информации и общественных свя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076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й прицеп ЛАВ-8101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447,1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  <w:r>
              <w:rPr>
                <w:iCs/>
                <w:sz w:val="20"/>
                <w:szCs w:val="26"/>
              </w:rPr>
              <w:t>специалист по проведению контрольных мероприятий при осуществлении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220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905 127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8177158177-0000010-15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83232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0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10,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а</w:t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 015,0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 640,1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автомобил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ежмуниципальных связей и туризма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542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экт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Управления благоустройства, экологии и транспорта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0 878,0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земельного участ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 9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торговле 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998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дик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зеленению городских объектов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Управления благоустройства, экологии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09 373</w:t>
            </w:r>
            <w:r>
              <w:rPr>
                <w:sz w:val="20"/>
                <w:szCs w:val="20"/>
              </w:rPr>
              <w:t>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окс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190,8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ни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Департамента городского хозяй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712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805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114-01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-М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и самоходной техники МЗСА 8177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240,8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емляным работам Отдела благоустройств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Управления благоустройства, экологии и транспорта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Крет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8 438,5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территориальному планированию на территории планировочного района </w:t>
              <w:br/>
              <w:t>№ 1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8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38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189,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848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535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2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Начальник Управления информации и общественных свя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7 047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1.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КМЗ 813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 837,5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тц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заседаний комиссий отдела муниципальных закупок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780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157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лужбы </w:t>
              <w:br/>
              <w:t>по наружной рекламе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102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898,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и кадровой работы Управления по правовому и организационному обеспечению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 246,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943,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е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 города Административно-технического отдела Административного департамен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961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бразованию земельных участков на территории планировочного района </w:t>
              <w:br/>
              <w:t>№ 2 Отдела перспективного планирования и застройки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290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электроснабжения и уличному освещению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 061,6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(с учетом дохода от продажи квартиры </w:t>
              <w:br/>
              <w:t>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ыдаче разрешений на использование земель Отдела перспективного планирования и застройк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269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89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 xml:space="preserve">по рекламе Службы </w:t>
              <w:br/>
              <w:t xml:space="preserve">по наружной рекламе Департамента градостро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416,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МАЗ-533603-212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38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иц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витию застроенных территорий Отдела перспективного планирования и застройки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46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 236,6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3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ч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Жилищного управл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169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 841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  <w:br/>
              <w:t>по закупкам отдела муниципальных закупок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211,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 Универсал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519,8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4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инансирования расходов и контроля Департамента финансов - главный бухгалтер Администрации города Волог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8 680,6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½ доли кварти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6 151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49,6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стасия Вадим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  <w:br/>
              <w:t>по организации теплоснабжения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067,9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Управления благоустройства, экологии и транспорта 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220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х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й защиты,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Амар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 807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е земельных участков Отдела землепользова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540,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FL</w:t>
            </w:r>
            <w:r>
              <w:rPr>
                <w:sz w:val="20"/>
                <w:szCs w:val="20"/>
              </w:rPr>
              <w:t>110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137,3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491,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н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117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511,2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 71000/18175067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5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5,7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оведению контрольных мероприятий (ревизий, проверок и обследований) контрольно-ревизионного отдела Департамента финанс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138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315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 8294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 797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4,0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й, промышленности и предпринимательства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 358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зической культуры и массового спорта по развитию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 275,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478,9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ным отношениям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524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  <w:br/>
              <w:t xml:space="preserve">по финансово-экономическим вопросам Управления социальной защиты, опеки </w:t>
              <w:br/>
              <w:t>и попечитель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708,6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 006,4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Управления образования Администрации города Вологды - начальник финансово-экономического отдела - главный бухгалтер Управления образова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730,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Qashqai 1.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080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ая комна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ч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Департамента городск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ПВХ Патриот 310, Лодочный мотор </w:t>
            </w:r>
            <w:r>
              <w:rPr>
                <w:sz w:val="20"/>
                <w:szCs w:val="20"/>
                <w:lang w:val="en-US"/>
              </w:rPr>
              <w:t>Toh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3.5 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744,6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264,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еспечению технической инвентаризации объектов недвижимости муниципальной собственности Отдела муниципальной собственности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953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по социальным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 60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2 530,8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 510,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 834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823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дресному плану и проектируемой застройке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292,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2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01,7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тарифов Департамента город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071,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Прогресс 4М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7,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торговле 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817,2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документации по закупкам отдела муниципальных закупок Департамент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 566,9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, полученный </w:t>
              <w:br/>
              <w:t>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ан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Управления образования Администрации города Вологды - начальник финансово-экономического отдела - главный бухгалтер Управления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479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вестиций, промышленности и предпринимательства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 694,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65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</w:t>
              <w:br/>
              <w:t xml:space="preserve"> № 1 Отдела архитектуры и дизайна Департамента градо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538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АПС-50 легковой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7 961,1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дизайна Департамента градо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759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ородского хозяйства Администрации города Вологды – начальник Управления благоустройства, экологии и тран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15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ПВХ </w:t>
            </w:r>
            <w:r>
              <w:rPr>
                <w:sz w:val="20"/>
                <w:szCs w:val="20"/>
                <w:lang w:val="en-US"/>
              </w:rPr>
              <w:t>Nissamaran</w:t>
            </w:r>
            <w:r>
              <w:rPr>
                <w:sz w:val="20"/>
                <w:szCs w:val="20"/>
              </w:rPr>
              <w:t xml:space="preserve"> 420 </w:t>
            </w:r>
            <w:r>
              <w:rPr>
                <w:sz w:val="20"/>
                <w:szCs w:val="20"/>
                <w:lang w:val="en-US"/>
              </w:rPr>
              <w:t>TR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автоприцеп МЗСА 81771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4 357,8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приобретен </w:t>
              <w:br/>
              <w:t>за счет личных накоплений, кредитных денежных средств, средств от продажи автомобиля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264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 077,0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хода, полученного </w:t>
              <w:br/>
              <w:t>от продажи квартиры и дохода, полученного в порядке дарения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енды и организации торгов Департамента имуществен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Мерседес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>280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рседес Бенц 30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8294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 235,3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дохода от продажи легкового автомоби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мера Ти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254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77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развитию застроенных территорий Отдела перспективного планирования и застройки Департамента градостроительств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017,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 070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02B38675A28A598D4A81830A3318E6CA5201F2EE9CD4011684B41C67684086525EADDC946C91283558272m8j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55:00Z</dcterms:created>
  <dc:creator>Krasilnikova_IS</dc:creator>
  <dc:description/>
  <cp:keywords/>
  <dc:language>en-US</dc:language>
  <cp:lastModifiedBy>Krasilnikova_IS</cp:lastModifiedBy>
  <cp:lastPrinted>2018-05-14T13:00:00Z</cp:lastPrinted>
  <dcterms:modified xsi:type="dcterms:W3CDTF">2019-05-22T07:12:00Z</dcterms:modified>
  <cp:revision>338</cp:revision>
  <dc:subject/>
  <dc:title/>
</cp:coreProperties>
</file>