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характера лиц, замещающих должности руководителей муниципальных образовательны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5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1"/>
        <w:gridCol w:w="2267"/>
        <w:gridCol w:w="2550"/>
        <w:gridCol w:w="2271"/>
        <w:gridCol w:w="9"/>
        <w:gridCol w:w="1550"/>
        <w:gridCol w:w="2552"/>
        <w:gridCol w:w="1355"/>
      </w:tblGrid>
      <w:tr>
        <w:trPr>
          <w:trHeight w:val="101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8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ина Светла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Средняя общеобразовательная школа № 1 с углубленным изучением английского языка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01,81</w:t>
            </w:r>
          </w:p>
        </w:tc>
      </w:tr>
      <w:tr>
        <w:trPr>
          <w:trHeight w:val="6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Днепр» Р 18-63ВГ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8,77</w:t>
            </w:r>
          </w:p>
        </w:tc>
      </w:tr>
      <w:tr>
        <w:trPr>
          <w:trHeight w:val="55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Наталия Юрьевна 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Гимназия №2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405,83</w:t>
            </w:r>
          </w:p>
        </w:tc>
      </w:tr>
      <w:tr>
        <w:trPr>
          <w:trHeight w:val="4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Средняя общеобразовательная школа №3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63,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94,35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Greatwall H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17,92</w:t>
            </w:r>
          </w:p>
        </w:tc>
      </w:tr>
      <w:tr>
        <w:trPr>
          <w:trHeight w:val="4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 Александр Серге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ьме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117,6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доли квартиры)</w:t>
            </w:r>
          </w:p>
        </w:tc>
      </w:tr>
      <w:tr>
        <w:trPr>
          <w:trHeight w:val="6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654869,81 (с учетом продажи доли квартиры)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0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0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5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29,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6 имени Героя Советского Союза Пименова Ивана Иванович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наем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04,08</w:t>
            </w:r>
          </w:p>
        </w:tc>
      </w:tr>
      <w:tr>
        <w:trPr>
          <w:trHeight w:val="6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7 имени 24 Краснознаменной Евпаторийской гвардейской стрелковой дивизии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440,1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8 доля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8 доля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цуби</w:t>
            </w: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en-US"/>
              </w:rPr>
              <w:t>и ASX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896,75</w:t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с углубленным изучением отдельных предметов № 8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599,09</w:t>
            </w:r>
          </w:p>
        </w:tc>
      </w:tr>
      <w:tr>
        <w:trPr>
          <w:trHeight w:val="11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9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1/3 доли (общая долева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05,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Борис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общеобразовательная школа №10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38,79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а Наталья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1 имени кавалера Ордена мужества подполковника Узкого Николая Клавдиевич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Сантаф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77,9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09,80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39,03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ректор МОУ «Средняя общеобразовательная школа №13 имени А.А. Завитухи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 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94,15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4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58,3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coda Fab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21,18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37,68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6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 xml:space="preserve"> 178 </w:t>
            </w:r>
            <w:r>
              <w:rPr>
                <w:sz w:val="20"/>
                <w:szCs w:val="20"/>
                <w:lang w:val="en-US"/>
              </w:rPr>
              <w:t>CYN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57,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25,72</w:t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личного автотранспорт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7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Фольксваген Pol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864,3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18 имени Героя Советского Союза Александра Александровича Полянског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933,72 (с учетом дохода от продажи легкового автомобиля)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9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ХРЕ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50,84 ( с учетом дохода от продажи легкового автомобиля)</w:t>
            </w:r>
          </w:p>
        </w:tc>
      </w:tr>
      <w:tr>
        <w:trPr>
          <w:trHeight w:val="8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0 имени героя Советского Союза Долгова Владимировича Константинович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23,87</w:t>
            </w:r>
          </w:p>
        </w:tc>
      </w:tr>
      <w:tr>
        <w:trPr>
          <w:trHeight w:val="9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1 имени Василия Ивановича Бел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79,0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96,15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3/4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саг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тал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2 имени Ф. Я. Федул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52,0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образования №23 "Созвучи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89,00</w:t>
            </w:r>
          </w:p>
        </w:tc>
      </w:tr>
      <w:tr>
        <w:trPr>
          <w:trHeight w:val="5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4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«Аутлендер» 2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95,1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59,56</w:t>
            </w:r>
          </w:p>
        </w:tc>
      </w:tr>
      <w:tr>
        <w:trPr>
          <w:trHeight w:val="79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 Евгений Александ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5 имени И.А.Батал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эндер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.114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85,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57,05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собственность 9/100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6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2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84,08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8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Great well СС 646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494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80,48</w:t>
            </w:r>
          </w:p>
        </w:tc>
      </w:tr>
      <w:tr>
        <w:trPr>
          <w:trHeight w:val="6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 Виктор Сергеевич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9 имени А.А.Поп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Оме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43,0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Светлана Владими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0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09,08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 (Баргузин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25,3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8,0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,50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3/7 доли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7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ее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3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57,37</w:t>
            </w:r>
          </w:p>
        </w:tc>
      </w:tr>
      <w:tr>
        <w:trPr>
          <w:trHeight w:val="5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8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Универсал Cher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F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96,26</w:t>
            </w:r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Натал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3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458,7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82,84</w:t>
            </w:r>
          </w:p>
        </w:tc>
      </w:tr>
      <w:tr>
        <w:trPr>
          <w:trHeight w:val="2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443,33 (с учетом дохода от продажи легкового автомобиля)</w:t>
            </w:r>
          </w:p>
        </w:tc>
      </w:tr>
      <w:tr>
        <w:trPr>
          <w:trHeight w:val="4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6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H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69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94,66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7 имени Маршала Советского Союза И.С. Коне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55673</w:t>
            </w:r>
            <w:r>
              <w:rPr>
                <w:sz w:val="20"/>
                <w:szCs w:val="20"/>
              </w:rPr>
              <w:t>,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553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Ма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39 имени С.А. Ловенецког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 H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57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45,31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527,8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стратова Елена Ива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Центр образования № 4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90,65</w:t>
            </w:r>
          </w:p>
        </w:tc>
      </w:tr>
      <w:tr>
        <w:trPr>
          <w:trHeight w:val="5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Юдина И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Вечерняя (сменная) общеобразовательная школа №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54,8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>
          <w:trHeight w:val="4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1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Nissan QASHQAI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386,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68,50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2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осквич 4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6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97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38,20</w:t>
            </w:r>
          </w:p>
        </w:tc>
      </w:tr>
      <w:tr>
        <w:trPr>
          <w:trHeight w:val="33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школа - детский сад для обучающихся, воспитанников с ограниченными возможностями здоровья № 98 «Хрустал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Дюран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одка «Прогресс» 4 с мотор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00,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96,00</w:t>
            </w:r>
          </w:p>
        </w:tc>
      </w:tr>
      <w:tr>
        <w:trPr>
          <w:trHeight w:val="25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Информационно-методический цент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Лада Грант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68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Лиде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01,8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Ирина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Единств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52,63</w:t>
            </w:r>
          </w:p>
        </w:tc>
      </w:tr>
      <w:tr>
        <w:trPr>
          <w:trHeight w:val="75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ий морской центр «Меридиан» имени Адмирала флота Советского Союза Николая Герасимовича Кузнецов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76,2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151,29 (с учетом дохода по договору уступки права требования по договору участия в долевом строительстве)</w:t>
            </w:r>
          </w:p>
        </w:tc>
      </w:tr>
      <w:tr>
        <w:trPr>
          <w:trHeight w:val="8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ворец творчества детей и молодеж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 ВАЗ 210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26,7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0,0</w:t>
            </w:r>
          </w:p>
        </w:tc>
      </w:tr>
      <w:tr>
        <w:trPr>
          <w:trHeight w:val="8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Татья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ДОУ «Детский сад общеразвивающего вида № 1 «Карамел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евроле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50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7,97</w:t>
            </w:r>
          </w:p>
        </w:tc>
      </w:tr>
      <w:tr>
        <w:trPr>
          <w:trHeight w:val="10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4х-комнатной квартир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икова Светлана Юр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ДОУ «Детский сад комбинированного вида № 3 «Воробуш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26,11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Александра Пав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ДОУ «Детский сад № 5 «Алён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итроен С4,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,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68,4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11,42</w:t>
            </w:r>
          </w:p>
        </w:tc>
      </w:tr>
      <w:tr>
        <w:trPr>
          <w:trHeight w:val="11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ДОУ «Детский сад общеразвивающего вида № 6 «Чебура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34,27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кате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7 «Ягод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95,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0,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 «Маленькая стра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92,97</w:t>
            </w:r>
          </w:p>
        </w:tc>
      </w:tr>
      <w:tr>
        <w:trPr>
          <w:trHeight w:val="5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а Светлана Юр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ри Тигго 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 81770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9622</w:t>
            </w:r>
            <w:r>
              <w:rPr>
                <w:sz w:val="20"/>
                <w:szCs w:val="20"/>
              </w:rPr>
              <w:t>,7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5,26</w:t>
            </w:r>
          </w:p>
        </w:tc>
      </w:tr>
      <w:tr>
        <w:trPr>
          <w:trHeight w:val="16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Ири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2 «Ромашка» компенсирующего вида для детей с нарушением опорно – двигательного аппар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8,72</w:t>
            </w:r>
          </w:p>
        </w:tc>
      </w:tr>
      <w:tr>
        <w:trPr>
          <w:trHeight w:val="10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Йе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503,10</w:t>
            </w:r>
          </w:p>
        </w:tc>
      </w:tr>
      <w:tr>
        <w:trPr>
          <w:trHeight w:val="11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5 «Терем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 седа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 седа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14,0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7,42</w:t>
            </w:r>
          </w:p>
        </w:tc>
      </w:tr>
      <w:tr>
        <w:trPr>
          <w:trHeight w:val="5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9 «Солнышк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08,9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5,80</w:t>
            </w:r>
          </w:p>
        </w:tc>
      </w:tr>
      <w:tr>
        <w:trPr>
          <w:trHeight w:val="7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а Гал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0 «Одуванч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Легковой автомобиль КИА РИ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85,9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8,61</w:t>
            </w:r>
          </w:p>
        </w:tc>
      </w:tr>
      <w:tr>
        <w:trPr>
          <w:trHeight w:val="113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Ольга Серг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1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4, находящееся в одноэтажном кирпичном здании гараже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10,55</w:t>
            </w:r>
          </w:p>
        </w:tc>
      </w:tr>
      <w:tr>
        <w:trPr>
          <w:trHeight w:val="69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ода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2 «Ласт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26,49</w:t>
            </w:r>
          </w:p>
        </w:tc>
      </w:tr>
      <w:tr>
        <w:trPr>
          <w:trHeight w:val="7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4 «Анютины глазк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½ 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21,7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5 «Улыб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39,82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стоянк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in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60,0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45,00</w:t>
            </w:r>
          </w:p>
        </w:tc>
      </w:tr>
      <w:tr>
        <w:trPr>
          <w:trHeight w:val="11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27 «Антошк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оторная лодка Днепр Р0536ВГ, моторная лодка Р 1991 ВЖ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84,3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38,3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лександ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0 «Цветик – семицвет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82,13</w:t>
            </w:r>
          </w:p>
        </w:tc>
      </w:tr>
      <w:tr>
        <w:trPr>
          <w:trHeight w:val="9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1 «Малыш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49,66</w:t>
            </w:r>
          </w:p>
        </w:tc>
      </w:tr>
      <w:tr>
        <w:trPr>
          <w:trHeight w:val="63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Инна Игор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32 «Ряб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1,18</w:t>
            </w:r>
          </w:p>
        </w:tc>
      </w:tr>
      <w:tr>
        <w:trPr>
          <w:trHeight w:val="93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3 «Колосок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Ларгу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31,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6,24</w:t>
            </w:r>
          </w:p>
        </w:tc>
      </w:tr>
      <w:tr>
        <w:trPr>
          <w:trHeight w:val="9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4 «Светляч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55,05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рина Светла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6 «Васил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9730/137640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¾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4-11,1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26,8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2,78 (с учетом доходов, полученных от сдачи недвижимого имущества)</w:t>
            </w:r>
          </w:p>
        </w:tc>
      </w:tr>
      <w:tr>
        <w:trPr>
          <w:trHeight w:val="22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0</w:t>
            </w:r>
          </w:p>
        </w:tc>
      </w:tr>
      <w:tr>
        <w:trPr>
          <w:trHeight w:val="98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8 «Красная шап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4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91,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436,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ов, полученных от продажи гаража)</w:t>
            </w:r>
          </w:p>
        </w:tc>
      </w:tr>
      <w:tr>
        <w:trPr>
          <w:trHeight w:val="16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7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39 «Ле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Тойота Хайлюкс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70,6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712,5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квартир)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0 «Берез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BR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ла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 надувная «Орион-10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13600000 8136000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67,8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4,61</w:t>
            </w:r>
          </w:p>
        </w:tc>
      </w:tr>
      <w:tr>
        <w:trPr>
          <w:trHeight w:val="9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1 «Ветер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34,55</w:t>
            </w:r>
          </w:p>
        </w:tc>
      </w:tr>
      <w:tr>
        <w:trPr>
          <w:trHeight w:val="16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Дастер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75,8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47,80 (с учетом доходов, полученных от продажи легкового автомобиля)</w:t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44 «Фиал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87,34</w:t>
            </w:r>
          </w:p>
        </w:tc>
      </w:tr>
      <w:tr>
        <w:trPr>
          <w:trHeight w:val="155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45 «Буратин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Кашка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75,42 (с учетом доходов, полученных от продажи автомобил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2,38</w:t>
            </w:r>
          </w:p>
        </w:tc>
      </w:tr>
      <w:tr>
        <w:trPr>
          <w:trHeight w:val="76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6 «Золотой петуш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49,5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9,70</w:t>
            </w:r>
          </w:p>
        </w:tc>
      </w:tr>
      <w:tr>
        <w:trPr>
          <w:trHeight w:val="7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9 «Гусельк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10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9/10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каптюр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74,9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59,40 (с учетом дохода от продажи автомобиля)</w:t>
            </w:r>
          </w:p>
        </w:tc>
      </w:tr>
      <w:tr>
        <w:trPr>
          <w:trHeight w:val="9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9/10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10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 Ларис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50 «Ланды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45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5,16</w:t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51 «Белоснеж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Дукато фурго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77,21 (с учетом доходов, поступивших от продажи автомобил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23,03</w:t>
            </w:r>
          </w:p>
        </w:tc>
      </w:tr>
      <w:tr>
        <w:trPr>
          <w:trHeight w:val="31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2 «Роднич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23,14</w:t>
            </w:r>
          </w:p>
        </w:tc>
      </w:tr>
      <w:tr>
        <w:trPr>
          <w:trHeight w:val="50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5 «Северян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49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62,33</w:t>
            </w:r>
          </w:p>
        </w:tc>
      </w:tr>
      <w:tr>
        <w:trPr>
          <w:trHeight w:val="56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вощехранилищ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6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67,15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таева Валентина Юр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57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2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1,4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71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60</w:t>
            </w:r>
          </w:p>
        </w:tc>
      </w:tr>
      <w:tr>
        <w:trPr>
          <w:trHeight w:val="8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дина Окс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присмотра и оздоровления № 58 «Незабуд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23,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09,24</w:t>
            </w:r>
          </w:p>
        </w:tc>
      </w:tr>
      <w:tr>
        <w:trPr>
          <w:trHeight w:val="19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 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Ан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0 «Роднич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САНГ ЙОНГ КАЙРОН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10,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164,3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>
          <w:trHeight w:val="295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-бокс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-бокс (пользование)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-бокс(пользование)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2 «Рябин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39,3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0,07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а Ир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4 «Мальви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7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7</w:t>
            </w:r>
          </w:p>
        </w:tc>
      </w:tr>
      <w:tr>
        <w:trPr>
          <w:trHeight w:val="9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развивающего вида № 65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08,47</w:t>
            </w:r>
          </w:p>
        </w:tc>
      </w:tr>
      <w:tr>
        <w:trPr>
          <w:trHeight w:val="297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66 «Петушок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78,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329,19</w:t>
            </w:r>
          </w:p>
        </w:tc>
      </w:tr>
      <w:tr>
        <w:trPr>
          <w:trHeight w:val="10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а Еле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7 «Яблон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Датсун ми-д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27,7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4,00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0 «Кал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Renault sander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stapway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25 АЗ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 3294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624,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31,43</w:t>
            </w:r>
          </w:p>
        </w:tc>
      </w:tr>
      <w:tr>
        <w:trPr>
          <w:trHeight w:val="22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"Центр развития ребенка – детский сад № 73 «Светла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 седа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92,43</w:t>
            </w:r>
          </w:p>
        </w:tc>
      </w:tr>
      <w:tr>
        <w:trPr>
          <w:trHeight w:val="168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лемина Екатерина Дмит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4 «Бел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00,7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86,40</w:t>
            </w:r>
          </w:p>
        </w:tc>
      </w:tr>
      <w:tr>
        <w:trPr>
          <w:trHeight w:val="5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77 «Земляни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7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52,0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39,76 (с учетом доходов, полученных от продажи автомобиля)</w:t>
            </w:r>
          </w:p>
        </w:tc>
      </w:tr>
      <w:tr>
        <w:trPr>
          <w:trHeight w:val="6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а Елена Евгень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8 «Мастер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5/16 доли) 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32,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23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 Квартира (общая совмест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xcton</w:t>
            </w:r>
            <w:r>
              <w:rPr>
                <w:sz w:val="20"/>
                <w:szCs w:val="20"/>
              </w:rPr>
              <w:t>, Пежо, Фольксваген туарег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v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грузовой борт, Скания тягач, Мерседес грузовой борт, лодка резиновая надувная, п/прицеп Когель, прицеп Шмитц , п/прицеп Кроенвеген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5/16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79 «Лучик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59,16</w:t>
            </w:r>
          </w:p>
        </w:tc>
      </w:tr>
      <w:tr>
        <w:trPr>
          <w:trHeight w:val="25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0 «Гном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 1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35,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04,11</w:t>
            </w:r>
          </w:p>
        </w:tc>
      </w:tr>
      <w:tr>
        <w:trPr>
          <w:trHeight w:val="13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ько Светлан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1 «Непосед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730 Лада Калина универсал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04,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07,80</w:t>
            </w:r>
          </w:p>
        </w:tc>
      </w:tr>
      <w:tr>
        <w:trPr>
          <w:trHeight w:val="6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Наталья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вивающего вида № 83 Више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5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70,59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4 «Топол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35,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28,93</w:t>
            </w:r>
          </w:p>
        </w:tc>
      </w:tr>
      <w:tr>
        <w:trPr>
          <w:trHeight w:val="4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вартира (общая долевая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кова Окс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5 «Подснежн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Лада Калин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94,8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0,00</w:t>
            </w:r>
          </w:p>
        </w:tc>
      </w:tr>
      <w:tr>
        <w:trPr>
          <w:trHeight w:val="4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кова Ирина Георг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6 «Ладушк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94,88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7 «Радуг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20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Sportage</w:t>
            </w:r>
            <w:r>
              <w:rPr>
                <w:sz w:val="20"/>
                <w:szCs w:val="20"/>
              </w:rPr>
              <w:t xml:space="preserve">, лодка </w:t>
            </w:r>
            <w:r>
              <w:rPr>
                <w:sz w:val="20"/>
                <w:szCs w:val="20"/>
                <w:lang w:val="en-US"/>
              </w:rPr>
              <w:t>Bad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390 ПВХ, прицеп к легковым транспортным средствам к легковым транспортным средствам КМ828421 КМ 282842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81,8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93,73</w:t>
            </w:r>
          </w:p>
        </w:tc>
      </w:tr>
      <w:tr>
        <w:trPr>
          <w:trHeight w:val="50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едолевая собственность 1/290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8 «Искор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6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981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, КИА РИО, лодка «Казанка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92,0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18,16 (с учетом доходов от продажи автомобиля)</w:t>
            </w:r>
          </w:p>
        </w:tc>
      </w:tr>
      <w:tr>
        <w:trPr>
          <w:trHeight w:val="140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9 «Зорен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6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доля в праве общей совместной собственност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6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9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30,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0 «Золотой ключ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254,51 (с учетом доходов от продажи от земельного участка)</w:t>
            </w:r>
          </w:p>
        </w:tc>
      </w:tr>
      <w:tr>
        <w:trPr>
          <w:trHeight w:val="13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1 «Рос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06,61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2 «Ив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861.2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65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</w:tr>
      <w:tr>
        <w:trPr>
          <w:trHeight w:val="74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94 «Ёл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¼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u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XL</w:t>
            </w:r>
            <w:r>
              <w:rPr>
                <w:sz w:val="20"/>
                <w:szCs w:val="20"/>
              </w:rPr>
              <w:t xml:space="preserve"> 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SHAC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3255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>38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793,37 (с учетом дохода от продажи квартиры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7,99</w:t>
            </w:r>
          </w:p>
        </w:tc>
      </w:tr>
      <w:tr>
        <w:trPr>
          <w:trHeight w:val="20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¼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95 «Сказ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24,8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5,30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№ 96 «Солов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50,5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8,82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долевая собственность 1/2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99 «Почему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23,00</w:t>
            </w:r>
          </w:p>
        </w:tc>
      </w:tr>
      <w:tr>
        <w:trPr>
          <w:trHeight w:val="282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0 «Вербу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Хендэ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5, снегоболотоход «РМ650-2» снегоходная машина, лодка «Прогресс 4М»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обственного изготовления лодочны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944,9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80,77</w:t>
            </w:r>
          </w:p>
        </w:tc>
      </w:tr>
      <w:tr>
        <w:trPr>
          <w:trHeight w:val="33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1 «Машен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), грузовой автомобиль УАЗ УАЗ-390944, моторная лодка «Прогресс» Прогресс, лодочный мотор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YMAHA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5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66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7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 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2 «Роси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5/7 доли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56,66</w:t>
            </w:r>
          </w:p>
        </w:tc>
      </w:tr>
      <w:tr>
        <w:trPr>
          <w:trHeight w:val="17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това Светлана Константин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, Лада ВАЗ-2114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76,68 (с учетом дохода от продажи земельного участка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Елена Николае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4 «Аленький цветоче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нежилое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77,30</w:t>
            </w:r>
          </w:p>
        </w:tc>
      </w:tr>
      <w:tr>
        <w:trPr>
          <w:trHeight w:val="15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ова Мари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5 «Полян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785,5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54,98</w:t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6 «Золотой ключи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35,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31,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2</w:t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7 «Лукоморь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ежилое помещение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599,7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61,39</w:t>
            </w:r>
          </w:p>
        </w:tc>
      </w:tr>
      <w:tr>
        <w:trPr>
          <w:trHeight w:val="2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(пользование, аренд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ова Елена Владимировна 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108 «Гнездышк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04,79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ычева Тать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БДОУ «Детский сад № 109 «Букварё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cer 1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26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8,0</w:t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6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6 доли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лкова Ирина Леонид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10 «Аисте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58,11</w:t>
            </w:r>
          </w:p>
        </w:tc>
      </w:tr>
      <w:tr>
        <w:trPr>
          <w:trHeight w:val="7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111 «Медвежонок» (отпуск по уходу за ребенком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егковой автомобиль Хёндай Соляри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19,13 (с учетом доходов от продажи жилого дома с участком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2,88</w:t>
            </w:r>
          </w:p>
        </w:tc>
      </w:tr>
      <w:tr>
        <w:trPr>
          <w:trHeight w:val="83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Алена Ахатов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сполняющий обязанности заведующего МДОУ "Детский сад компенсирующего вида № 111 «Медвежонок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948,01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 Детский сад № 112 "Золотая рыбка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14,0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50,98</w:t>
            </w:r>
          </w:p>
        </w:tc>
      </w:tr>
      <w:tr>
        <w:trPr>
          <w:trHeight w:val="20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Детский сад № 114 «Солнечный город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42,22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ведующий МАДОУ «Детский сад № 115 «Акварель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77,00</w:t>
            </w:r>
          </w:p>
        </w:tc>
      </w:tr>
      <w:tr>
        <w:trPr>
          <w:trHeight w:val="69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ведующий МБДОУ "Детский сад № 116 «Здоровячок»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общая долевая собственность 1/3 доли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ежилое помещение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83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17,06</w:t>
            </w:r>
          </w:p>
        </w:tc>
      </w:tr>
      <w:tr>
        <w:trPr>
          <w:trHeight w:val="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«Детский сад № 117 «Капель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 ( 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 (общая долев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55,73 (с учетом доходов от продажи автомобиля)</w:t>
            </w:r>
          </w:p>
        </w:tc>
      </w:tr>
      <w:tr>
        <w:trPr>
          <w:trHeight w:val="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а Ольг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«Детский сад № 118 «Звездоч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1/3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общая долев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36,5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1,94</w:t>
            </w:r>
          </w:p>
        </w:tc>
      </w:tr>
      <w:tr>
        <w:trPr>
          <w:trHeight w:val="11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ерев Владимир Валерь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tude</w:t>
            </w:r>
            <w:r>
              <w:rPr>
                <w:sz w:val="20"/>
                <w:szCs w:val="20"/>
              </w:rPr>
              <w:t xml:space="preserve"> (Рено Латитьюд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357,95</w:t>
            </w:r>
          </w:p>
        </w:tc>
      </w:tr>
      <w:tr>
        <w:trPr>
          <w:trHeight w:val="5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34,5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67,37</w:t>
            </w:r>
          </w:p>
        </w:tc>
      </w:tr>
    </w:tbl>
    <w:p>
      <w:pPr>
        <w:pStyle w:val="Normal"/>
        <w:spacing w:lineRule="auto" w:line="240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9:00Z</dcterms:created>
  <dc:creator>Anikina_EA</dc:creator>
  <dc:description/>
  <dc:language>en-US</dc:language>
  <cp:lastModifiedBy>Бутусова</cp:lastModifiedBy>
  <dcterms:modified xsi:type="dcterms:W3CDTF">2019-05-17T06:27:00Z</dcterms:modified>
  <cp:revision>6</cp:revision>
  <dc:subject/>
  <dc:title/>
</cp:coreProperties>
</file>