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несовершеннолетних детей за период </w:t>
      </w:r>
      <w:r>
        <w:rPr>
          <w:b/>
          <w:szCs w:val="26"/>
        </w:rPr>
        <w:t>с 1 января 2018 года по 31 декабря 2018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49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а Ларис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Директор МБУ ДО «ДШИ № 2 им. В.П. Трифонова» г. Вологды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, ½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214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4х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126 184,36 </w:t>
            </w:r>
          </w:p>
          <w:p>
            <w:pPr>
              <w:pStyle w:val="Normal"/>
              <w:spacing w:lineRule="auto" w:line="240"/>
              <w:ind w:first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транспортного средств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½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Мазда СХ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5 884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лина Ольг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Муниципальный архив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2/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 204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ХЕНДЭ Гр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159 736,7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транспортного средств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Натали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ДО «ДШИ № 5» г.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0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 962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REIGHTLIN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GOSI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REIGHTLIN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GOSI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прицеп </w:t>
            </w:r>
            <w:r>
              <w:rPr>
                <w:sz w:val="20"/>
                <w:szCs w:val="20"/>
                <w:lang w:val="en-US"/>
              </w:rPr>
              <w:t>KRO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DP</w:t>
            </w:r>
            <w:r>
              <w:rPr>
                <w:sz w:val="20"/>
                <w:szCs w:val="20"/>
              </w:rPr>
              <w:t xml:space="preserve"> 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 Ольг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Централизованная библиотечная система г.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 269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Fluence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 883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Ковалёва Ларис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«ДШИ «Арт-идея» г. Вологды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енная кладов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енная кладов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 177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рина Альбер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иректор</w:t>
            </w:r>
            <w:r>
              <w:rPr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МБУ ДО «ДМШ № 4» г.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 911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Легковые автомобили Тойота Камр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Казанка 5М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оторная лодка с подвесным лодочным мотором Камыш 36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88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ич Юрий Георг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Парки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3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ХОНДА </w:t>
            </w:r>
            <w:r>
              <w:rPr>
                <w:sz w:val="20"/>
                <w:szCs w:val="20"/>
                <w:lang w:val="en-US"/>
              </w:rPr>
              <w:t>VTX</w:t>
            </w:r>
            <w:r>
              <w:rPr>
                <w:sz w:val="20"/>
                <w:szCs w:val="20"/>
              </w:rPr>
              <w:t xml:space="preserve"> 1800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 471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жникова Наталья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АУ ДО «Художественная школа им. В.Н. Корбакова»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. Вологды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2/3)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ВАЗ 21140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07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Juk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37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59,9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дина Людмил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Директор МБУК КДЦ «Забот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Фольксваген 7Н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3 202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а Еле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«ЦДО» г.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2/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 261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2/6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 390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1/6)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¼)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152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1/6)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ык Михаил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иректор МАУК «ЦКР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E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 625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 105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Ирина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Городской Дворец культуры» г.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,0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РЕНО Санде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535 413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недвижимого имуществ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,0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544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ькина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ДО «ДМШ № 1» г.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9 055,82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уступки права требования долевого строительства квартиры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4 137,21</w:t>
            </w:r>
          </w:p>
          <w:p>
            <w:pPr>
              <w:pStyle w:val="Normal"/>
              <w:spacing w:lineRule="auto" w:line="276"/>
              <w:ind w:hanging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недвижимого имуществ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кова Евгени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МАУ ДО «ДШИ (хореографическая) «Пируэт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омнаты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 942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омнаты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Любовь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Молодежный экспериментальный театр-студия «Сонет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 302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кус Гал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иректор МАУК «Дирекция концертно-зрелищных представлений и праздников» города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индивидуальная собственность)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ойота </w:t>
            </w:r>
            <w:r>
              <w:rPr>
                <w:sz w:val="20"/>
                <w:szCs w:val="20"/>
                <w:lang w:val="en-US"/>
              </w:rPr>
              <w:t>Au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 125,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425" w:gutter="0" w:header="720" w:top="776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34:00Z</dcterms:created>
  <dc:creator>Ritter_SA</dc:creator>
  <dc:description/>
  <cp:keywords/>
  <dc:language>en-US</dc:language>
  <cp:lastModifiedBy>Perepelica_OA</cp:lastModifiedBy>
  <cp:lastPrinted>2013-06-05T15:53:00Z</cp:lastPrinted>
  <dcterms:modified xsi:type="dcterms:W3CDTF">2019-04-23T14:42:00Z</dcterms:modified>
  <cp:revision>15</cp:revision>
  <dc:subject/>
  <dc:title/>
</cp:coreProperties>
</file>