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характера лиц, замещающих должности руководителей муниципальных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учреждений муниципального образования «Город Вологда», их супруги (супруга) </w:t>
        <w:br/>
        <w:t>и несовершеннолетних детей за период с 1 января 2018 года по 31 декабря 2018 года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</w:r>
    </w:p>
    <w:tbl>
      <w:tblPr>
        <w:tblW w:w="15767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214"/>
        <w:gridCol w:w="2126"/>
        <w:gridCol w:w="2020"/>
        <w:gridCol w:w="9"/>
        <w:gridCol w:w="1431"/>
        <w:gridCol w:w="9"/>
        <w:gridCol w:w="1971"/>
        <w:gridCol w:w="3236"/>
        <w:gridCol w:w="2160"/>
      </w:tblGrid>
      <w:tr>
        <w:trPr>
          <w:trHeight w:val="1016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руководителя муниципального учреждения муниципального образования «Город Вологд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доход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за 2018 год (руб.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46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0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казенного учреждения «Ритуал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 3/4)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pacing w:lineRule="auto" w:line="240"/>
              <w:ind w:firstLine="52"/>
              <w:jc w:val="left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Нежилое помещение (индивидуальная собственность)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71,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71,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RAV-4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Автомобили грузовые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3646000,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437040-062,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5432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прицеп бортовой МТМ 93301,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прицеп бортовой СЗАИ 93271А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портейд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ым ТС НВ38А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 599,88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 224,34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46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0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бин Андрей Викторович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яющий обязанности директора муниципального бюджетного учреждения «Дорремстрой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индивидуаль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СОЛЯРИС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 992,99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 763,78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0" w:right="425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pt;height:11.55pt;mso-wrap-distance-left:0pt;mso-wrap-distance-right:0pt;mso-wrap-distance-top:0pt;mso-wrap-distance-bottom:0pt;margin-top:0.05pt;mso-position-vertical-relative:text;margin-left:3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2971A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1:16:00Z</dcterms:created>
  <dc:creator>Ritter_SA</dc:creator>
  <dc:description/>
  <dc:language>en-US</dc:language>
  <cp:lastModifiedBy>Степанова Надежда Александровна</cp:lastModifiedBy>
  <cp:lastPrinted>2014-05-06T17:22:00Z</cp:lastPrinted>
  <dcterms:modified xsi:type="dcterms:W3CDTF">2019-05-14T11:16:00Z</dcterms:modified>
  <cp:revision>2</cp:revision>
  <dc:subject/>
  <dc:title>Приложение</dc:title>
</cp:coreProperties>
</file>