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1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3"/>
        <w:gridCol w:w="1706"/>
        <w:gridCol w:w="4233"/>
        <w:gridCol w:w="1732"/>
        <w:gridCol w:w="2007"/>
        <w:gridCol w:w="1746"/>
        <w:gridCol w:w="1980"/>
      </w:tblGrid>
      <w:tr>
        <w:trPr>
          <w:trHeight w:val="10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8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Спортивная школа по спортивной гимнастике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, 1/4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Сузуки Гранд Витара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 239,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 118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Спортивная школа олимпийского резерва по баскетболу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Опель «Мок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 816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552,64</w:t>
            </w:r>
          </w:p>
        </w:tc>
      </w:tr>
      <w:tr>
        <w:trPr>
          <w:trHeight w:val="3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 «Спортивная школа олимпийского резерва по футболу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 1/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5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УНДАЙ Акцен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294,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Серг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автоном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Субару-Форест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112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Георгий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Спартак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собственность, 49/7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Нива-Шевроле», 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705,3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02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по зимним видам спорт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 собственность, 1/2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ашкай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ашкай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 334,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 948,8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Александр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Детско-юношеская спортивная школа боевых искусств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УАЗ 31512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С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350 </w:t>
            </w:r>
            <w:r>
              <w:rPr>
                <w:sz w:val="20"/>
                <w:szCs w:val="20"/>
                <w:lang w:val="en-US"/>
              </w:rPr>
              <w:t>Blutec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ПВХ «НЭВО 300» с подвесн. лод. мотором «Хонда» 2,3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5 687,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Юность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ЭНДЭ КР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ое судн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D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 xml:space="preserve"> 3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844,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95 304,29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льксваген Гольф 4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011,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8 010</w:t>
            </w:r>
            <w:r>
              <w:rPr>
                <w:sz w:val="20"/>
                <w:szCs w:val="20"/>
              </w:rPr>
              <w:t>,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Серг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автономного учреждения «Стадион «Динамо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3 064,92 (с учетом продажи автомоби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2 798,8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дин Евгений Вячеслав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пользован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016,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Леонид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 688,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го имуществ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9:00Z</dcterms:created>
  <dc:creator>Ritter_SA</dc:creator>
  <dc:description/>
  <cp:keywords/>
  <dc:language>en-US</dc:language>
  <cp:lastModifiedBy>Golikova_Mv</cp:lastModifiedBy>
  <cp:lastPrinted>2013-06-05T15:53:00Z</cp:lastPrinted>
  <dcterms:modified xsi:type="dcterms:W3CDTF">2019-05-14T07:54:00Z</dcterms:modified>
  <cp:revision>4</cp:revision>
  <dc:subject/>
  <dc:title>Приложение</dc:title>
</cp:coreProperties>
</file>