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0"/>
        <w:rPr>
          <w:sz w:val="28"/>
          <w:szCs w:val="28"/>
        </w:rPr>
      </w:pPr>
      <w:r>
        <w:rPr/>
        <w:t>УТОЧНЕННЫЕ 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рас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физкультурно-спортивной направленности муниципального образования «Город Вологда»,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их супруги (супруга) и несовершеннолетних детей  за период с 1 января 2018 года по 31 декабря 2018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71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73"/>
        <w:gridCol w:w="1706"/>
        <w:gridCol w:w="4233"/>
        <w:gridCol w:w="1732"/>
        <w:gridCol w:w="2007"/>
        <w:gridCol w:w="1746"/>
        <w:gridCol w:w="1980"/>
      </w:tblGrid>
      <w:tr>
        <w:trPr>
          <w:trHeight w:val="10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7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8 год         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унова Татьяна Александ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Детско-юношеская спортивная школа «Юность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«Шкода Фабиа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ЭНДЭ КР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ое судн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D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VA</w:t>
            </w:r>
            <w:r>
              <w:rPr>
                <w:sz w:val="20"/>
                <w:szCs w:val="20"/>
              </w:rPr>
              <w:t xml:space="preserve"> 3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ое судн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D-370 Bager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844,6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195 304,29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с учетом продажи автомобиля и квартиры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17:00Z</dcterms:created>
  <dc:creator>Ritter_SA</dc:creator>
  <dc:description/>
  <dc:language>en-US</dc:language>
  <cp:lastModifiedBy>Войнов Дмитрий Александрович</cp:lastModifiedBy>
  <cp:lastPrinted>2013-06-05T15:53:00Z</cp:lastPrinted>
  <dcterms:modified xsi:type="dcterms:W3CDTF">2019-06-14T08:19:00Z</dcterms:modified>
  <cp:revision>3</cp:revision>
  <dc:subject/>
  <dc:title>Приложение</dc:title>
</cp:coreProperties>
</file>