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6"/>
        </w:rPr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18 года по 31 декабря 2018 года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32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990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</w:t>
              <w:br/>
              <w:t xml:space="preserve">на праве собственности </w:t>
              <w:br/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-ный доход </w:t>
              <w:br/>
              <w:t>за 2018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ализованная бухгалтерия, обслуживающая муниципальные учреждения города Вологд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 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438,45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файндер, 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375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П350 Грузовые прочие 350432 (УМП 35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8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 887Б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 887Б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ГКБ-81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ЗАП 8357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роспуск грузовой ГКБ 9382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9 397,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9/10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3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ий склад-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3/4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ий склад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10:00Z</dcterms:created>
  <dc:creator>Kokorina_SE</dc:creator>
  <dc:description/>
  <dc:language>en-US</dc:language>
  <cp:lastModifiedBy>Bolotnikova_OA</cp:lastModifiedBy>
  <cp:lastPrinted>2013-05-23T16:31:00Z</cp:lastPrinted>
  <dcterms:modified xsi:type="dcterms:W3CDTF">2019-05-14T11:10:00Z</dcterms:modified>
  <cp:revision>2</cp:revision>
  <dc:subject/>
  <dc:title>Сведения о доходах, об имуществе и обязательствах имущественного характера лиц,</dc:title>
</cp:coreProperties>
</file>