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рас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физкультурно-спортивной направленности муниципального образования «Город Вологда»,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их супруги (супруга) и несовершеннолетних детей  за период с 1 января 2017 года по 31 декабря 2017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1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73"/>
        <w:gridCol w:w="1706"/>
        <w:gridCol w:w="4233"/>
        <w:gridCol w:w="1732"/>
        <w:gridCol w:w="2007"/>
        <w:gridCol w:w="1746"/>
        <w:gridCol w:w="1980"/>
      </w:tblGrid>
      <w:tr>
        <w:trPr>
          <w:trHeight w:val="10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7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Специализированная детско-юношеская спортивная школа № 1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, 1/4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44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Сузуки Гранд Витара», </w:t>
            </w:r>
            <w:r>
              <w:rPr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44,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16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Специализированная детско-юношеская спортивная школа олимпийского резерва № 2 по баскетболу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 собственность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Опель «Мок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70,8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45,51</w:t>
            </w:r>
          </w:p>
        </w:tc>
      </w:tr>
      <w:tr>
        <w:trPr>
          <w:trHeight w:val="3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обакас Дмитрий Павл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дополнительного образования «Специализированная детско-юношеская спортивная школа олимпийского резерва №  3 по футболу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8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8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8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Рено Клио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96,4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58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Сергей Никола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автоном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дополнительного образования «Специализированная детско-юношеская спортивная школа олимпийского резерва №  4 по конькобежному спорту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Субару-Форестер»  </w:t>
            </w:r>
            <w:r>
              <w:rPr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39,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Георгий Александ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«Спартак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обственность, 49/7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Нива-Шевроле», </w:t>
            </w:r>
            <w:r>
              <w:rPr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116,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51,7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Александ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по зимним видам спорт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 собственность, 1/2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Кашк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84,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39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ин Александр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дополнительного образования «Детско-юношеская спортивная школа боевых искусств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УАЗ 31512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ПВХ «НЭВО300» с подвесн. лод. мотором «Хонда» 2,3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217,6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ова Татьян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«Юность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обственность,1/2 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Шкода Фабиа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«Мицубиши Лансер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надувная «Баджер-370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921,5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Олег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Универсальный спортивно-концертный комплекс «Вологд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ицубиси-Паджер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льксваген Гольф», 1998 г.в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82,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8,6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ьев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ниципального автономного учреждения «Стадион «Динамо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ве комнаты,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, (индивидуальная собственность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Киа Рио», 2014 г.в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91,8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ладислав Игор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Спортивно-оздоровительный комплекс «Изумруд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Аурис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14,6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27,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Анатолий Василье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Ледовый дворец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ан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ицубиси Аутлендер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0 614,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Леонид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«Физкультурно-спортивный центр города Вологды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75,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10:00Z</dcterms:created>
  <dc:creator>Ritter_SA</dc:creator>
  <dc:description/>
  <cp:keywords/>
  <dc:language>en-US</dc:language>
  <cp:lastModifiedBy>Сысоев</cp:lastModifiedBy>
  <cp:lastPrinted>2013-06-05T15:53:00Z</cp:lastPrinted>
  <dcterms:modified xsi:type="dcterms:W3CDTF">2018-05-22T09:13:00Z</dcterms:modified>
  <cp:revision>3</cp:revision>
  <dc:subject/>
  <dc:title>Приложение</dc:title>
</cp:coreProperties>
</file>