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73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ин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ый архив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2/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819, 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2 524,74 (учетом продажи недвижимого имуще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27 892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К «Централизованная библиотечная система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589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305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 ДО «ДШИ «Арт-идея» г. Вологды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 кла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 кла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 2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285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МБУ ДО «ДМШ № 4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40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ые автомобили Тойота Камр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мыш 3600, с подвесным лодочным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4 170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Художественная школа им. В.Н.Корбак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2/3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ые автомобили ВАЗ 2114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07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 80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льксваген 7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6 21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собственность, 2/6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329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2/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97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долевая собственность,1/6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собственность, ¼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долевая собственность,1/6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 87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25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E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 725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 собственность, ½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99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5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кова Евген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ШИ (хореографическая) «Пируэ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969,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371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885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,00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25" w:gutter="0" w:header="720" w:top="776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D:\Баскова 310\БАВ\Сведения о доходах\2018\Сведения за 2017 г. УКИ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D:\Баскова 310\БАВ\Сведения о доходах\2018\Сведения за 2017 г. УКИ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781" w:leader="none"/>
        <w:tab w:val="right" w:pos="15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4:00Z</dcterms:created>
  <dc:creator>Ritter_SA</dc:creator>
  <dc:description/>
  <cp:keywords/>
  <dc:language>en-US</dc:language>
  <cp:lastModifiedBy>Baskova_AV</cp:lastModifiedBy>
  <cp:lastPrinted>2013-06-05T15:53:00Z</cp:lastPrinted>
  <dcterms:modified xsi:type="dcterms:W3CDTF">2018-05-22T05:39:00Z</dcterms:modified>
  <cp:revision>7</cp:revision>
  <dc:subject/>
  <dc:title/>
</cp:coreProperties>
</file>