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руководителей муниципальных учреждений подведомственных Департаменту экономического развития  Администрации города Вологды, за период с 1 января 2017 года по 31 декабря 201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06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990"/>
        <w:gridCol w:w="3153"/>
        <w:gridCol w:w="2239"/>
        <w:gridCol w:w="1134"/>
        <w:gridCol w:w="1701"/>
        <w:gridCol w:w="2126"/>
        <w:gridCol w:w="2688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доход </w:t>
              <w:br/>
              <w:t>за 2017 год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в Андрей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«Центр содействия развитию предпринимательства и туриз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01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енсии за военную службу в Вооруженных Силах РФ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50,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14:00Z</dcterms:created>
  <dc:creator>Kokorina_SE</dc:creator>
  <dc:description/>
  <cp:keywords/>
  <dc:language>en-US</dc:language>
  <cp:lastModifiedBy>Mikhaylovskaya_OI</cp:lastModifiedBy>
  <cp:lastPrinted>2018-05-22T12:14:00Z</cp:lastPrinted>
  <dcterms:modified xsi:type="dcterms:W3CDTF">2018-05-22T09:14:00Z</dcterms:modified>
  <cp:revision>3</cp:revision>
  <dc:subject/>
  <dc:title>Сведения о доходах, об имуществе и обязательствах имущественного характера лиц,</dc:title>
</cp:coreProperties>
</file>