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, </w:t>
        <w:br/>
        <w:t xml:space="preserve">включенные в </w:t>
      </w:r>
      <w:hyperlink r:id="rId2">
        <w:r>
          <w:rPr>
            <w:rStyle w:val="InternetLink"/>
            <w:b/>
            <w:sz w:val="20"/>
            <w:szCs w:val="20"/>
          </w:rPr>
          <w:t>Перечень</w:t>
        </w:r>
      </w:hyperlink>
      <w:r>
        <w:rPr>
          <w:b/>
          <w:sz w:val="20"/>
          <w:szCs w:val="20"/>
        </w:rPr>
        <w:t xml:space="preserve"> должностей муниципальной службы в Администрации города Вологды, при назначении на которые и при замещении которых муниципальные служащие Администрации города Вологды обязаны представлять представителю нанимателя (работодателю) сведения о своих доходах, имуществе и обязательствах имущественного характера, а также сведения о доходах, имуществе и обязательствах имущественного характера своих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b/>
          <w:sz w:val="20"/>
          <w:szCs w:val="20"/>
        </w:rPr>
        <w:t xml:space="preserve">супруги (супруга) и несовершеннолетних детей, утвержденный постановлением Главы города Вологды от 28 августа 2009 года № 4450, </w:t>
        <w:br/>
        <w:t>за период с 1 января 2017 года по 31 декабря 2017 года</w:t>
      </w:r>
    </w:p>
    <w:p>
      <w:pPr>
        <w:pStyle w:val="Normal"/>
        <w:autoSpaceDE w:val="false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034"/>
        <w:gridCol w:w="2410"/>
        <w:gridCol w:w="1843"/>
        <w:gridCol w:w="992"/>
        <w:gridCol w:w="1417"/>
        <w:gridCol w:w="1637"/>
        <w:gridCol w:w="1765"/>
        <w:gridCol w:w="3260"/>
      </w:tblGrid>
      <w:tr>
        <w:trPr>
          <w:tblHeader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доход за 2017 год (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в Администрации города Вологды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45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ери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коммунального хозяйст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азвития коммунальной инфраструктуры Департамента город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43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 413,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тон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6"/>
              </w:rPr>
            </w:pPr>
            <w:r>
              <w:rPr>
                <w:sz w:val="20"/>
                <w:szCs w:val="20"/>
              </w:rPr>
              <w:t xml:space="preserve">Ведущий специалист </w:t>
              <w:br/>
              <w:t>по вопросам приватизации земельных участков и обеспечению государственного кадастрового учета Отдела землепользования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723,26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 402,35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юг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организации содержания и капитального ремонта жилищного фонда Департамента городского хозяйств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2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 258,1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доли квартиры)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 040,4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автомобиля)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 500,00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от продажи доли квартиры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же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Жилищного управления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 961,26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дя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 546,85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Шкода </w:t>
            </w:r>
            <w:r>
              <w:rPr>
                <w:sz w:val="20"/>
                <w:szCs w:val="20"/>
                <w:lang w:val="en-US"/>
              </w:rPr>
              <w:t>Yeti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>,93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нд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физической культуры </w:t>
              <w:br/>
              <w:t>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Куг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7 651,81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 и мониторингу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 520,91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.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АЗ 3302 приобретен </w:t>
              <w:br/>
              <w:t>за счет сбережений супругов за предыдущие годы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 колесный ЭО-2621 юмз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ус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закупкам отдела муниципальных закупок Департамента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 272,92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кода Рапид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8 244,2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(в том числе доход, полученный </w:t>
              <w:br/>
              <w:t>от продажи легкового автомобиля)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и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е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ич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Департамента городского хозяйства Администрации города Вологды по жилищному хозяй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310 687</w:t>
            </w:r>
            <w:r>
              <w:rPr>
                <w:sz w:val="20"/>
                <w:szCs w:val="20"/>
              </w:rPr>
              <w:t>,67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2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909,36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ск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радостроительства по вопросам архите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4 075,02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ыг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>по учету и контролю арендной платы Отдела аренды и организации торгов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546,1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4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рков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- начальник Департамента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Опель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y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2140 Lada 4*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1 882,74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5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813,47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у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 xml:space="preserve">по перспективному планированию отдела перспективного планирования и застройки Департамента градострои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роен </w:t>
              <w:br/>
              <w:t xml:space="preserve">С 4 Комби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582,29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188,15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ликан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риему имущества в муниципальную собственность и по безвозмездному пользованию Отдела муниципальной собственности Департамента имущественных отно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6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 845,99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правлению и распоряжению муниципальным имуществом, переданным в оперативное управление образовательным учреждениям, Отдела муниципальной собственности Департамента имущественных отношен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408,72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000,0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контролю в сфере закупок для обеспечения нужд социальной сферы Отдела организации исполнения бюджета Департамента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 584,6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емляным работам  Отдела благоустройств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зеленения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918,96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па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р города Волог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cedes-Benz GLK 300 4 Mati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4 478,53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т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авовым вопросам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 918,26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х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формлению прав на земельные участки, находящиеся в государственной собственности, Отдела землепользования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886,75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Accent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158,6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земельного участка)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6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х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аренде недвижимого имущества Отдела аренды и организации торгов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273,99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200-</w:t>
            </w:r>
            <w:r>
              <w:rPr>
                <w:sz w:val="20"/>
                <w:szCs w:val="20"/>
                <w:lang w:val="en-US"/>
              </w:rPr>
              <w:t>Chevrole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9 966,41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Заместитель начальника 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8 399,36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872,84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ользование)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бенщ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образованию земельных участков на территории планировочного района </w:t>
              <w:br/>
              <w:t>№ 1 отдела перспективного планирования и застройки Департамента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 209,19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985,31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ля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6 027,45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1.6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328,22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нил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территориальному планированию на территории планировочного района </w:t>
              <w:br/>
              <w:t>№ 3 Отдела архитектуры и дизайна Департамента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649,87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 042,56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н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Ведущий специалист по подготовке и ведению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 689,98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 137,99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жин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чальник  отдела анализа и прогнозирования Департамента экономического развит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8 290,0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доход, полученный </w:t>
              <w:br/>
              <w:t>от продажи квартир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ьдец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й собственности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 823,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организации ремонта муниципального жилищного фонда Отдела организации содержани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капитального ремонта жилищного фонда Департамента городск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408,52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1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да </w:t>
            </w:r>
            <w:r>
              <w:rPr>
                <w:sz w:val="20"/>
                <w:szCs w:val="20"/>
                <w:lang w:val="en-US"/>
              </w:rPr>
              <w:t>Roomster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 309</w:t>
            </w:r>
            <w:r>
              <w:rPr>
                <w:sz w:val="20"/>
                <w:szCs w:val="20"/>
              </w:rPr>
              <w:t>,55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ег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 Администрации города Вологды – начальник финансово-экономического отдела – главный бухгалтер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+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 729,03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3/5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иссан Патфайндер 2,5,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6 700,0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Урал-375Д 375Д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томобиль грузовой УМП350 грузовые прочие 35043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МП350),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общая долевая собственность, 9/10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Трактор Беларус-82.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2ПТС-4 887Б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2ПТС-4 887Б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3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ЗАП 8357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-роспуск грузовой ГКБ 9382-0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тракторны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-817 ГКБ-81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ол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билизацион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1 026,50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7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социальный  най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581,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ол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финансово-экономическим вопросам </w:t>
            </w:r>
            <w:r>
              <w:rPr>
                <w:sz w:val="20"/>
                <w:szCs w:val="22"/>
              </w:rPr>
              <w:t>Управления физической культуры и массового спор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A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1 450</w:t>
            </w:r>
            <w:r>
              <w:rPr>
                <w:sz w:val="20"/>
                <w:szCs w:val="20"/>
              </w:rPr>
              <w:t>,66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ны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ош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нтрольно-ревизионного отдела Департамента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Циви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 442,47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им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правлению и распоряжению имуществом казны, муниципальных предприятий и признанию права на бесхозяйные объекты Отдела муниципальной собственности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296,40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3/10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3/10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4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720,94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щи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существлению полномочий собственника муниципальных помещений Отдела организации содержани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апитального ремонта жилищного фонда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537,42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Флюенс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131,7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галова </w:t>
              <w:br/>
              <w:t xml:space="preserve">Ксени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  <w:br/>
              <w:t>по вопросам перепланировки и переустройства Отдела архитектуры и дизайна Департамента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160,21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рож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Начальник Сектора подготовки муниципальных заказов Управления по правовому и организационному обеспечению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705,37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1 654</w:t>
            </w:r>
            <w:r>
              <w:rPr>
                <w:sz w:val="20"/>
                <w:szCs w:val="20"/>
              </w:rPr>
              <w:t>,19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245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 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ц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радостроительства Администрации города Вологды по вопросам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 822,32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176,28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хар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нестационарной торговле и созданию условий для расширения рынка сельскохозяйственной продукции отдела содействия развитию торговли, общественного питания и бытового обслуживания Департамента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343,44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Генезис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 000,0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лот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 xml:space="preserve">по формированию документации </w:t>
              <w:br/>
              <w:t>по закупкам отдела муниципальных закупок Департамента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282,14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 027,46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6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оформления, прекращения прав и установления ограничений (обременений) на земельные участки Отдела землепользования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531,04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ЗАЗ </w:t>
            </w:r>
            <w:r>
              <w:rPr>
                <w:sz w:val="20"/>
                <w:szCs w:val="20"/>
                <w:lang w:val="en-US"/>
              </w:rPr>
              <w:t>Chan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F</w:t>
            </w: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YP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Б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КМЗ-8784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рицеп легковой МЗСА81771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81771-000001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 транспортное средство повышенной проходимости ЗиД-2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548DD4"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уб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 и мониторингу договоров аренды Отдела аренды и организации торгов Департамента имущественных отно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067,42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исполнению бюджета в сфере городского хозяйства Отдела учета и отчетности Департамента городск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ts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7 532</w:t>
            </w:r>
            <w:r>
              <w:rPr>
                <w:sz w:val="20"/>
                <w:szCs w:val="20"/>
              </w:rPr>
              <w:t>,86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Овощехранилищ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опеки и попечительства в отношении совершеннолетних граждан Управления социальной защиты,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 872,15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8 244</w:t>
            </w:r>
            <w:r>
              <w:rPr>
                <w:sz w:val="20"/>
                <w:szCs w:val="20"/>
              </w:rPr>
              <w:t>,48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 доли-2-й дол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он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рги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Консультант по строительству, реконструкции, капитальному ремонту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емонту искусственных сооружений Отдела благоустройства и озеленения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аджеро Спор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 715,15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личных накоплений, кредитных денежных средств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 прицеп ССТ-7132-09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548DD4"/>
                <w:spacing w:val="-4"/>
                <w:sz w:val="20"/>
                <w:szCs w:val="20"/>
              </w:rPr>
            </w:pPr>
            <w:r>
              <w:rPr>
                <w:color w:val="548DD4"/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548DD4"/>
                <w:spacing w:val="-4"/>
                <w:sz w:val="20"/>
                <w:szCs w:val="20"/>
              </w:rPr>
            </w:pPr>
            <w:r>
              <w:rPr>
                <w:color w:val="548DD4"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атов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ерспективного планирования и застройки Департамента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 691,14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ч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учета и отчетности Департамента финансов – главный бухгалтер Администрации города Волог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Субару </w:t>
            </w:r>
            <w:r>
              <w:rPr>
                <w:sz w:val="20"/>
                <w:szCs w:val="20"/>
                <w:lang w:val="en-US"/>
              </w:rPr>
              <w:t>Foreste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1 556,0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доход, полученный </w:t>
              <w:br/>
              <w:t>от продажи квартиры)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70 193,2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от продажи квартиры)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25,2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776,0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776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уст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 Департамента городск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 479,27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м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ви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 xml:space="preserve">по организации и проведению торгов </w:t>
              <w:br/>
              <w:t xml:space="preserve">по продаже и аренде земельных участков Отдела аренды и организации торгов Департамента имущественных отнош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014,46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013,17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арг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перепланировки и переустройства Отдела архитектуры и дизайна Департамента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 232,24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ыш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продажи прав на земельные участки Отдела землепользования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 518,22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вит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чальник  отдела организации исполнения бюджета Департамента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63 866,59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Highlander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641,38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л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муниципальному земельному контролю Административно-технического отдела Административного департ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983,65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117,77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ел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6"/>
              </w:rPr>
              <w:t>Заместитель Мэра города Вологды - начальник Департамента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Highlan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 8177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4 367,32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Квартира (апартаменты) 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партаменты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ашиномест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Caravelle</w:t>
            </w:r>
            <w:r>
              <w:rPr>
                <w:sz w:val="20"/>
                <w:szCs w:val="20"/>
              </w:rPr>
              <w:t xml:space="preserve"> 7НС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 xml:space="preserve">Crafter </w:t>
            </w:r>
            <w:r>
              <w:rPr>
                <w:sz w:val="20"/>
                <w:szCs w:val="20"/>
              </w:rPr>
              <w:t>Луидор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923,7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партаменты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партаменты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пиков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хране окружающей среды Отдела экологии Департамента городск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да Октавия </w:t>
            </w:r>
            <w:r>
              <w:rPr>
                <w:sz w:val="20"/>
                <w:szCs w:val="20"/>
                <w:lang w:val="en-US"/>
              </w:rPr>
              <w:t>Tour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 7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549,0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бер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по контролю в сфере закупок для обеспечения образовательных нужд </w:t>
              <w:br/>
              <w:t>отдела организации исполнения бюджета Департамента финансов Администрации города Волог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575,8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ту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Начальник отдела по документационному и правовому обеспечению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potag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53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794,67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color w:val="000000"/>
                <w:sz w:val="20"/>
                <w:szCs w:val="26"/>
              </w:rPr>
            </w:pPr>
            <w:r>
              <w:rPr>
                <w:iCs/>
                <w:color w:val="000000"/>
                <w:sz w:val="20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color w:val="000000"/>
                <w:sz w:val="20"/>
                <w:szCs w:val="26"/>
              </w:rPr>
            </w:pPr>
            <w:r>
              <w:rPr>
                <w:iCs/>
                <w:color w:val="000000"/>
                <w:sz w:val="20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color w:val="000000"/>
                <w:sz w:val="20"/>
                <w:szCs w:val="26"/>
              </w:rPr>
            </w:pPr>
            <w:r>
              <w:rPr>
                <w:iCs/>
                <w:color w:val="000000"/>
                <w:sz w:val="20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color w:val="000000"/>
                <w:sz w:val="20"/>
                <w:szCs w:val="26"/>
              </w:rPr>
            </w:pPr>
            <w:r>
              <w:rPr>
                <w:iCs/>
                <w:color w:val="000000"/>
                <w:sz w:val="20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color w:val="000000"/>
                <w:sz w:val="20"/>
                <w:szCs w:val="26"/>
              </w:rPr>
            </w:pPr>
            <w:r>
              <w:rPr>
                <w:iCs/>
                <w:color w:val="000000"/>
                <w:sz w:val="20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color w:val="000000"/>
                <w:sz w:val="20"/>
                <w:szCs w:val="26"/>
              </w:rPr>
            </w:pPr>
            <w:r>
              <w:rPr>
                <w:iCs/>
                <w:color w:val="000000"/>
                <w:sz w:val="20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color w:val="000000"/>
                <w:sz w:val="20"/>
                <w:szCs w:val="26"/>
              </w:rPr>
            </w:pPr>
            <w:r>
              <w:rPr>
                <w:iCs/>
                <w:color w:val="000000"/>
                <w:sz w:val="20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аренда 1/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кар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ен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Cs/>
                <w:sz w:val="20"/>
                <w:szCs w:val="26"/>
              </w:rPr>
              <w:t xml:space="preserve">Заместитель  начальника Департамента - начальник Управления по правовому и организационному обеспечению Департамента городского хозяйст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11 </w:t>
            </w:r>
            <w:r>
              <w:rPr>
                <w:sz w:val="20"/>
                <w:szCs w:val="20"/>
                <w:lang w:val="en-US"/>
              </w:rPr>
              <w:t>Tigg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471 107</w:t>
            </w:r>
            <w:r>
              <w:rPr>
                <w:sz w:val="20"/>
                <w:szCs w:val="20"/>
              </w:rPr>
              <w:t>,40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color w:val="000000"/>
                <w:sz w:val="20"/>
                <w:szCs w:val="26"/>
              </w:rPr>
            </w:pPr>
            <w:r>
              <w:rPr>
                <w:iCs/>
                <w:color w:val="000000"/>
                <w:sz w:val="20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color w:val="000000"/>
                <w:sz w:val="20"/>
                <w:szCs w:val="26"/>
              </w:rPr>
            </w:pPr>
            <w:r>
              <w:rPr>
                <w:iCs/>
                <w:color w:val="000000"/>
                <w:sz w:val="20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(социальный найм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як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ич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Консультант по транспорту Отдела транспорта Департамента городск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828,11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color w:val="000000"/>
                <w:sz w:val="20"/>
                <w:szCs w:val="26"/>
              </w:rPr>
            </w:pPr>
            <w:r>
              <w:rPr>
                <w:iCs/>
                <w:color w:val="000000"/>
                <w:sz w:val="20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color w:val="000000"/>
                <w:sz w:val="20"/>
                <w:szCs w:val="26"/>
              </w:rPr>
            </w:pPr>
            <w:r>
              <w:rPr>
                <w:iCs/>
                <w:color w:val="000000"/>
                <w:sz w:val="20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color w:val="000000"/>
                <w:sz w:val="20"/>
                <w:szCs w:val="26"/>
              </w:rPr>
            </w:pPr>
            <w:r>
              <w:rPr>
                <w:iCs/>
                <w:color w:val="000000"/>
                <w:sz w:val="20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вал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торговле непродовольственными товарами отдела содействия развитию торговли, общественного питания и бытового обслуживания Департамента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  <w:br/>
              <w:t>к легковым транспортным средствам МЗСА 817702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Polaris WT48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605,28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 340,08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юка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города Волог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OutlanderXL</w:t>
            </w:r>
            <w:r>
              <w:rPr>
                <w:sz w:val="20"/>
                <w:szCs w:val="20"/>
              </w:rPr>
              <w:t xml:space="preserve"> 2.4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3.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0 559,11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6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6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2 418,61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ыл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роведению ревизий, проверок и обследований контрольно-ревизионного отдела Департамента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549,76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яш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рожной деятельности Отдела благоустройств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зеленения Департамента городск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 610,83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бокс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L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329,13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бокс) 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чешк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культуры и историко-культурного наслед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 718,42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 260,04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дрявце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ерспективного планирования и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3.8 </w:t>
            </w:r>
            <w:r>
              <w:rPr>
                <w:sz w:val="20"/>
                <w:szCs w:val="20"/>
                <w:lang w:val="en-US"/>
              </w:rPr>
              <w:t>LWB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ранспортным средствам АК6418 35 самодельны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009,94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9 425,0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содержания и ремонта муниципального жилищного фонда Отдела организации содержания и капитального ремонта жилищного фонда Департамента городск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861,85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 592,4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 учетом продаж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)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79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ш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вд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опеки и попечительства в отношении несовершеннолетних граждан Управления социальной защиты,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 552,96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304,06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ар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-технического отдела Административного департ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</w:t>
            </w:r>
            <w:r>
              <w:rPr>
                <w:color w:val="548DD4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Сорент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7 657,75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 265,96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ед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дим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землепользования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Шкода </w:t>
            </w:r>
            <w:r>
              <w:rPr>
                <w:sz w:val="20"/>
                <w:szCs w:val="20"/>
                <w:lang w:val="en-US"/>
              </w:rPr>
              <w:t>Fab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 273,0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шу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по вопросам приватизации муниципального имущества Отдела аренды и организации торгов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 343,9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ключая доход, полученный </w:t>
              <w:br/>
              <w:t>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 168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ключая доход, полученный </w:t>
              <w:br/>
              <w:t>от продажи автомобиля)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ха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онсультант по вопросам приватизации муниципального имущества Отдела аренды и организации торгов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461,26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Duster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40,97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 по учету и мониторингу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3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16,44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Максимов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ьевич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ородского хозяйства Администрации города Вологды по коммунальному хозяй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ogeot 300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036 782</w:t>
            </w:r>
            <w:r>
              <w:rPr>
                <w:sz w:val="20"/>
                <w:szCs w:val="20"/>
              </w:rPr>
              <w:t>,95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опросам приватизации земельных участков и обеспечению государственного кадастрового учета Отдела землепользования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55 777,21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Дастер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Снегоход СБ-640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Шасси самоходное Т-16М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305,71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рг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 xml:space="preserve">по рекламе Службы </w:t>
              <w:br/>
              <w:t>по наружной рекламе Департамента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465,22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ве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Административного департамента, начальник Управления по административным отношениям, пожарной безопасности, гражданской обороне и чрезвычайным ситуациям Административного департ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5 278,82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7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984,2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3/7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чен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школьного образования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01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3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 452,5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374,22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FF0000"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FF0000"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шал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образованию земельных участков на территории планировочного района </w:t>
              <w:br/>
              <w:t>№ 3 Отдела перспективного планирования и застройки Департамента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038,9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есе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-Тии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 081,60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 477,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роз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есса 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контролю в сфере закупок для обеспечения образовательных нужд и бюджетным правоотношениям отдела организации исполнения бюджета Департамента финанс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 764,08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Начальник Сектора подготовки муниципальных заказов Управл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авовому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и организационному обеспечению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789,59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торговле непродовольственными товарами отдела содействия развитию торговли, общественного питания и бытового обслуживания Департамента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987,74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их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– начальник Департамента город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Опель </w:t>
            </w:r>
            <w:r>
              <w:rPr>
                <w:sz w:val="20"/>
                <w:szCs w:val="20"/>
                <w:lang w:val="en-US"/>
              </w:rPr>
              <w:t>Antar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4 172,50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496,87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нико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правлению и распоряжению муниципальным имуществом, переданным в оперативное управление учреждениям в сфере культуры, физкультуры и иных учреждений, Отдела муниципальной собственности Департамента имущественных отно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487,08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средств ипотечного займ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029,33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арь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Департамента городского хозяйства Администрации города Вологды по экономике и финан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 xml:space="preserve">, Лада </w:t>
            </w:r>
            <w:r>
              <w:rPr>
                <w:sz w:val="20"/>
                <w:szCs w:val="20"/>
                <w:lang w:val="en-US"/>
              </w:rPr>
              <w:t>XRA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339 457</w:t>
            </w:r>
            <w:r>
              <w:rPr>
                <w:sz w:val="20"/>
                <w:szCs w:val="20"/>
              </w:rPr>
              <w:t>,04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авто ПР82945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4 539,59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местн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исполнения бюджета Департамента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 277,37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мера Классик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980,61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од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рганизации исполнения бюджета Департамента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 341,22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квартира, 1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396,66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- начальник Административного департ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4 730,5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доход, полученный </w:t>
              <w:br/>
              <w:t>от продажи земельного участка)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710,32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1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в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и проведению торгов Отдела аренды и организации торгов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337,55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995,06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ерспективного планирования и застройки Департамента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928,96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5 000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, полученный от продажи квартиры)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Афалина 52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АВ 8101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2944С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 </w:t>
              <w:br/>
              <w:t xml:space="preserve">по осуществлению внутреннего муниципального финансового контроля </w:t>
              <w:br/>
              <w:t>контрольно-ревизионного отдела Департамента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 857,45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 927,26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  <w:r>
              <w:rPr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ю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по формированию аукционной документации Сектора подготовки муниципальных заказов Управления по правовому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и организационному обеспечению Департамента городского хозяйст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679,61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1.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9 239</w:t>
            </w:r>
            <w:r>
              <w:rPr>
                <w:sz w:val="20"/>
                <w:szCs w:val="20"/>
              </w:rPr>
              <w:t>,7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ьц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иами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существлению внутреннего муниципального финансового контроля контрольно-ревизионного отдела Департамента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929,98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  <w:r>
              <w:rPr>
                <w:iCs/>
                <w:sz w:val="20"/>
                <w:szCs w:val="26"/>
              </w:rPr>
              <w:t>специалист по проведению контрольных мероприятий при осуществлении внутреннего муниципального финансового контроля контрольно-ревизионного отдела Департамента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751,10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хн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2 087,30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8177158177-0000010-15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83232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200,0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ш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чету бюджетных обязательств Отдела учета и отчетности Департамента городского хозяйства Администрации города Волог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363,22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Мицубиси </w:t>
            </w:r>
            <w:r>
              <w:rPr>
                <w:sz w:val="20"/>
                <w:szCs w:val="20"/>
                <w:lang w:val="en-US"/>
              </w:rPr>
              <w:t>ASX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095 585</w:t>
            </w:r>
            <w:r>
              <w:rPr>
                <w:sz w:val="20"/>
                <w:szCs w:val="20"/>
              </w:rPr>
              <w:t>,68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и проведению торгов по аренде муниципальных нежилых помещений Отдела аренды и организации торгов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991,19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384,29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м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ежмуниципальных связей и туризма Департамента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 071,38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ож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существлению полномочий собственника муниципальных помещений Отдела организации содержа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капитального ремонта жилищного фонда Департамента городского хозяйст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Соляри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708,38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экт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ранспорта Департамента городск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329,21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-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 9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як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оциальной защиты,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1 603,3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доход, полученный </w:t>
              <w:br/>
              <w:t>от продажи квартиры)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н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 по торговле продовольственными товарами отдела содействия развитию торговли, общественного питания и бытового обслуживания Департамента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 869,10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га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едик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по озеленению городских объектов Отдела благоустройств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зеленения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 969,16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личных накоплений, материальной помощи родственника и средств от продажи недвижимо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2 089,7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с учетом дохода от продажи квартиры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тн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ри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муниципального жилищного контроля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 556,14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гал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одержанию территорий города Административно-технического отдела Административного департ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438,39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6114-01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Казанка-М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700,66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ендорф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 по вопросам приватизации земельных участков и обеспечению государственного кадастрового учета Отдела землепользования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239,79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120,41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емляным работам Отдела благоустройств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зеленения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8 584</w:t>
            </w:r>
            <w:r>
              <w:rPr>
                <w:sz w:val="20"/>
                <w:szCs w:val="20"/>
              </w:rPr>
              <w:t>,90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ж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финансово-экономическим вопросам Управления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353,48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ны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од Прогресс»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27,66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ны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с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Консультант по территориальному планированию на территории планировочного района </w:t>
              <w:br/>
              <w:t>№ 1 Отдела архитектуры и дизайна Департамента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40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 120,2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от продажи квартиры и земельного участка)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1 684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от продажи легкового автомобиля)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бл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униципальному земельному контролю Административно-технического отдела Административного департамен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 824,42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ты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 и контролю арендной платы Отдела аренды и организации торгов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951,35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С2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Начальник Управления информации и общественных свя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ип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ee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 476,8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 xml:space="preserve"> 1.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КМЗ 813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 952,51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итц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заседаний комиссий отдела муниципальных закупок Департамента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952,21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я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ой системы обеспечения градостроительной деятельности Департамента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 860,52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Начальник Службы </w:t>
              <w:br/>
              <w:t>по наружной рекламе Департамента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7 562,9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9 516,11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6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ке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Ведущий специалист по содержанию территорий  города Административно-технического отдела Административного департ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221,8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дум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- начальник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Йети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 293 265,16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доход, полученный </w:t>
              <w:br/>
              <w:t>от продажи доли квартиры)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6 032,7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доход, полученный </w:t>
              <w:br/>
              <w:t>от продажи доли квартиры)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3/5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 000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ход, полученный </w:t>
              <w:br/>
              <w:t>от продажи доли квартиры)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 000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ход, полученный </w:t>
              <w:br/>
              <w:t>от продажи доли квартиры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а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ыдаче разрешений на использование земель Отдела перспективного планирования и застройки Департамента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393,6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Главный специалист по контролю за использованием и сохранностью муниципального жилищного фонда Отдела организации содержани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апитального ремонта жилищного фонда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265,01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, Иные транспортные средства: прицеп МЗС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 096,89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электроснабжения и уличному освещению Отдела коммунального хозяйства и развития коммунальной инфраструктуры Департамента город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2 102</w:t>
            </w:r>
            <w:r>
              <w:rPr>
                <w:sz w:val="20"/>
                <w:szCs w:val="20"/>
              </w:rPr>
              <w:t>,2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н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одготовке производства, капитальному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текущему ремонту, содержанию дорог и ритуальным услугам Отдела благоустройств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и озеленения Департамента городского хозяй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9 211,37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041,62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иц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азвитию застроенных территорий Отдела перспективного планирования и застройки Департамента градо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236,19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sta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 652,2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общая долевая собственность, 3/5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и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Заместитель начальника Жилищного управления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 802,21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 128,81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аринц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закупкам отдела муниципальных закупок Департамента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188,83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 Универсал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 326,11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ны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4/5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г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юджетного учета и отчетности Департамента финансов -заместитель главного бухгалтера Администрации города Волог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3 958,14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2 572,45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17,75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фе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 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Департамента городского хозяйства Администрации города Вологды по благоустройству и тран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459 025</w:t>
            </w:r>
            <w:r>
              <w:rPr>
                <w:sz w:val="20"/>
                <w:szCs w:val="20"/>
              </w:rPr>
              <w:t>,73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М 38136Ю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000,0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логии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97 683</w:t>
            </w:r>
            <w:r>
              <w:rPr>
                <w:sz w:val="20"/>
                <w:szCs w:val="20"/>
              </w:rPr>
              <w:t>,72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ный дом 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луп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аренде земельных участков Отдела землепользования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 581,80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sta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2130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2 449,8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т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лизавет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теплоснабжения Отдела коммунального хозяйства и развития коммунальной инфраструктуры Департамента городск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915,05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 C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1 468</w:t>
            </w:r>
            <w:r>
              <w:rPr>
                <w:sz w:val="20"/>
                <w:szCs w:val="20"/>
              </w:rPr>
              <w:t>,84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13,7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ч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Главный специалист по проведению контрольных мероприятий (ревизий, проверок и обследований) контрольно-ревизионного отдела Департамента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 904,17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дизайна Департамента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Ларгу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 807,59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5/6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6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 425,0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яд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одготовке и ведению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9 247,4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 учетом дохода, полученного </w:t>
              <w:br/>
              <w:t>от продажи квартиры)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5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X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прицеп 82945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3 218,5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, полученного от продажи автомобиля)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5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ха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ди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вестиций, промышленности и предпринимательства Департамента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 325,7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физической культуры и массового спорта по развитию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 721,51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789,5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чу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сультант по территориальному планированию на территории планировочного района </w:t>
              <w:br/>
              <w:t xml:space="preserve">№ 4 Отдела </w:t>
              <w:br/>
              <w:t>архитектуры и дизайна Департамента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82940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 010,20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пов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арендным отношениям Отдела аренды и организации торгов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767,63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л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контролю в сфере закупок для обеспечения образовательных нужд и отчетности по исполнению бюджета отдела организации исполнения бюджета Департамента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29,14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 295,52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лам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беспечению технической инвентаризации объектов недвижимости муниципальной собственности Отдела муниципальной собственности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208,50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п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ди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рг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по социа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7 427,31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 632,5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бы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 759,37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кал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образованию земельных участков на территории планировочного района </w:t>
              <w:br/>
              <w:t>№ 2 Отдела перспективного планирования и застройки Департамента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315,2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к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л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держанию территорий города Административно-технического отдела Административного департ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 818,6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к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адресному плану и проектируемой застройке Отдела информационной системы обеспечения градостроительной деятельности Департамента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291,43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432,94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кас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и тарифов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 477,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би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формированию конкурсной и аукционной документации Сектора подготовки муниципальных заказов Управления по правовому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и организационному обеспечению Департамента городского хозяй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Волог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246,45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ж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 по торговле продовольственными товарами отдела содействия развитию торговли, общественного питания и бытового обслуживания Департамента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652,02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лаевск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л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текущему ремонту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одержанию объектов благоустройства Отдела благоустрой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зеленения Департамента город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прицеп МЗСА 8177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026,18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981,3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нан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Управления образования Администрации города Вологды - начальник финансово-экономического отдела - главный бухгалтер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5 958,7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ап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нвестиций, промышленности и предпринимательства Департамента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 572,11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524,48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мо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Консультант по территориальному планированию на территории планировочного района </w:t>
              <w:br/>
              <w:t>№ 2 Отдела архитектуры и дизайна Департамента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606,2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ое строительство не завершено) приобретена за счет средств ипотечного кредита </w:t>
              <w:br/>
              <w:t>и личных накоплений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специалис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капитальному ремонту объектов благоустройства Отдела благоустройст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зеленения Департамента город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236,61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мил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действия развитию торговли, общественного питания и бытового обслуживания Департамента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 844,09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412,79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м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енды и организации торгов Департамент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ерседес </w:t>
            </w:r>
            <w:r>
              <w:rPr>
                <w:sz w:val="20"/>
                <w:szCs w:val="20"/>
                <w:lang w:val="en-US"/>
              </w:rPr>
              <w:t>SE</w:t>
            </w:r>
            <w:r>
              <w:rPr>
                <w:sz w:val="20"/>
                <w:szCs w:val="20"/>
              </w:rPr>
              <w:t>280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ерседес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124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 969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8294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 871,75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Алмера Тин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 994,16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жа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финансово-экономическим вопросам Управления социальной защиты, опеки и попеч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 136,68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002B38675A28A598D4A81830A3318E6CA5201F2EE9CD4011684B41C67684086525EADDC946C91283558272m8j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5:24:00Z</dcterms:created>
  <dc:creator>Krasilnikova_IS</dc:creator>
  <dc:description/>
  <cp:keywords/>
  <dc:language>en-US</dc:language>
  <cp:lastModifiedBy>Krasilnikova_IS</cp:lastModifiedBy>
  <cp:lastPrinted>2018-05-14T13:00:00Z</cp:lastPrinted>
  <dcterms:modified xsi:type="dcterms:W3CDTF">2018-05-22T05:17:00Z</dcterms:modified>
  <cp:revision>91</cp:revision>
  <dc:subject/>
  <dc:title/>
</cp:coreProperties>
</file>