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17 года по 31 декабря 2017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7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4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казенного учреждения «Ритуал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3/4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ежилое помещение (индивидуальная собственность 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RAV-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646000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40-062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МТМ 93301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СЗАИ 93271А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НВ38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414,96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 901,43 (с учетом продажи земельного участка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971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5:00Z</dcterms:created>
  <dc:creator>Ritter_SA</dc:creator>
  <dc:description/>
  <dc:language>en-US</dc:language>
  <cp:lastModifiedBy>Степанова Надежда Александровна</cp:lastModifiedBy>
  <cp:lastPrinted>2014-05-06T17:22:00Z</cp:lastPrinted>
  <dcterms:modified xsi:type="dcterms:W3CDTF">2018-05-22T06:54:00Z</dcterms:modified>
  <cp:revision>3</cp:revision>
  <dc:subject/>
  <dc:title>Приложение</dc:title>
</cp:coreProperties>
</file>