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УТОЧНЕННЫЕ СВЕДЕНИЯ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доходах, расходах, об имуществе и обязательствах имущественного характера лиц, на 31 января 2016 года замещавших должности муниципальной службы, включенные в Перечень должностей муниципальной службы в Администрации города Вологды, при назначении на которые и при замещении которых муниципальные служащие Администрации города Вологды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бязаны представлять представителю нанимателя (работодателю) сведения о своих доходах,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имущественного характера, а также сведения о доходах, имуществе и обязательствах имущественного характера своих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пруги (супруга) и несовершеннолетних детей, утвержденный постановлением Главы города Вологды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т 28 августа 2009 года № 4450, за период с 1 января 2016 года по 31 декабря 2016 год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728"/>
        <w:gridCol w:w="1722"/>
        <w:gridCol w:w="2106"/>
        <w:gridCol w:w="992"/>
        <w:gridCol w:w="1075"/>
        <w:gridCol w:w="1680"/>
        <w:gridCol w:w="1903"/>
        <w:gridCol w:w="3563"/>
      </w:tblGrid>
      <w:tr>
        <w:trPr>
          <w:tblHeader w:val="true"/>
          <w:trHeight w:val="90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41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 или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6 год (руб.)</w:t>
            </w:r>
          </w:p>
        </w:tc>
        <w:tc>
          <w:tcPr>
            <w:tcW w:w="3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в Администрации города Вологды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  <w:trHeight w:val="2294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-жения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3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ова Ксения Никола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опросам перепланировки и переустройства Отдела архитектуры и дизайна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78 125,58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3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юкаев Алексе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 делами Администрации города Вологд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itsubishi Outlander XL 2008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itsubishi Pajero IV, 2011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мотолодка «Патриот 340», 2009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8 979,9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ькова Светла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оведению контрольных мероприятий при осуществлении внутреннего муниципального финансового контроля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115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 885,23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spacing w:lineRule="auto" w:line="276" w:before="0" w:after="160"/>
    </w:pPr>
    <w:rPr>
      <w:rFonts w:ascii="Calibri" w:hAnsi="Calibri" w:eastAsia="Times New Roman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14:00Z</dcterms:created>
  <dc:creator>Пользователь</dc:creator>
  <dc:description/>
  <cp:keywords/>
  <dc:language>en-US</dc:language>
  <cp:lastModifiedBy>Krasilnikova_IS</cp:lastModifiedBy>
  <cp:lastPrinted>2017-06-13T17:16:00Z</cp:lastPrinted>
  <dcterms:modified xsi:type="dcterms:W3CDTF">2017-06-13T14:19:00Z</dcterms:modified>
  <cp:revision>4</cp:revision>
  <dc:subject/>
  <dc:title>УТВЕРЖДЕНА</dc:title>
</cp:coreProperties>
</file>