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характера лиц, замещающих должности руководителей муниципальных образовательных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несовершеннолетних детей за период </w:t>
      </w:r>
      <w:r>
        <w:rPr>
          <w:b/>
          <w:szCs w:val="26"/>
        </w:rPr>
        <w:t>с 1 января 2016 года по 31 декабря 2016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49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126"/>
        <w:gridCol w:w="2020"/>
        <w:gridCol w:w="9"/>
        <w:gridCol w:w="1374"/>
        <w:gridCol w:w="57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6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Ир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Директор МОУ "Средняя общеобразовательная школа № 1 с углубленным изучением английского языка"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остройкам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,6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егковой автомобиль KIA Sou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808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а Наталия Юрьевн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"Гимназия №2"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822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лова Надежда Васил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"Средняя общеобразовательная школа №3"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Гараж (бессрочное 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,0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автомобиль Great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036,7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45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йская Галина Алексе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4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812,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ина Светлана Юр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5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548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остоли Марина Ильинич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6 имени Героя Советского Союза Пименова Ивана Иванович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ьюж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99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Марина Валенти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7 имени 24 Краснознаменной Евпаторийской гвардейской стрелковой дивизии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862,8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81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ицуби</w:t>
            </w:r>
            <w:r>
              <w:rPr>
                <w:sz w:val="20"/>
                <w:szCs w:val="20"/>
              </w:rPr>
              <w:t>ш</w:t>
            </w:r>
            <w:r>
              <w:rPr>
                <w:sz w:val="20"/>
                <w:szCs w:val="20"/>
                <w:lang w:val="en-US"/>
              </w:rPr>
              <w:t>и AS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215,6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462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Ирина Ива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с углубленным изучением отдельных предметов № 8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52,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Анна Никола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9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, 1/3 доли - 15,7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Picas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876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Ольга Борис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Начальная общеобразовательная школа №10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835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кова Светлана Каз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 11 имени кавалера Ордена мужества подполковника Узкого Николая Клавдиевича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½ дол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,00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рейт ВАЛЛ СС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ПС-04 «Али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551,0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239,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кова Ольга Серге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2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85,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Светлана Анатол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Директор МОУ «Средняя общеобразовательная школа №13 имени А.А. Завитухин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96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Алл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4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00,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якина Ольга Васил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5 имени дважды Героя Советского Союза А.Ф. Клубов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679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такова Нелли Ива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6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.найм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AT 178 CYN1 A Alb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12,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58,4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ьцева Татьяна Александ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7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WV Po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527,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кова Любовь Серге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18 имени Героя Советского Союза Александра Александровича Полянског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При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190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чева Наталья Вячеслав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9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желли МК Кро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2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а Ольг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 20 имени героя Советского Союза Долгова Владимировича Константиновича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½ дол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624,84</w:t>
            </w:r>
          </w:p>
        </w:tc>
      </w:tr>
      <w:tr>
        <w:trPr>
          <w:trHeight w:val="5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Татьяна Валенти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21 имени Василия Ивановича Белов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RENAULT LOGAN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605,0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63,48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 Родион Александро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 22 имени Ф. Я. Федулова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145,0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8,0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ненкова Анна Леонид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Центр образования №23 "Созвучие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14,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торова Элла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24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«Аутленде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214,0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80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кова Людмил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25 имени И.А.Баталова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77,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чева Лариса Валери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26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164,5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ухина Марина Валенти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28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Great wall С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ЭУ Нек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657,95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76,68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юмин Роман Владимиро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29 имени А.А.Попова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домом, кад.номер 35:21:401002:10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 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 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KIA PICANTO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KIA RIO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829,0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54,4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чинская Светлан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0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874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 Нина Анатол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31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/7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7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7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04,5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3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а Елена Льв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Лицей №32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970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гина Наталия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3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4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029,18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791,09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Наталия Валери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5 имени летчика-космонавта Героя Советского Союза П.И. Беляев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No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975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мудова Ольга Вениами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6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 W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4,4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678,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Ольга Юр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7 имени Маршала Советского Союза И.С. Конев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838,7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243,6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йкова Марина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39 имени С.А. Ловенецкого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 Wall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96,2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4,9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цов Олег Василье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41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49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ак Надежда Георги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Вечерняя (сменная) общеобразовательная школа №1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723,89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664,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 Надежда Федо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Общеобразовательная школа для обучающихся с ограниченными возможностями здоровья № 1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QASHQAI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977,7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074,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 Оксана Васил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Общеобразовательная школа для обучающихся с ограниченными возможностями здоровья № 2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1/4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в общежит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в общежитии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4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 ХС 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4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3 Мицубиси Ланс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913,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567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гина Ольга Юр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Начальная школа - детский сад для обучающихся, воспитанников с ограниченными возможностями здоровья № 98 «Хрусталик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Додж Дюран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 6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Прогресс» с мотор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амодель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25,7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56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ва Елена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ля детей дошкольного и младшего школьного возраста «Начальная школа – детский сад  № 109 «Букварён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12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 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/12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yong Kyron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Акцен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МЗ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рицеп тракторны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ТС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596,7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Марина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«Информационно-методический центр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- 2190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299,79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угина Ольга 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ДО «Детско-юношеский центр «Лидер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182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а Ирина Никола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ДО «Детско-юношеский центр «Единств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13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ин Дмитрий Федоро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 ДО «Детский морской центр «Меридиан» имени Адмирала флота Советского Союза Николая Герасимовича Кузнецова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78,6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29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а Валентина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ДО «Дворец творчества детей и молодежи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1/2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1/2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 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 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у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303,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нко Татьяна Леонид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 «Карамель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Круз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670,6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кина Татьяна Ива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3 «Воробуш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1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Наталия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5 «Алёнушка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965,69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79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ова Наталия Викто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6 «Чебурашка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 ГАЗ 3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61,9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Марина Юр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7 «Ягод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/5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кв.м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>, грузовой автомобиль УАЗ-390944, моторная лодка «Прогресс», лодочный мотор «</w:t>
            </w:r>
            <w:r>
              <w:rPr>
                <w:sz w:val="20"/>
                <w:szCs w:val="20"/>
                <w:lang w:val="en-US"/>
              </w:rPr>
              <w:t>YMAH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801,7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19,0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емская Светлана Борис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 «Маленькая стран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2, КИА РИ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810,0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444734</w:t>
            </w:r>
            <w:r>
              <w:rPr>
                <w:sz w:val="20"/>
                <w:szCs w:val="20"/>
              </w:rPr>
              <w:t>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ачёва Светлана Юрьев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1 «Дюймов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5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аренда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 Дача (аренда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 Дач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Аст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30,4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81,3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 Светлана Валер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12 «Ромашка» компенсирующего вида для детей с нарушением опорно – двигательного аппарата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824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ская Марина Васил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5 «Теремок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1,3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13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Светлана Юр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9 «Солнышк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01,7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222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ргуева Галина 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20 «Одуванч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, КИА РИ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87,5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53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Анна Александ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21"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389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молова Елена Николаевн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22 «Ласт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 помеще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660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ут Татьяна Валенти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24 «Анютины глазки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½ 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281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алова Елена Евген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25 «Улыб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1/2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331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шкина Елена Михайл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пенсирующего вида № 26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Jac Re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445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ягина Елена Альви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"Центр развития ребенка – детский сад № 27 «Антошка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1/5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5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5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5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5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lkswagen Bor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Р0536ВГ, моторная лодка Р 1991 В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713,9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97,7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дышева Галина Анатольев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– детский сад № 30 «Цветик – семицвет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собственност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\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Спортейд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81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9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Наталья Михайл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31 «Малыш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752,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а Татьяна 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32 «Ряб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/8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8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8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8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Тигуа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87,5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735,7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ьцева Эльвира Алексе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– детский сад № 33 «Колосок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 CORS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Ларг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21,9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39,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Людмила 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34 «Светляч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67,3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ская Наталия Станислав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36 «Васил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ая стоян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ая стоян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ая стоянка (аренда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ая стоянка (аренда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ая стоян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ая стоян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-111930 KALIN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2140, прицеп ГСМ 8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763,1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591,8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9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огорская Людмила Анатол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38 «Красная шап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/7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7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7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7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ьюже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82,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16,0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ова Наталья 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"Детский сад № 39 «Лен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LU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RK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262,9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93,3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Наталья Леонид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40 «Берез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дол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  <w:r>
              <w:rPr>
                <w:sz w:val="20"/>
                <w:szCs w:val="20"/>
                <w:lang w:val="en-US"/>
              </w:rPr>
              <w:t>Yamah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кла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л надув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22,7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05,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ева Евгения Льв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41 «Ветер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Фаб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82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нкова Ирина 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с приоритетным осуществлением физического и экологического направления развития воспитанников № 43 «Ручеек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½ доли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Рено Дасте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05,9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3,3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овская Людмила Валери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44 «Фиал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978,99</w:t>
            </w:r>
          </w:p>
        </w:tc>
      </w:tr>
      <w:tr>
        <w:trPr>
          <w:trHeight w:val="1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а Людмила 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"Детский сад № 45 «Буратин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2"/>
                <w:szCs w:val="20"/>
              </w:rPr>
              <w:t>ВАЗ-210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618,5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63,2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Светлана 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46 «Золотой петуш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D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JE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05,6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жина Ольга Федо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49 «Гусельки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10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9/10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9/10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10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 NEXI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04,7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Татьяна Серге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50 «Ландыш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38,8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55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унова Галина 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- детский сад № 51 «Белоснеж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иат Дукато фург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501,6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,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амошина Людмила Борисов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52 «Роднич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C</w:t>
            </w:r>
            <w:r>
              <w:rPr>
                <w:sz w:val="20"/>
                <w:szCs w:val="20"/>
              </w:rPr>
              <w:t>, легковой прице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27,6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ва Лариса Павл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55 «Северян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овощехранилищ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7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o Meg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29,2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17,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Наталия Леонид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56"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782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таева Валентина Юрьев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пенсирующего вида № 57"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722,2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22,8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охова Галина Федо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присмотра и оздоровления № 58 «Незабуд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140,4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апкина Римма 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62 «Рябин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888,3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14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фимова Ольга Геннад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с приоритетным осуществлением художественно-эстетического направления развития воспитанников № 63 «Зол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935,0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лемина Екатерина Дмитри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64 «Мальвин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ьюже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 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62,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537,3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 Светлана Валер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развивающего вида № 65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669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а Галина Валенти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"Детский сад общеразвивающего вида № 66 «Петушок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 С770АЕ3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патфинд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541,2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4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вьева Елена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67 «Яблонь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эу Матиз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482,1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юк Тамара Валенти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70 «Кал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 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 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KIAJES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mer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трактор Т-25 АЗ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одноосный без тормоза 3294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79,0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415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Наталья Генрих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ДОУ "Центр развития ребенка – детский сад № 73 «Светлан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54,3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ткина Людмила Степа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74 «Бел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83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ва Гульфия Гусма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77 «Земляни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итроен С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 В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984,1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611,5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арова Елена Евгеньев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78 «Мастер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5/16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1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Rexcton</w:t>
            </w:r>
            <w:r>
              <w:rPr>
                <w:sz w:val="20"/>
                <w:szCs w:val="20"/>
              </w:rPr>
              <w:t>, Пеж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ov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, лодка, п/прицеп, прицеп </w:t>
            </w:r>
            <w:r>
              <w:rPr>
                <w:sz w:val="20"/>
                <w:szCs w:val="20"/>
                <w:lang w:val="en-US"/>
              </w:rPr>
              <w:t>Schmit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WF</w:t>
            </w:r>
            <w:r>
              <w:rPr>
                <w:sz w:val="20"/>
                <w:szCs w:val="20"/>
              </w:rPr>
              <w:t>, прицеп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48,1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7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Татьяна Геннад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"Центр развития ребенка – детский сад № 79 «Лучик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443,3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1,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Надежда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0 «Гном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899,7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чева Елен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81 «Непосе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794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ова Наталия Федо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84 «Топол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864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28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пова Анна Евген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85 «Подснежн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Спект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830,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кова Ирина Георги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6 «Ладушки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779,6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пина Анна 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87 «Радуг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/5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290 общедолев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408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PEUGEOT-20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Sportage</w:t>
            </w:r>
            <w:r>
              <w:rPr>
                <w:sz w:val="20"/>
                <w:szCs w:val="20"/>
              </w:rPr>
              <w:t>, лодка ПВХ, прицеп автомобильны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831,1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723,3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ева Людмила 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8 «Искор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1514, КИА РИО, лодка «Казанка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-2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615,0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енкова Ирина Лоли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9 «Зорень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на земельный участок 1/6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общей собственност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6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9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6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6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9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114,0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никова Людмила Фаде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90 «Золотой ключ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3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28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сталева Анна 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91 «Рос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октавия ту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340,2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ина Екатерина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92 «Ив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пол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392,5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367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 Вера 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94 «Ёл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u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tlander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  <w:r>
              <w:rPr>
                <w:sz w:val="20"/>
                <w:szCs w:val="20"/>
                <w:lang w:val="en-US"/>
              </w:rPr>
              <w:t>SHACMANSX</w:t>
            </w:r>
            <w:r>
              <w:rPr>
                <w:sz w:val="20"/>
                <w:szCs w:val="20"/>
              </w:rPr>
              <w:t xml:space="preserve"> 3255</w:t>
            </w:r>
            <w:r>
              <w:rPr>
                <w:sz w:val="20"/>
                <w:szCs w:val="20"/>
                <w:lang w:val="en-US"/>
              </w:rPr>
              <w:t>DR</w:t>
            </w:r>
            <w:r>
              <w:rPr>
                <w:sz w:val="20"/>
                <w:szCs w:val="20"/>
              </w:rPr>
              <w:t>3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11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2,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а Любовь Ива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– детский сад № 99 «Почему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1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това Ольга Иван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0 «Верб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verH</w:t>
            </w:r>
            <w:r>
              <w:rPr>
                <w:sz w:val="20"/>
                <w:szCs w:val="20"/>
              </w:rPr>
              <w:t>-5, лодка «Прогресс 4М»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лод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848,2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822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ая Ольга Никола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1 «Машень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681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новская Светлана 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102 «Рос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/7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7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213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а Светлана Серге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"Детский сад общеразвивающего вида № 103 «Потешка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1/3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8 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8 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2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Wolkswagen Golf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C</w:t>
            </w:r>
            <w:r>
              <w:rPr>
                <w:sz w:val="20"/>
                <w:szCs w:val="20"/>
              </w:rPr>
              <w:t xml:space="preserve"> 6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719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141,7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 Марина Серге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4 «Аленький цветоч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849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подистова Светлана Анатол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5 «Поля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75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елева Наталья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6 «Золотой ключ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Murano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02,7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873,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на Татьяна Алексе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107 «Лукоморье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RAV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vo S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453,0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17,02</w:t>
            </w:r>
          </w:p>
        </w:tc>
      </w:tr>
      <w:tr>
        <w:trPr>
          <w:trHeight w:val="10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блокова Елена Владимировна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- детский сад № 108 «Гнездышк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038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тифеева Ирина Леонид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10 «Аистен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814,9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4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Лариса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пенсирующего вида № 111 «Медвежон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ёндайСоляри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92,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383,7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якова Лилия Юр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" Детский сад № 112 "Золотая рыбка"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A</w:t>
            </w: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Дас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897,1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57,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Елена Васил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"Детский сад № 114 «Солнечный город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¾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723,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чева Татьяна Викто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АДОУ "Детский сад № 115 «Акварель"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205,9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ов Андрей Александро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Учсерви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д Ровер Фрилендер 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45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нко Яна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Центр социального питания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бессрочное, безвозмездное пользова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бессрочное, безвозмездное пользова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59,4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сова Лариса Никола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КУ «Централизованная бухгалтерия, обслуживающая муниципальные образовательные учреждения г. Вологды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 служебного жилого помещения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 служебного жилого помещения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, Опель Мок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31,3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590,33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Style1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28:00Z</dcterms:created>
  <dc:creator>Anikina_EA</dc:creator>
  <dc:description/>
  <dc:language>en-US</dc:language>
  <cp:lastModifiedBy>Butusova_NI</cp:lastModifiedBy>
  <dcterms:modified xsi:type="dcterms:W3CDTF">2017-07-13T13:36:00Z</dcterms:modified>
  <cp:revision>39</cp:revision>
  <dc:subject/>
  <dc:title/>
</cp:coreProperties>
</file>