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муниципальной службы, включенные в </w:t>
      </w:r>
      <w:hyperlink r:id="rId2">
        <w:r>
          <w:rPr>
            <w:rStyle w:val="InternetLink"/>
            <w:b/>
            <w:sz w:val="26"/>
            <w:szCs w:val="26"/>
          </w:rPr>
          <w:t>Перечень</w:t>
        </w:r>
      </w:hyperlink>
      <w:r>
        <w:rPr>
          <w:b/>
          <w:sz w:val="26"/>
          <w:szCs w:val="26"/>
        </w:rPr>
        <w:t xml:space="preserve"> должностей муниципальной службы в Администрации города Вологды,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ри назначении на которые и при замещении которых муниципальные служащие Администрации города Вологды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бязаны представлять представителю нанимателя (работодателю) сведения о своих доходах,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имущественного характера, а также сведения о доходах, имуществе и обязательствах имущественного характера своих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супруги (супруга) и несовершеннолетних детей, утвержденный постановлением Главы города Вологды от 28 августа 2009 год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4450, за период с 1 января 2016 года по 31 декабря 2016 год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728"/>
        <w:gridCol w:w="1722"/>
        <w:gridCol w:w="2106"/>
        <w:gridCol w:w="850"/>
        <w:gridCol w:w="1075"/>
        <w:gridCol w:w="1680"/>
        <w:gridCol w:w="1903"/>
        <w:gridCol w:w="3564"/>
      </w:tblGrid>
      <w:tr>
        <w:trPr>
          <w:tblHeader w:val="true"/>
          <w:trHeight w:val="9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4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или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6 год (руб.)</w:t>
            </w:r>
          </w:p>
        </w:tc>
        <w:tc>
          <w:tcPr>
            <w:tcW w:w="3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в Администрации города Вологды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  <w:trHeight w:val="229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 Александр Клавдиевич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чальник Отдела опеки и попечительства в отношении несовершеннолетних граждан Управления социальной защиты, опеки и попечительства Администрации города Вологд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, бессрочно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, бессрочно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, бессрочно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, бессрочно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  <w:r>
              <w:rPr>
                <w:sz w:val="22"/>
                <w:szCs w:val="22"/>
              </w:rPr>
              <w:t>, 2012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51,4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52,95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ин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олаевич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пеки и попечительства в отношении совершеннолетних граждан Управления социальной защиты, опеки и попечительства Администрации города Вологд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 -2-й доли наследство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переуступки прав от18.04.2012, аренда на 10 ле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 «</w:t>
            </w:r>
            <w:r>
              <w:rPr>
                <w:bCs/>
                <w:sz w:val="22"/>
                <w:szCs w:val="22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V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874,8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244,4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акова Марина Александров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о финансово-экономическим вопросам Управления социальной защиты, опеки и попечительства Администрации города Вологд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, бессрочно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, бесср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39,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B321A2B7B4DDC57019D2965EC9F0B409532CF9CC9FDA235C3ACC7FB94B90C36D9DBDF3AED63D68970DB6VAGA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20:00Z</dcterms:created>
  <dc:creator>Пользователь</dc:creator>
  <dc:description/>
  <dc:language>en-US</dc:language>
  <cp:lastModifiedBy>USER</cp:lastModifiedBy>
  <cp:lastPrinted>2014-02-20T19:20:00Z</cp:lastPrinted>
  <dcterms:modified xsi:type="dcterms:W3CDTF">2017-03-28T13:43:00Z</dcterms:modified>
  <cp:revision>5</cp:revision>
  <dc:subject/>
  <dc:title>УТВЕРЖДЕНА</dc:title>
</cp:coreProperties>
</file>