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4047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доходах, расходах, об имуществе и обязательствах имущественного характера лиц, на 31 января 2016 года замещавших должности муниципальной службы, включенные в Перечень должностей муниципальной службы в Администрации города Вологды, при назначении на которые и при замещении которых муниципальные служащие Администрации города Вологды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бязаны представлять представителю нанимателя (работодателю) сведения о своих доходах,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имущественного характера, а также сведения о доходах, имуществе и обязательствах имущественного характера своих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пруги (супруга) и несовершеннолетних детей, утвержденный постановлением Главы города Вологды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т 28 августа 2009 года № 4450, за период с 1 января 2016 года по 31 декабря 2016 год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728"/>
        <w:gridCol w:w="1722"/>
        <w:gridCol w:w="2106"/>
        <w:gridCol w:w="992"/>
        <w:gridCol w:w="1075"/>
        <w:gridCol w:w="1680"/>
        <w:gridCol w:w="1903"/>
        <w:gridCol w:w="3563"/>
      </w:tblGrid>
      <w:tr>
        <w:trPr>
          <w:tblHeader w:val="true"/>
          <w:trHeight w:val="90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</w:t>
            </w:r>
          </w:p>
        </w:tc>
        <w:tc>
          <w:tcPr>
            <w:tcW w:w="41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 или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6 год (руб.)</w:t>
            </w:r>
          </w:p>
        </w:tc>
        <w:tc>
          <w:tcPr>
            <w:tcW w:w="3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в Администрации города Вологды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  <w:trHeight w:val="2294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-жения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3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ина Ольга Георги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го хозяйства и развития коммунальной инфраструктуры Департамента городского хозяй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43», 200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 988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ринский Андрей Алексеевич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дорожной деятельности Отдела транспорта Департамента городского хозяй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PID</w:t>
            </w:r>
            <w:r>
              <w:rPr>
                <w:sz w:val="20"/>
                <w:szCs w:val="20"/>
              </w:rPr>
              <w:t>», 201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 420,58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приобретен за счет безвозмездной помощи родственников 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 Антон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радостроительства по вопросам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, 2,2858/1962,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кода Октавия</w:t>
            </w:r>
            <w:r>
              <w:rPr>
                <w:sz w:val="20"/>
                <w:szCs w:val="20"/>
              </w:rPr>
              <w:t>, 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7 006,2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автомоби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538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риобретен за счет продажи старого автомобиля, собственных накоплений и кредитных средств банк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Мари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опросам приватизации земельных участков и обеспечению государственного кадастрового учета Отдела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эу Нексия, 2012г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771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765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 Ольг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Жилищного управле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 054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дин Евгений Вячеславо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физической культуры и массового спорта по спортивно-массовой работе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 304,1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учетом средств от продажи автомобиля)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Людмила Вита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чету и мониторингу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-3302 (с бортом), 2011г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-3302 (с бортом), 2012г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-3302 (с бортом), 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оватор колес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-2621, 199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106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Ирина Игор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ландшафтному дизайну и цветочному оформлению Отдела благоустройства и озеленения Департамента городского хозяй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 748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Ир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закупкам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oyota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», 2008г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евроле Нива, 2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 894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4 390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 Павел Вячеславо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Департамента городского хозяйства по жилищному хозяйству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koda Octavia</w:t>
            </w:r>
            <w:r>
              <w:rPr>
                <w:sz w:val="20"/>
                <w:szCs w:val="20"/>
              </w:rPr>
              <w:t>», 201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 471,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762,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лександр Виталье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0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Renault Logan», 201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-ные сред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МОТО, 1993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538,31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ский Александр Викт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радостроительства по вопросам архитектур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а, 201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3 997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гина Наталия Витал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чету и контролю арендной платы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 652,99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ин Андрей Александро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содержанию территорий города Административно-технического отдела Административного департа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, 2012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 434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 Серге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- начальни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ельный участок  для размещения гаража (безвозмездное, бессрочное пользование ГСК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/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mily</w:t>
            </w:r>
            <w:r>
              <w:rPr>
                <w:sz w:val="20"/>
                <w:szCs w:val="20"/>
              </w:rPr>
              <w:t>, 2011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6 903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 121,8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нова Натали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риему имущества в муниципальную собственность и по безвозмездному пользованию Отдела муниципальной собственности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/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/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 715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990,58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 Павел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ранспорта Департамента городского хозяй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, 2012 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 500,5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80,5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ва Юлия Владими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правлению и распоряжению муниципальным имуществом, переданным в оперативное управление образовательным учреждениям, Отдела муниципальной собственности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 совместная с супругом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 совместная с супругой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olkswagen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>, 2009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491,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00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Ольга Владими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пределению поставщиков (подрядчиков, исполнителей)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>,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201,81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Юлия Васил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земляным работам  Отдела благоустройства и озеленения Департамента городского хозяй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86,1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панов Серге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 заместитель Мэра города Вологд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ercedes-Benz </w:t>
            </w:r>
            <w:r>
              <w:rPr>
                <w:sz w:val="20"/>
                <w:szCs w:val="20"/>
              </w:rPr>
              <w:t>модели</w:t>
            </w:r>
            <w:r>
              <w:rPr>
                <w:sz w:val="20"/>
                <w:szCs w:val="20"/>
                <w:lang w:val="en-US"/>
              </w:rPr>
              <w:t xml:space="preserve"> GLK 300 4 Matic, 201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 Land Cruser 100, 2008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FORD FOCUS,  2011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2 672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 035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тарина Анастасия Серг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авовым вопросам Отдела правового и документационного обеспече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9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, 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426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дкова Мария Павловна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контролю за использованием и сохранностью муниципального жилищного фонда Отдела организации содержания и капитального ремонта жилищного фонда Департамента городского хозяйства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812,96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анова Елена 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формлению прав на земельные участки, находящиеся в государственной собственности, Отдела землепользования Департамента имущественных отно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>, 2009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478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474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 Юли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аренде недвижимого имущества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, 2009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893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7 575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недвижимого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а Ан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Заместитель начальника  Департамента имущественных отношений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, 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7 441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604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щикова Александр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 по предоставлению земельных участков в собственность многодетным семьям Отдела перспективного планирования и застройки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594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 865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ева Ирина Никола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юджетного учета, отчетности и методологии по учету расходов Администрации города Вологд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Опель Мокка, 20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8 918,30 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 Александр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по социальным вопросам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411/587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udi</w:t>
            </w:r>
            <w:r>
              <w:rPr>
                <w:sz w:val="20"/>
                <w:szCs w:val="20"/>
              </w:rPr>
              <w:t xml:space="preserve"> А4, 1999г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udi</w:t>
            </w:r>
            <w:r>
              <w:rPr>
                <w:sz w:val="20"/>
                <w:szCs w:val="20"/>
              </w:rPr>
              <w:t xml:space="preserve"> А4, 2006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3 958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а Ири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, 2005 г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, 1997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287 431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 884,30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 Юлия Никола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территориальному планированию на территории планировочного района № 3 Отдела архитектуры и дизайна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, 200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332,7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 738,8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ронина Ксения Андреевна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дущий специалист по подготовке и ведению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совместная с супругой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аренда с 25.04.2016 до 20.04.2065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совместная с супругом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3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714,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9 741,00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ружинина Елена Владими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чальник  отдела анализа и прогнозирования Департамента экономического развития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9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 301,57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 Никола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 культуры и историко-культурного наслед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ia 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W</w:t>
            </w:r>
            <w:r>
              <w:rPr>
                <w:sz w:val="20"/>
                <w:szCs w:val="20"/>
              </w:rPr>
              <w:t>, 2014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2"/>
              </w:rPr>
              <w:t>Daewoo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Matiz</w:t>
            </w:r>
            <w:r>
              <w:rPr>
                <w:sz w:val="20"/>
                <w:szCs w:val="20"/>
              </w:rPr>
              <w:t>, 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8 74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643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децова Юлия Александ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й собственности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  <w:r>
              <w:rPr>
                <w:sz w:val="20"/>
                <w:szCs w:val="20"/>
              </w:rPr>
              <w:t>,2010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733,94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ин Иван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билизационной работ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социальный найм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сковая часть (безвозмездное, бессрочное пользование, прописка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120, 2003г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льксваген поло, 2015г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7 519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692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ина Надежда Михайл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ультант по финансово-экономическим вопросам </w:t>
            </w:r>
            <w:r>
              <w:rPr>
                <w:sz w:val="20"/>
                <w:szCs w:val="22"/>
              </w:rPr>
              <w:t>Управления физической культуры и массового спорт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A6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 925,58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шенко Елена Александ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часть, 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Хонда Цивик", 2008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 217,58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енко Ольга 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правлению и распоряжению имуществом казны, муниципальных предприятий и признанию права на бесхозяйные объекты Отдела муниципальной собственности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5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vo S40</w:t>
            </w:r>
            <w:r>
              <w:rPr>
                <w:sz w:val="20"/>
                <w:szCs w:val="20"/>
              </w:rPr>
              <w:t>, 2004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755,3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244,39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щик Анна Викторов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осуществлению полномочий собственника муниципальных помещений Отдела организации содержания и капитального ремонта жилищного фонда Департамента городского хозяйства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Альмера, 200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 441,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учетом материнского капитала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736,9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ская Ольг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по вопросам приватизации муниципального имущества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Черри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12», 2008г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88,9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ова Ксения Никола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опросам перепланировки и переустройства Отдела архитектуры и дизайна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125,58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ожная Светлана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дготовки муниципальных заказов Управления по правовому и организационному обеспечению Департамента городского хозяй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245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Volkswagen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>», 199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28 201,4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984,8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ураева Елена Серг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и тарифов Департамента городского хозяйст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 580,94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ва Татья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ормированию документации по закупкам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, 2013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861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5 076,44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оформления, прекращения прав и установления ограничений (обременений) на земельные участки Отдела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совместная с супругом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совместная с супругом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совместная с супругой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совместная с супругой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Гранта, 2014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, 2001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5, 1984г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 </w:t>
            </w:r>
            <w:r>
              <w:rPr>
                <w:sz w:val="20"/>
                <w:szCs w:val="20"/>
                <w:lang w:val="en-US"/>
              </w:rPr>
              <w:t xml:space="preserve">CHANCTF 48 </w:t>
            </w:r>
            <w:r>
              <w:rPr>
                <w:sz w:val="20"/>
                <w:szCs w:val="20"/>
              </w:rPr>
              <w:t>УР, 2011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МЗ-8784, 2003г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цеп МЗСА 81771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2005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С ЗиД, 200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236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ом числе от продажи недвижимого имуществ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Анн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чету и мониторингу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да 217010, 201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558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250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 автомоби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ина Анна Алекс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нестационарной торговле и созданию условий для расширения рынка сельскохозяйственной продукции отдела содействия развитию торговли, общественного питания и бытового обслуживания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, 2009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 541,89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лексе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информации и общественных связе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 на 20 лет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 на 3 года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, 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 с мото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417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239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ин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 над совершеннолетними гражданами Управления социальной защиты насел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аренды от 18.04.2012 на 10 лет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«</w:t>
            </w:r>
            <w:r>
              <w:rPr>
                <w:bCs/>
                <w:sz w:val="20"/>
                <w:szCs w:val="20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V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1 874,8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988 244,48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онин Игорь Георгие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дорожной деятельности Отдела благоустройства и озеленения Департамента городского хозяй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Мицубиси Паджеро Спорт, 2011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транспортные сред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СТ-7132-09,2016 год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 864,49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атовская Светлана Владими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ерспективного планирования и застройки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 764,46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Ири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ячеславов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осуществлению полномочий собственника муниципальных помещений Отдела организации содержания и капитального ремонта жилищного фонда Департамента городского хозяйства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кода Октавия </w:t>
            </w:r>
            <w:r>
              <w:rPr>
                <w:sz w:val="20"/>
                <w:szCs w:val="20"/>
                <w:lang w:val="en-US"/>
              </w:rPr>
              <w:t>TOUR</w:t>
            </w:r>
            <w:r>
              <w:rPr>
                <w:sz w:val="20"/>
                <w:szCs w:val="20"/>
              </w:rPr>
              <w:t>,200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386,6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202,4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а Екатерина Рави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и проведению торгов по продаже и аренде земельных участков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  <w:lang w:val="en-US"/>
              </w:rPr>
              <w:t>Aud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», 199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 001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081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ргина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перепланировки и переустройства Отдела архитектуры и дизайна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242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ышева Анастасия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продажи прав на земельные участки Отдела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192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612,00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ивитар Галина Алексеевн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 отдела организации исполнения бюджет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Квартира (общая совместная собственность с супругом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(собственность), </w:t>
            </w:r>
            <w:r>
              <w:rPr>
                <w:sz w:val="20"/>
                <w:szCs w:val="20"/>
                <w:lang w:eastAsia="en-US"/>
              </w:rPr>
              <w:t>Квартира (общая совместная собственность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Skoda Octavia», 2012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8 054,14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7 419,9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Анастасия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муниципальному земельному контролю Административно-технического отдела Административного департамен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, 20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6 4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344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лощадью 52,4 кв.м.) приобретена за счет безвозмездной помощи родителей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Андре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Заместитель Мэра города Вологды - начальник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тамен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тамен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тамен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тамен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a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ghlander</w:t>
            </w:r>
            <w:r>
              <w:rPr>
                <w:sz w:val="20"/>
                <w:szCs w:val="20"/>
              </w:rPr>
              <w:t>, 20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 817715, 2007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avel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5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 Crafter Луидор, 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0 810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4 38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 автомобиля)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404,2 кв.м.) и грузовой автомобиль приобретены за счет личных сбережений супругов и дохода от продажи грузового автомобиля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а Марина Роберт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6"/>
              </w:rPr>
              <w:t>Ведущий специалист по осуществлению закупок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, 2005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153,51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 Ирина Анатол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кументационному и правовому обеспечению Управления образования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1/3 доли (собственность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22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A SLS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775,8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арева Марина Авени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Заместитель  начальника Департамента - начальник Управления по правовому и организационному обеспечению Департамента городского хозяй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11 </w:t>
            </w:r>
            <w:r>
              <w:rPr>
                <w:sz w:val="20"/>
                <w:szCs w:val="20"/>
                <w:lang w:val="en-US"/>
              </w:rPr>
              <w:t>Tiggo</w:t>
            </w:r>
            <w:r>
              <w:rPr>
                <w:sz w:val="20"/>
                <w:szCs w:val="20"/>
              </w:rPr>
              <w:t>, 2014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9 287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квартиры)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личных накоплений, безвозмездной помощи родителей и продажи недвижимост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Юлия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торговле непродовольственными товарами отдела содействия развитию торговли, общественного питания и бытового обслуживания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, 2013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</w:t>
            </w:r>
            <w:r>
              <w:rPr>
                <w:sz w:val="20"/>
                <w:szCs w:val="20"/>
                <w:lang w:val="en-US"/>
              </w:rPr>
              <w:t>Polar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T</w:t>
            </w:r>
            <w:r>
              <w:rPr>
                <w:sz w:val="20"/>
                <w:szCs w:val="20"/>
              </w:rPr>
              <w:t>488», 199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398,2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5 812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юкаев Алексе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 делами Администрации города Вологд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itsubishi Outlander XL 2008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itsubishi Pajero IV, 2011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мотолодка «Патриот 340», 2009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8 979,9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26 985,7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 недвижимого имущества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лева Ольга Васил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оведению ревизий, проверок и обследований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 437,02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яшева Ольга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строительству, реконструкции, капитальному ремонту и ремонту искусственных сооружений Отдела благоустройства и озеленения Департамента городского хозяй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общая долевая, 1/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L</w:t>
            </w:r>
            <w:r>
              <w:rPr>
                <w:sz w:val="20"/>
                <w:szCs w:val="20"/>
              </w:rPr>
              <w:t>», 200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779,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 537, 0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чев Дмитрий Иванович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содержания и капитального ремонта жилищного фонда Департамента городского хозяй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, 2014 го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9 014,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автомобил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966,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шков Александр Серге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меститель начальника Управления культуры и историко-культурного наслед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Daewoo Nexia», 2011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432,6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 021,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Светлана Васил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 по выдаче разрешений на использование земель Отдела перспективного планирования и застройки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8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модельный к легковым ТС, 200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06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, 200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036,3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 425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 Александр Клавди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пеки и попечительства в отношении несовершеннолетних граждан Управления социальной защиты, опеки и попечительства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EN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>, 20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9 051,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7 552,9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нко Александр Петро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-технического отдела Административного департамен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, 201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8 068,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автомобил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 852,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Анна Вадим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 384,54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ькова Светла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оведению контрольных мероприятий при осуществлении внутреннего муниципального финансового контроля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115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а Юли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приватизации муниципального имущества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  <w:r>
              <w:rPr>
                <w:sz w:val="20"/>
                <w:szCs w:val="20"/>
              </w:rPr>
              <w:t>», 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8 574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702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а Валенти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 по взаимодействию с подведомственными муниципальными учреждениями по финансово-экономическим вопросам Управления информации и общественных связе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4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МЗСА 8177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7 192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а Мари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 по учету и мониторингу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056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лощадью 41,3 приобретена за счет дохода по основному месту работы и кредитных средств банк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Мария Серг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 по рекламе Сектора по рекламе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цеха деревообработки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916,11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ский Алексей Ю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Мэра города Вологды по общим вопросам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ser</w:t>
            </w:r>
            <w:r>
              <w:rPr>
                <w:sz w:val="20"/>
                <w:szCs w:val="20"/>
              </w:rPr>
              <w:t xml:space="preserve"> 200, </w:t>
            </w:r>
            <w:r>
              <w:rPr>
                <w:sz w:val="20"/>
                <w:szCs w:val="20"/>
                <w:lang w:val="en-US"/>
              </w:rPr>
              <w:t>2013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18 087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175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ьин Антон Андр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административных отношений Административного департамен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Суперб, 201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 061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 824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071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 Мария Георги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екламе Сектора по рекламе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 624,7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Сергей Никола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Административного департамен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6 567,0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979,4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алкина Ольга Валер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бразованию земельных участков на территории планировочного района № 3 Отдела перспективного планирования и застройки Управления архитектуры и градостроительства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559,58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енкова Ирина Серге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школьного образования Управления образова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½ дол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Шевроле-Нива, 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213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756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05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Инесса Владими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формированию документации по закупкам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 647,82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Татьяна Серге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дготовки муниципальных заказов Управления по правовому и организационному обеспечению Департамента городск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 572,6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квартиры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приобретена за счет средств от продажи квартиры; полученной безвозмездной помощи от матери; заемных кредитных средств. 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ева Анна Михайл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 по образованию земельных участков на территории планировочного района № 1 Отдела перспективного планирования и застройки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 сро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3.09.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3.09.201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348,16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хин Антон 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- начальник Департамента городского хозяй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tara</w:t>
            </w:r>
            <w:r>
              <w:rPr>
                <w:sz w:val="20"/>
                <w:szCs w:val="20"/>
              </w:rPr>
              <w:t>», 20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7 076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858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 автомоби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лощадью 79,3 кв.м. приобретена за счет дохода по основному месту работы и кредитных средств банк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никова Екатерин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правлению и распоряжению муниципальным имуществом, переданным в оперативное управление учреждениям в сфере культуры, физкультуры и иным учреждениям, Отдела муниципальной собственности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Granta</w:t>
            </w:r>
            <w:r>
              <w:rPr>
                <w:bCs/>
                <w:sz w:val="20"/>
                <w:szCs w:val="20"/>
              </w:rPr>
              <w:t>», 201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809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50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Сергей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, 201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 212,7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олевом строительстве недвижимого имущества (квартира в стадии строительства) и приобретение легкового автомобиля осуществлено за счет заработной платы за 3 предыдущих года и кредитных средств банк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ьева Надежда Анатол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Департамента городского хозяйства по экономике и финансам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>», 2013 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 прицеп к легковым авто ПР829450,2016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 410,4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5 836,2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стникова Елен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отдела организации исполнения бюджет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мера, Классик, 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 044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 132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 недвижимого имущества)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дин Алексей Вале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чету, планированию и исполнению закупок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Volkswagen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>», 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2 672,9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 959,12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лексе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- начальник Административного департамен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, 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3 223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548,49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динцов Максим Владимирович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чальник Управления информации и общественных связе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, 2008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т Волл Ховер СС 6460 КМ2, 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049,3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649,8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льшевская Елена Владимировна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чальник Управления физической культуры и массового спор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общая совместная с супругой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a</w:t>
            </w:r>
            <w:r>
              <w:rPr>
                <w:sz w:val="20"/>
                <w:szCs w:val="20"/>
              </w:rPr>
              <w:t>, 2016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7 887,7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 автомобил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139,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вская Ир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рганизации и проведению торгов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», 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224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0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ина  Мария Вячеслав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ерспективного планирования и застройки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собственность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е бокс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А</w:t>
            </w:r>
            <w:r>
              <w:rPr>
                <w:sz w:val="20"/>
                <w:szCs w:val="20"/>
                <w:lang w:val="en-US"/>
              </w:rPr>
              <w:t>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7», 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-ные сред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Ямаха, 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Афалина 520, 200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 81017, 2010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4С, 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1 093,8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 учетом продажи недвижимого имущества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0 806,5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 учетом продажи автомобил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а Жанна 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существлению внутреннего муниципального финансового контроля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440», 2012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739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 280,05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юк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Анатольев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формированию аукционной документации Сектора подготовки муниципальных заказов Упр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авов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организацион-ному обеспечению Департамента городского хозя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Вологд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1,4, 200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593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5 336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квартир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средств от продажи квартиры, кредитных средств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цева Елена Вениам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существлению внутреннего муниципального финансового контроля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 159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ва Лариса Вита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информации и общественных связе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: Тайота Лэнд Круизер Прадо, 2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-81012, 201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 906,6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4 016 215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автомоби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земельных участка, жилой дом и автомобиль приобретены за счет личных накоплений и кредитных средств банка (недвижимое имущество, после покупки, переоформлено на доч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 Ольг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  <w:r>
              <w:rPr>
                <w:iCs/>
                <w:sz w:val="20"/>
                <w:szCs w:val="26"/>
              </w:rPr>
              <w:t>специалист по осуществлению внутреннего муниципального финансового контроля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1 945,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лощадью 59,2 кв.м. приобретена за счет собственного дохода за предыдущие годы и кредитных средств банк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нина Светлан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, 1/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, 1/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817715, 2005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832321, 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1 666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48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ова Екатерин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и проведению торгов по аренде муниципальных нежилых помещений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, 200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, 2003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314,7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 778,6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онкова Алена Анатол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екламе Сектора по рекламе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бессрочное пользование)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оссия   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гковой автомобиль: Шевроле Тахо 2000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900,6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автомобил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Ирина Герман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ежмуниципальных связей и туризма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146,87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ожев Игорь Алексеевич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осуществлению полномочий собственника муниципальных помещений Отдела организации содержания и капитального ремонта жилищного фонда Департамента городского хозя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ендэ Солярис», 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253,43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 кредитных денежных средств; полученной помощи от родителей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Григорий Никола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оциальной защиты, опеки и попеч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19"/>
              </w:rPr>
              <w:t>«Skoda</w:t>
            </w:r>
            <w:r>
              <w:rPr>
                <w:sz w:val="20"/>
                <w:szCs w:val="19"/>
              </w:rPr>
              <w:t xml:space="preserve"> </w:t>
            </w:r>
            <w:r>
              <w:rPr>
                <w:bCs/>
                <w:sz w:val="20"/>
                <w:szCs w:val="19"/>
              </w:rPr>
              <w:t>Fabia», 2007г.</w:t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19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 339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икова Татьяна Юр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чету и контролю арендной платы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 439,2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а Татьяна Венедикт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зеленению городских объектов Отдела благоустройства и озеленения Департамента городского хозяй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 404,9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 356,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никова Маргарита Анатол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муниципального жилищного контроля Департамента городского хозяй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683,71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ова Ирина Валентин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го учета, отчетности и методологи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Volkswagen </w:t>
            </w:r>
            <w:r>
              <w:rPr>
                <w:bCs/>
                <w:sz w:val="20"/>
                <w:szCs w:val="20"/>
                <w:lang w:val="en-US"/>
              </w:rPr>
              <w:t>Golf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  <w:lang w:val="en-US"/>
              </w:rPr>
              <w:t>Plus</w:t>
            </w:r>
            <w:r>
              <w:rPr>
                <w:sz w:val="20"/>
                <w:szCs w:val="20"/>
              </w:rPr>
              <w:t>», 2012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3 457,39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лева Татьяна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содержанию территорий города Административно-технического отдела Административного департамен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6114-01, 1989 г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омерное судно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занка-М», 1974 г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Мотоцикл СТЕЛС </w:t>
            </w:r>
            <w:r>
              <w:rPr>
                <w:sz w:val="20"/>
                <w:szCs w:val="20"/>
                <w:lang w:val="en-US"/>
              </w:rPr>
              <w:t>LD</w:t>
            </w:r>
            <w:r>
              <w:rPr>
                <w:sz w:val="20"/>
                <w:szCs w:val="20"/>
              </w:rPr>
              <w:t>450, 2013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 792,1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282,7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ндорф Елена Игор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 по вопросам приватизации земельных участков и обеспечению государственного кадастрового учета Отдела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аренд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аренд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188,8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769,7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 Марина Пет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земляным работам Отдела благоустройства и озеленения Департамента городского хозяй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овой дом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 безвозмезд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uris», 2011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 830,31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ина Ольга Серге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территориальному планированию на территории планировочного района № 1 Отдела архитектуры и дизайна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PEUGEOT 408</w:t>
            </w:r>
            <w:r>
              <w:rPr>
                <w:sz w:val="20"/>
                <w:szCs w:val="20"/>
              </w:rPr>
              <w:t>», 20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210740, 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 504,2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 439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лина Светлана Алекс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униципальному земельному контролю Административно-технического отдела Административного департамен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, 2004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323,39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ыкова Александр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учету и контролю арендной платы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седес Бенц С 200, 200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229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т продажи автомоби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тцова Ларис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заседаний комиссий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», 2009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797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якина Елена Алексе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ой системы обеспечения градостроительной деятельности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 899,7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Виктория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 рекламе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Автомобиль легковой: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113,4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2 771,3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 автомобил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Татьяна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учету исполнения бюджета Отдела бюджетного учета, отчетности и методологи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Golf», 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йота Версо, 2015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 826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6 522,12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евич Светлана Серг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муниципальному земельному контролю Административно-технического отдела Административного департамен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Fabia», 2013 г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674,7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ородумов Евгений Леонидович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Вологды - начальник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Yeti», 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4 013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5 543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квартир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Алина Марат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ыдаче разрешений на использование земель Отдела перспективного планирования и застройки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1 830,24 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Вероник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 по территориальному планированию на территории планировочного района № 3 Отдела архитектуры и дизайна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175,64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Гал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роведению ревизий, проверок и обследований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, 2006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мера, 2014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43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 43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а Елена Васильев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контролю за использованием и сохранностью муниципального жилищного фонда Отдела организации содержания и капитального ремонта жилищного фонда Департамента городского хозяйст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)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269,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3 557,2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учетом продажи автомобиле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нина Елена Борис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 по перспективному планированию Отдела перспективного планирования и застройки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5.2023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171,8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н Александр Леонидо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одготовке производства, капитальному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текущему ремонту, содержанию дорог и ритуальным услугам Отдела благоустройст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зеленения Департамента городского хозяй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Focus», 2008 г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 711,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 106,6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калова Елена Евген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финансово-экономическим вопросам Управления культуры и историко-культурного наслед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                                 (в собственность не оформлен)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ельный участок для сельскогохозяйственного использования (индивидуаль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ярис, 201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817710, 2005 г.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532,9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3 123,37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ицина Елена Александров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азвитию застроенных территорий Отдела перспективного планирования и застройки Департамента градо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/10 доли)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0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464,0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 721,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 автомобил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ичева Але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Заместитель начальника Жилищного управле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ксваген пассат, 199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, 199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 691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 880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цева Наталия Вячесла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закупкам отдела муниципальных закупок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 4/5 доли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Renault </w:t>
            </w:r>
            <w:r>
              <w:rPr>
                <w:sz w:val="20"/>
                <w:szCs w:val="20"/>
                <w:lang w:val="en-US"/>
              </w:rPr>
              <w:t>Duster</w:t>
            </w:r>
            <w:r>
              <w:rPr>
                <w:sz w:val="20"/>
                <w:szCs w:val="20"/>
              </w:rPr>
              <w:t>», 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89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 000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Светлана Владими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Департамента городского хозяйства по благоустройству и транспорту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членская книжка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portage</w:t>
            </w:r>
            <w:r>
              <w:rPr>
                <w:sz w:val="20"/>
                <w:szCs w:val="20"/>
              </w:rPr>
              <w:t>», 200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транспортные сред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М 38136Ю, 1993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7 222,6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ва Ольга Михайл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логии Департамента городского хозяй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Рено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 xml:space="preserve">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 631,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6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ников Андре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р города Вологды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в гаражном кооператив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в гаражном кооператив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в гаражном кооперати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Nissa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X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, 2014г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  <w:r>
              <w:rPr>
                <w:sz w:val="20"/>
                <w:szCs w:val="20"/>
              </w:rPr>
              <w:t>, 20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ранспортным средствам ЛАВ 81012А , 2010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Yamaha RS10SUV</w:t>
            </w:r>
            <w:r>
              <w:rPr>
                <w:sz w:val="20"/>
                <w:szCs w:val="20"/>
              </w:rPr>
              <w:t>, 201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3 972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795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вогина Татьяна Пет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 по развитию застроенных территорий Отдела перспективного планирования и застройки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 950,2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приобретена за счет собственных накоплений и средств материнского капитал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упова Лариса Никола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аренде земельных участков Отдела землепользова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Granta</w:t>
            </w:r>
            <w:r>
              <w:rPr>
                <w:bCs/>
                <w:sz w:val="20"/>
                <w:szCs w:val="20"/>
              </w:rPr>
              <w:t>», 2012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21303, 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5 287,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 недвижимого имущества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1 753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 недвижимого имущества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чина Ольга Владими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проведению контрольных мероприятий (ревизий, проверок и обследований) контрольно-ревизионного отдел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795,93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арина Елена Михайл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архитектуры и дизайна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 доли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и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argus», 201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077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 425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ая Ирина Ни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- начальник отдела бюджетного планирования и анализа Департамента финансов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Daewoo Nexia», 200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», 201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43105, 198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-роспуск 90180С, 2007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грузовым транспортным средствам СЗАП-8357,  2002 г.в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9 066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93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ядова Екатерин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одготовке и ведению договоров аренды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/5 доли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5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.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2"/>
              </w:rPr>
              <w:t>«</w:t>
            </w:r>
            <w:r>
              <w:rPr>
                <w:bCs/>
                <w:sz w:val="20"/>
                <w:szCs w:val="22"/>
                <w:lang w:val="en-US"/>
              </w:rPr>
              <w:t>Hyundai ix 35</w:t>
            </w:r>
            <w:r>
              <w:rPr>
                <w:sz w:val="20"/>
                <w:szCs w:val="22"/>
              </w:rPr>
              <w:t>»</w:t>
            </w:r>
            <w:r>
              <w:rPr>
                <w:sz w:val="20"/>
                <w:szCs w:val="22"/>
                <w:lang w:val="en-US"/>
              </w:rPr>
              <w:t xml:space="preserve">. 2013 </w:t>
            </w:r>
            <w:r>
              <w:rPr>
                <w:sz w:val="20"/>
                <w:szCs w:val="22"/>
              </w:rPr>
              <w:t>г.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2"/>
              </w:rPr>
              <w:t xml:space="preserve">Автоприцеп марка 829450. </w:t>
            </w:r>
            <w:r>
              <w:rPr>
                <w:sz w:val="20"/>
                <w:szCs w:val="22"/>
                <w:lang w:val="en-US"/>
              </w:rPr>
              <w:t xml:space="preserve">2015 </w:t>
            </w:r>
            <w:r>
              <w:rPr>
                <w:sz w:val="20"/>
                <w:szCs w:val="22"/>
              </w:rPr>
              <w:t>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219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 680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анов Вадим Николае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вестиций, промышленности и предпринимательства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075,98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н Вадим Пет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физической культуры и массового спорта по развитию физической культуры и спорта 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-31105», 2007г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c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  <w:r>
              <w:rPr>
                <w:sz w:val="20"/>
                <w:szCs w:val="20"/>
              </w:rPr>
              <w:t>», 2011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yundai Solaris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2016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 115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учетом средств от продажи автомоби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 797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чук Александр Ярославович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территориальному планированию на территории планировочного района № 4 Отдела архитектуры и дизайна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3 доли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>»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82940 Т, 2010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 465,11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овская Елена Леонид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арендным отношениям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 479,98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а Юлия Александ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беспечению технической инвентаризации объектов недвижимости муниципальной собственности Отдела муниципальной собственности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046,42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ыкина Юлия Юр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и документационного обеспечения Департамента имущественных отношений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, 2012 г.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 907,48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лева Вера Александ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бразованию земельных участков на территории планировочного района № 2 Отдела перспективного планирования и застройки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238,08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нова Алла Александ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держанию территорий города Административно-технического отдела Административного департамент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 160,64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нова Елена Никола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адресному плану и проектируемой застройке Отдела информационной системы обеспечения градостроительной деятельности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697,3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86,5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ева Марина Никола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 по торговле продовольственными товарами отдела содействия развитию торговли, общественного питания и бытового обслуживания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, 2012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233,7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ирова Татьяна Викто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ормированию конкурсной и аукционной документации Сектора подготовки муниципальных заказов Управления по правовому и организационно-кадровому обеспечению Департамента городского хозяй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6 134,1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 кредитных денежных средств, безвозмездной помощи от отц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друнова Татьяна Александров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  <w:r>
              <w:rPr>
                <w:bCs/>
                <w:sz w:val="20"/>
                <w:szCs w:val="20"/>
              </w:rPr>
              <w:t xml:space="preserve">общего и дополнительного образования </w:t>
            </w:r>
            <w:r>
              <w:rPr>
                <w:sz w:val="20"/>
                <w:szCs w:val="20"/>
              </w:rPr>
              <w:t>Управления образова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, 2013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75,8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569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лаевский Виталий Николаевич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текущему ремонту и содержанию объектов благоустройства Отдела благоустройства и озеленения Департамента городского хозяй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 легковой прицеп МЗСА 817711, 201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539,1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83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анина Наталья Серге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Управления образования Администрации города Вологды - начальник финансово-экономического отдела - главный бухгалтер Управления образован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91,23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кина Марина Александр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 делами - начальник отдела делопроизводства и архива Управления делами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 450,54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а Еле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нвестиций, промышленности и предпринимательства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-ные средства: ИЖ-5.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 182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745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онова Анна Анатолье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территориальному планированию на территории планировочного района № 1 Отдела архитектуры и дизайна Департамента градостроитель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468,00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ина Светлана Ивановна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 по капитальному ремонту объектов благоустройства Отдела благоустройства и озеленения Департамента городского хозяйства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164,03</w:t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лов Александр Никола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действия развитию торговли, общественного питания и бытового обслуживания Департамента экономического развития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>»,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 133,7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286,5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в Дмитри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енды и организации торгов Департамента имущественных отнош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седес </w:t>
            </w:r>
            <w:r>
              <w:rPr>
                <w:sz w:val="20"/>
                <w:szCs w:val="20"/>
                <w:lang w:val="en-US"/>
              </w:rPr>
              <w:t>SE280, 19</w:t>
            </w:r>
            <w:r>
              <w:rPr>
                <w:sz w:val="20"/>
                <w:szCs w:val="20"/>
              </w:rPr>
              <w:t>88г</w:t>
            </w:r>
            <w:r>
              <w:rPr>
                <w:sz w:val="20"/>
                <w:szCs w:val="20"/>
                <w:lang w:val="en-US"/>
              </w:rPr>
              <w:t>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sz w:val="20"/>
                <w:szCs w:val="20"/>
              </w:rPr>
              <w:t>Луаз</w:t>
            </w:r>
            <w:r>
              <w:rPr>
                <w:sz w:val="20"/>
                <w:szCs w:val="20"/>
                <w:lang w:val="en-US"/>
              </w:rPr>
              <w:t xml:space="preserve"> 969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», 1974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, 200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ссан Алмера ТИНО, 200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 834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автомоби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73 429,4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автомоби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жакова Ирина Владимиров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тарифам и надбавкам организаций в сфере городского хозяйства Отдела экологии и тарифов Департамента городского хозяйст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, бессрочное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Соната, 2004 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214,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 050,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акова Марина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финансово-экономическим вопросам Управления социальной защиты, опеки и попечительств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 пользов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6 739,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spacing w:lineRule="auto" w:line="276" w:before="0" w:after="160"/>
    </w:pPr>
    <w:rPr>
      <w:rFonts w:ascii="Calibri" w:hAnsi="Calibri" w:eastAsia="Times New Roman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21:00Z</dcterms:created>
  <dc:creator>Пользователь</dc:creator>
  <dc:description/>
  <cp:keywords/>
  <dc:language>en-US</dc:language>
  <cp:lastModifiedBy>Литомина Любовь Юрьевна</cp:lastModifiedBy>
  <cp:lastPrinted>2016-05-18T15:51:00Z</cp:lastPrinted>
  <dcterms:modified xsi:type="dcterms:W3CDTF">2017-05-19T09:24:00Z</dcterms:modified>
  <cp:revision>12</cp:revision>
  <dc:subject/>
  <dc:title>УТВЕРЖДЕНА</dc:title>
</cp:coreProperties>
</file>