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6 года 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1963"/>
        <w:gridCol w:w="57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6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№ 1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безвозмездное пользова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.сосбст-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пользование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4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Сузуки Гранд Витара», 2008 г.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841,7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77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2 по баскетболу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 - 11123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Опель «Мок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87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95,33</w:t>
            </w:r>
          </w:p>
        </w:tc>
      </w:tr>
      <w:tr>
        <w:trPr>
          <w:trHeight w:val="31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 Дмитрий Павл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Специализированная детско-юношеская спортивная школа олимпийского резерва №  3 по футболу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8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Рено Кли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31,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6,56</w:t>
            </w:r>
          </w:p>
        </w:tc>
      </w:tr>
      <w:tr>
        <w:trPr>
          <w:trHeight w:val="30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Серг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онда – Цивик», 2008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24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Георгий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Спартак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 (49/76 долей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96,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5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по зимним видам спорта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2 доли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68,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686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Александр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Детско-юношеская спортивная школа боевых искусств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УАЗ 31512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ПВХ «НЭВО300» с подвесн. лод. мотором «Хонда» 2,3 л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28,6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Юност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Баджер-37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31,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25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а Надежда Михайл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Централизованная бухгалтерия, обслуживающая муниципальные учреждения физической культуры и спорта города Вологд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11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Ауди А6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6,9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си-Паджеро», 2007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«Фольксваген Гольф», 1998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13,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062,72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ь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тадион «Динам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, индивидуаль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комната, индивидуаль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Киа Рио», 2014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0, 2005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343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слав Игор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12,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21,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атол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Ледовый дворец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аня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ендер» 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455,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. собствен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. собственность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86,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Центр спортивной подготовк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01,4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09:00Z</dcterms:created>
  <dc:creator>Ritter_SA</dc:creator>
  <dc:description/>
  <cp:keywords/>
  <dc:language>en-US</dc:language>
  <cp:lastModifiedBy>Сысоев</cp:lastModifiedBy>
  <cp:lastPrinted>2013-06-05T15:53:00Z</cp:lastPrinted>
  <dcterms:modified xsi:type="dcterms:W3CDTF">2017-05-15T09:09:00Z</dcterms:modified>
  <cp:revision>2</cp:revision>
  <dc:subject/>
  <dc:title>Приложение</dc:title>
</cp:coreProperties>
</file>