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>
          <w:sz w:val="28"/>
          <w:szCs w:val="28"/>
        </w:rPr>
      </w:pPr>
      <w:r>
        <w:rPr/>
        <w:t xml:space="preserve">Приложение 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к Порядку размещения сведений о доходах, об имуществе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и обязательствах имущественного характера лиц,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 xml:space="preserve">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>учреждений муниципального образования «Город Вологда»,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 xml:space="preserve"> </w:t>
      </w:r>
      <w:r>
        <w:rPr/>
        <w:t>их супругов и несовершеннолетних детей на официальном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>сайте Администрации города Вологды в информационно-теле-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 xml:space="preserve">коммуникационной сети «Интернет» и предоставления этих 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сведений средствам массовой информации для опубликования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форма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szCs w:val="26"/>
        </w:rPr>
      </w:pPr>
      <w:r>
        <w:rPr/>
        <w:t xml:space="preserve">несовершеннолетних детей за период </w:t>
      </w:r>
      <w:r>
        <w:rPr>
          <w:b/>
          <w:szCs w:val="26"/>
        </w:rPr>
        <w:t>с 1 января 2016 года по 31 декабря 2016 года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49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126"/>
        <w:gridCol w:w="2020"/>
        <w:gridCol w:w="9"/>
        <w:gridCol w:w="1431"/>
        <w:gridCol w:w="9"/>
        <w:gridCol w:w="1971"/>
        <w:gridCol w:w="2160"/>
        <w:gridCol w:w="2520"/>
      </w:tblGrid>
      <w:tr>
        <w:trPr>
          <w:trHeight w:val="10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6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а Ларис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ДО «ДШИ № 2 им. В.П. Трифонова» г. Вологды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 709,7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СХ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 579,1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Натали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ДО «ДШИ № 5» г. 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820,7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FREIGHTLINER ARGOSI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FREIGHTLINER ARGOSI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.</w:t>
            </w:r>
            <w:r>
              <w:rPr>
                <w:sz w:val="20"/>
                <w:szCs w:val="20"/>
              </w:rPr>
              <w:t>Автоприцеп</w:t>
            </w:r>
            <w:r>
              <w:rPr>
                <w:sz w:val="20"/>
                <w:szCs w:val="20"/>
                <w:lang w:val="en-US"/>
              </w:rPr>
              <w:t xml:space="preserve"> KRONE SDP 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а Ольг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>Директор МБУК «Централизованная библиотечная система г. Волог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комнат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 541,9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Fluence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Ларис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>Директор МБУ ДО «ДШИ «Арт-идея» г. Вологды.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кладовая № 46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кладовая № 3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10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85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 00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Ирина Альбер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  <w:r>
              <w:rPr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МБУ ДО «ДМШ № 4» г. Вологды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2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994</w:t>
            </w:r>
            <w:r>
              <w:rPr>
                <w:sz w:val="20"/>
                <w:szCs w:val="20"/>
              </w:rPr>
              <w:t>,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1/6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 xml:space="preserve">RAV 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Казанка 5М2, 1992 г.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Камыш 3600, с подвесным лодочным мот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7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ский Вадим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>Директор МАУК «Центр народных художественных промыслов и ремесел «Резной Палисад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 713,1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жилой дом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жилой дом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585,9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жникова Наталья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ДО «Художественная школа им. В.Н.Корбакова» г. Вологды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07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Жу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 787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дина Людмила Бо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КДЦ «Забот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комн.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.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комн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7Н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7 692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а Еле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«ЦДО» г. 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6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 912,2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6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844,7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6 доли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6 доли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Ирина Вячесла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Городской Дворец культур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ятикомнат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 559,6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916,0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ык Михаил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Дом культуры «Речн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атна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 w:val="20"/>
                <w:szCs w:val="20"/>
              </w:rPr>
              <w:t>ЗАЗ</w:t>
            </w:r>
            <w:r>
              <w:rPr>
                <w:sz w:val="20"/>
                <w:szCs w:val="20"/>
                <w:lang w:val="en-US"/>
              </w:rPr>
              <w:t xml:space="preserve"> 968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 589,0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-комнатная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1/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 286,8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ькина Еле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ДО «ДМШ № 1» г. 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 FOCUS</w:t>
            </w:r>
            <w:r>
              <w:rPr>
                <w:sz w:val="20"/>
                <w:szCs w:val="20"/>
              </w:rPr>
              <w:t xml:space="preserve"> се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9 598,3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889,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 Андре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МАУК «Парк культуры и отдыха «Ветеранов труд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 931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а Любовь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Молодежный экспериментальный театр-студия «Сонет»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 733,1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пкус Гал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>Директор МАУК «Дирекция концертно-зрелищных представлений и праздников» г.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атная 1/3 доли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ойота </w:t>
            </w:r>
            <w:r>
              <w:rPr>
                <w:sz w:val="20"/>
                <w:szCs w:val="20"/>
                <w:lang w:val="en-US"/>
              </w:rPr>
              <w:t>Aur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 885,0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комнат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8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атная 1/3доли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425" w:gutter="0" w:header="720" w:top="776" w:footer="720" w:bottom="77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  <w:t>УКИН.ДНА\УКИН.БАВ.310\D:\Баскова 310\БАВ\Сведенияо доходах\2017\Сведения за 2016 г. УКИН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  <w:t>УКИН.ДНА\УКИН.БАВ.310\D:\Баскова 310\БАВ\Сведенияо доходах\2017\Сведения за 2016 г. УКИН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781" w:leader="none"/>
        <w:tab w:val="right" w:pos="155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21:00Z</dcterms:created>
  <dc:creator>Ritter_SA</dc:creator>
  <dc:description/>
  <cp:keywords/>
  <dc:language>en-US</dc:language>
  <cp:lastModifiedBy>Russanova_NA</cp:lastModifiedBy>
  <cp:lastPrinted>2013-06-05T15:53:00Z</cp:lastPrinted>
  <dcterms:modified xsi:type="dcterms:W3CDTF">2017-07-14T11:49:00Z</dcterms:modified>
  <cp:revision>5</cp:revision>
  <dc:subject/>
  <dc:title/>
</cp:coreProperties>
</file>