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за период с 1 января 2016 года по 31 декабря 2016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6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3236"/>
        <w:gridCol w:w="216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6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ьков Евгений Александ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муниципального казенного учреждения «Градостроительный центр города Вологды» </w:t>
              </w:r>
            </w:hyperlink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2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499,18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510,9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2971A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moshnik.admgor.local/assistant/telephonebook/143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6:13:00Z</dcterms:created>
  <dc:creator>Ritter_SA</dc:creator>
  <dc:description/>
  <dc:language>en-US</dc:language>
  <cp:lastModifiedBy>Угарина Елена Михайловна</cp:lastModifiedBy>
  <cp:lastPrinted>2014-05-06T17:22:00Z</cp:lastPrinted>
  <dcterms:modified xsi:type="dcterms:W3CDTF">2017-05-23T16:55:00Z</dcterms:modified>
  <cp:revision>5</cp:revision>
  <dc:subject/>
  <dc:title>Приложение</dc:title>
</cp:coreProperties>
</file>