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5 года по 31 декабря 2015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5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Олег Викто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 гражданской защиты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 Ховер, 2013 г.в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Тиида, 2010 г.в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 051,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25:00Z</dcterms:created>
  <dc:creator>Ritter_SA</dc:creator>
  <dc:description/>
  <dc:language>en-US</dc:language>
  <cp:lastModifiedBy>Grinevich_VM</cp:lastModifiedBy>
  <cp:lastPrinted>2014-05-06T17:22:00Z</cp:lastPrinted>
  <dcterms:modified xsi:type="dcterms:W3CDTF">2016-08-03T13:25:00Z</dcterms:modified>
  <cp:revision>2</cp:revision>
  <dc:subject/>
  <dc:title>Приложение</dc:title>
</cp:coreProperties>
</file>