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jc w:val="center"/>
        <w:rPr/>
      </w:pPr>
      <w:r>
        <w:rPr/>
        <w:t>несовершеннолетних детей  за период с 1 января 2015 года по 31 декабря 2015 год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76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4"/>
        <w:gridCol w:w="2126"/>
        <w:gridCol w:w="2020"/>
        <w:gridCol w:w="9"/>
        <w:gridCol w:w="1431"/>
        <w:gridCol w:w="9"/>
        <w:gridCol w:w="1971"/>
        <w:gridCol w:w="3236"/>
        <w:gridCol w:w="2160"/>
      </w:tblGrid>
      <w:tr>
        <w:trPr>
          <w:trHeight w:val="101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5 год (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ирнов</w:t>
            </w:r>
          </w:p>
          <w:p>
            <w:pPr>
              <w:pStyle w:val="Normal"/>
              <w:jc w:val="center"/>
              <w:rPr/>
            </w:pPr>
            <w:r>
              <w:rPr/>
              <w:t>Анатоли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МКУ «Многофункцио</w:t>
              <w:softHyphen/>
              <w:t>нальный центр предоставления государственных и муниципальных услуг на территории муниципального образования «Город Вологда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ГУК «Вологодский государственный музей-заповедни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долевая собственность, доля: 4/5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собственность, незавершенное строительство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  <w:t>347,8</w:t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  <w:t>1431</w:t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  <w:t>103,7</w:t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Той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43 593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7 599,15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426" w:gutter="0" w:header="720" w:top="1701" w:footer="49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УИТЗИ.КАВ\УИТЗИ.НСА\G:\Работа\Переписка\2016-05\УИОС_2016-05-20_Сведения о доходах директора МФЦ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УИТЗИ.КАВ\УИТЗИ.НСА\G:\Работа\Переписка\2016-05\УИОС_2016-05-20_Сведения о доходах директора МФЦ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auiue">
    <w:name w:val="Iau?iue Знак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1" w:leader="none"/>
        <w:tab w:val="right" w:pos="157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37:00Z</dcterms:created>
  <dc:creator>Роднина Светлана Юрьевна</dc:creator>
  <dc:description/>
  <cp:keywords/>
  <dc:language>en-US</dc:language>
  <cp:lastModifiedBy>Евгений А. Кустов</cp:lastModifiedBy>
  <dcterms:modified xsi:type="dcterms:W3CDTF">2016-05-20T12:37:00Z</dcterms:modified>
  <cp:revision>2</cp:revision>
  <dc:subject/>
  <dc:title/>
</cp:coreProperties>
</file>