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Художественная школа им. В.Н.Корбак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523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2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Марина Владими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653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Влада Вадим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26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6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ьялов Олег Владимирович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Fluens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9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 074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а Наталия Николае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-комнатная ½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529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вухэтаж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яти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75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Константин Викто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1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206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43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ладимир Александ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-комнатна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Марк Олег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дол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Караве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 661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968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643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Вера Александ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596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Федор Михайл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Анастасия Михайл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 ДО «ДШИ «Арт-идея» г. Вологды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46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 764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Георгий Иван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28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1 12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 Александр Василь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264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63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Юрий Александ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3 67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Александр Юрь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Анастасия Юрь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МБУ ДО «ДМШ № 4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457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адим Леонард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, 199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395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526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ргей Валентин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3.Автоприцеп </w:t>
            </w:r>
            <w:r>
              <w:rPr>
                <w:sz w:val="20"/>
                <w:szCs w:val="20"/>
                <w:lang w:val="en-US"/>
              </w:rPr>
              <w:t>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атья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АУДО «ДШИ (хореографическая) «Пируэт»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2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406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30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 (1069)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 403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 Степан Анатоль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4 до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388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Александр Никола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623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Иван Александр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Анастасия Александр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АГ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2/3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6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Наталья Никола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25" w:gutter="0" w:header="720" w:top="776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781" w:leader="none"/>
        <w:tab w:val="right" w:pos="15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6:00Z</dcterms:created>
  <dc:creator>Ritter_SA</dc:creator>
  <dc:description/>
  <dc:language>en-US</dc:language>
  <cp:lastModifiedBy>Popova.Anna</cp:lastModifiedBy>
  <cp:lastPrinted>2013-06-05T15:53:00Z</cp:lastPrinted>
  <dcterms:modified xsi:type="dcterms:W3CDTF">2016-05-10T06:56:00Z</dcterms:modified>
  <cp:revision>2</cp:revision>
  <dc:subject/>
  <dc:title/>
</cp:coreProperties>
</file>