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щающих должности руководителей муниципальных учреждений муниципального образования «Город Вологда», их супруги (супруга) и несовершеннолетних детей за период с 1 января 2015 года по 31 декабря 2015 год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685" w:type="dxa"/>
        <w:jc w:val="left"/>
        <w:tblInd w:w="-402" w:type="dxa"/>
        <w:tblLayout w:type="fixed"/>
        <w:tblCellMar>
          <w:top w:w="28" w:type="dxa"/>
          <w:left w:w="28" w:type="dxa"/>
          <w:bottom w:w="57" w:type="dxa"/>
          <w:right w:w="57" w:type="dxa"/>
        </w:tblCellMar>
      </w:tblPr>
      <w:tblGrid>
        <w:gridCol w:w="675"/>
        <w:gridCol w:w="1843"/>
        <w:gridCol w:w="2739"/>
        <w:gridCol w:w="3482"/>
        <w:gridCol w:w="1225"/>
        <w:gridCol w:w="1962"/>
        <w:gridCol w:w="2199"/>
        <w:gridCol w:w="1560"/>
      </w:tblGrid>
      <w:tr>
        <w:trPr>
          <w:tblHeader w:val="true"/>
          <w:trHeight w:val="5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учреждения муниципального образования «Город Вологда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щаемая должность </w:t>
            </w:r>
          </w:p>
        </w:tc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-ный доход за 2015 год          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Евгений Александрович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«Дорремстрой»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незавершенное строительств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 БМВ 116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562,77 (с учетом продажи автомобил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цев Николай Ива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 «Градостроительный центр города Вологды»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 ½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звозмездно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½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звозмездно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 «Шевроле-Нива»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GRE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LL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436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727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Наталия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«Ритуал»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/4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звозмездно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и легковые: «Тойота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- 4», Автомобили грузовые: «КАМАЗ 3646000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З 437040-062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З 54329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ы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ТМ 93301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ЗАИ 93271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А Спортейдж»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прицеп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цеп к легковым Т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894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534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06:00Z</dcterms:created>
  <dc:creator>Kokorina_SE</dc:creator>
  <dc:description/>
  <cp:keywords/>
  <dc:language>en-US</dc:language>
  <cp:lastModifiedBy>Евгений А. Кустов</cp:lastModifiedBy>
  <cp:lastPrinted>2015-05-12T10:08:00Z</cp:lastPrinted>
  <dcterms:modified xsi:type="dcterms:W3CDTF">2016-05-23T08:05:00Z</dcterms:modified>
  <cp:revision>4</cp:revision>
  <dc:subject/>
  <dc:title>Сведения о доходах, об имуществе и обязательствах имущественного характера лиц,</dc:title>
</cp:coreProperties>
</file>