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Художественная школа им. В.Н.Корбакова» г. Волог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523,8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20,8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653,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26,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Fluens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921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 074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-комнатная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529,7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яти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75,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1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206,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ойота 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43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-комнатна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ольксваген-Караве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 661,8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643,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596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ШИ «Арт-идея» г. Волог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4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 764,3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 с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1 127,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264,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630,7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71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МШ № 4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457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, 199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395,7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526,9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FREIGHTLINER ARGOS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FREIGHTLINER ARGOS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втоприцеп 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атья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(хореографическая) «Пируэт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4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3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 (1069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403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4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388,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623,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АГ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67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25" w:gutter="0" w:header="720" w:top="776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781" w:leader="none"/>
        <w:tab w:val="right" w:pos="15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54:00Z</dcterms:created>
  <dc:creator>Ritter_SA</dc:creator>
  <dc:description/>
  <cp:keywords/>
  <dc:language>en-US</dc:language>
  <cp:lastModifiedBy>Russanova_NA</cp:lastModifiedBy>
  <cp:lastPrinted>2013-06-05T15:53:00Z</cp:lastPrinted>
  <dcterms:modified xsi:type="dcterms:W3CDTF">2017-07-14T11:49:00Z</dcterms:modified>
  <cp:revision>6</cp:revision>
  <dc:subject/>
  <dc:title/>
</cp:coreProperties>
</file>