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характера лиц, замещающих должности руководителей муниципальных образовательных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несовершеннолетних детей за период </w:t>
      </w:r>
      <w:r>
        <w:rPr>
          <w:b/>
          <w:szCs w:val="26"/>
        </w:rPr>
        <w:t>с 1 января 2015 года по 31 декабря 2015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49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5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Ир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иректор МОУ "Средняя общеобразовательная школа № 1 с углубленным изучением английского языка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егковой автомобиль KIA Sou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5023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Наталия Юрьевн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"Гимназия №2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401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чалова Надежда Васи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ректор МОУ "Средняя общеобразовательная школа №3"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Гараж (бессрочное 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GreatwallH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80875,6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1802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йская Галина Алексе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4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LexusRXLexusRX</w:t>
            </w:r>
            <w:r>
              <w:rPr>
                <w:sz w:val="20"/>
                <w:szCs w:val="20"/>
              </w:rPr>
              <w:t xml:space="preserve"> 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22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на Светлана Юр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5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894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остоли Марина Ильинич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6 имени Героя Советского Союза Пименова Ивана Иванович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ьюж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566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Марина Валент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7 имени 24 Краснознаменной Евпаторийской гвардейской стрелковой дивизии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8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340,9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123,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Ирина Ива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с углубленным изучением отдельных предметов № 8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765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Анн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9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Picas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29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Ольга Борис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Начальная общеобразовательная школа №10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50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кова Светлана Каз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 11 имени кавалера Ордена мужества подполковника Узкого Николая Клавдиевича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½ дол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рейт ВАЛЛ СС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ПС-04 «Алис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739,6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20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кова Ольга Серге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2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162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Светлана Анатол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3 имени А.А.Завитухи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271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Алл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4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3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якина Ольга Васил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5 имени дважды Героя Советского Союза А.Ф. Клубов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6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такова Нелли Ива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AT 178 CYN1 A Alb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40,0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976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цева Татьяна Александ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7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WV P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367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 Любовь Серге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 18 имени Героя Советского Союза Александра Александровича Полянского» 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При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774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а Наталья Вячеслав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9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желли МК Кро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57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 Ольг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 20 имени героя Советского Союза Долгова Владимировича Константинович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61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Татьяна Валент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21 имени Василия Ивановича Белов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ГАЗ 3110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436,5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14,5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Василий Александро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 22 имени Ф. Я. Федулов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99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ненкова Анна Леонид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Центр образования №23 "Созвучие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497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торова Элл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4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«Аутленд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246,0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189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кова Людмил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25 имени И.А.Баталов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92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ева Лариса Валери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440,5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ухина Марина Валент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8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Great wall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ЭУ Нек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017,2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37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юмин Роман Владимир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29 имени А.А.Попов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, размер доли не определе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 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, размер доли не определе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 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, размер доли не определе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KIA PICANTO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KIA RIO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660,4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12,9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чинская Светлан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0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64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Нина Анато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31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/7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7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7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771,8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35,1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 Елена Льв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Лицей №32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557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анова Галина Юр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3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 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11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аталия Валери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5 имени летчика-космонавта Героя Советского Союза П.И. Беляев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No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5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удова Ольга Вениам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6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WALL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51,7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402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Ольга Юр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7 имени Маршала Советского Союза И.С. Конев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776,0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971,5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ий Оксана Борис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ОУ «Средняя общеобразовательная школа № 39 имени С.А. Ловенецкого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1/3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1/3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19,1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йкова Марин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39 имени С.А. Ловенецкого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5,0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90,9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цов Олег Василье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4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04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ак Надежда Георги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Вечерняя (сменная) общеобразовательная школа №1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51,7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43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 Надежда Федо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Общеобразовательная школа для обучающихся с ограниченными возможностями здоровья № 1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QASHQAI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90,7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11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 Оксана Васи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Общеобразовательная школа для обучающихся с ограниченными возможностями здоровья № 2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общежит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3 Мицубиси Лансе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3 Мицубиси Ланс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33,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197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гина Ольга Юр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Начальная школа - детский сад для обучающихся, воспитанников с ограниченными возможностями здоровья № 98 «Хрусталик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Додж Дюран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 6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рогресс» с мотор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276,8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48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ва Елен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ля детей дошкольного и младшего школьного возраста «Начальная школа – детский сад  № 109 «Букварёнок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12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 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yong Kyron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Акцен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725,7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,00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-Винцкевич Светлана Владислав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«Межшкольный учебный комбинат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6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Марин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Центр повышения квалификации педагогических работников образовательной системы г. Вологды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90,1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угина Ольга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 ДО «Детско-юношеский центр «Лидер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7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744,1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а Ирин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ДО «Детско-юношеский центр «Единств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05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ин Дмитрий Федор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 ДО «Детский морской центр «Меридиан» имени Адмирала флота Советского Союза Николая Герасимовича Кузнецова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98,2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16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а Валентин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ДО «Дворец творчества детей и молодеж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1/2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 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740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нко Татьяна Леонид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 «Карамель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Круз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47,3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кина Татьяна Ива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3 «Воробуш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60,3</w:t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Наталия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5 «Алён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32,9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40,9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ва Наталия Викто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6 «Чебура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90,6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Марина Юр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7 «Ягод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RIO</w:t>
            </w:r>
            <w:r>
              <w:rPr>
                <w:sz w:val="20"/>
                <w:szCs w:val="20"/>
              </w:rPr>
              <w:t>, грузовой автомобиль УАЗ-390944, моторная лодка «Прогрес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22,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емская Светлана Борис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 «Маленькая стра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08,2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28,8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чёва Светлана Юрьев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1 «Дюймов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аренда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 Дача (аренда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 Дач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 Дач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Аст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34,5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63,1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Светлана Валер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12 «Ромашка» компенсирующего вида для детей с нарушением опорно – двигательного аппарат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690,00</w:t>
            </w:r>
          </w:p>
        </w:tc>
      </w:tr>
      <w:tr>
        <w:trPr>
          <w:trHeight w:val="2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ская Марина Васи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5 «Терем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3,3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151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Светлана Юр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9 «Солнышк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07,0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09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кина Елена Ива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20 «Одуван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691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Анна Александ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21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290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молова Елена Николаевн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22 «Ласт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97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ут Татьяна Валент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24 «Анютины глазк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28,4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3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алова Елена Евген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25 «Улыб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1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321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46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шкина Елена Михайл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пенсирующего вида № 26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Jac Rein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Jac Re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ягина Елена Альв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Центр развития ребенка – детский сад № 27 «Антошк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Днепр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629,5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дышева Галина Анатольев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– детский сад № 30 «Цветик – семицвет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собственност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ицубиси </w:t>
            </w:r>
            <w:r>
              <w:rPr>
                <w:sz w:val="20"/>
                <w:szCs w:val="20"/>
                <w:lang w:val="en-US"/>
              </w:rPr>
              <w:t>AC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895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88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аталья Михайл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31 «Малыш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ВЕКТ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158,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Татьян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32 «Ряб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/8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8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8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8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Тигуа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96,1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827,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ьцева Эльвира Алекс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– детский сад № 33 «Колос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CORS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у Ларг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59,8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80,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Людмил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34 «Светляч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18,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ская Наталия Станислав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36 «Васил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ая стоян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ая стоян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ая стоянка (аренда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ая стоянка (аренда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ая стоян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ая стоян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-111930 KALIN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2140, прицеп ГСМ 8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91,9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365,4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огорская Людмила Анато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38 «Красная шап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/7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7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7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ьюже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443,3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750,3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огорская Олеся Михайл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7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ова Наталья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"Детский сад № 39 «Ле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RK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11,7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70,4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Наталья Леонид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0 «Берез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Лачет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813,0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1,7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ева Евгения Льв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1 «Ветер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Фаб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09,10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нкова Ирина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с приоритетным осуществлением физического и экологического направления развития воспитанников № 43 «Руче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 Дасте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811,7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52,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овская Людмила Валери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44 «Фиал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67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а Людмила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"Детский сад № 45 «Буратин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2"/>
                <w:szCs w:val="20"/>
              </w:rPr>
              <w:t>ВАЗ-210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43,5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32,8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Светлана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6 «Золотой петуш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KIAD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JE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24,7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жина Ольга Федо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9 «Гусельк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9/10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9/10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10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 NEXI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702,3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8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Татьяна Серг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50 «Ландыш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63,4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33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унова Галин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- детский сад № 51 «Белоснеж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иат Дукато фург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60,7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шина Людмила Борис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52 «Роднич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GreatWallC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75,9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ва Лариса Павл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55 «Северян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o Megano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53,1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96,8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Наталия Леонид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56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115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а Валентина Юр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пенсирующего вида № 57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680,7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64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охова Галина Федо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присмотра и оздоровления № 58 «Незабуд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28,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ячко Валентин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60 «Роднич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4669,2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55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апкина Римм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62 «Рябин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06,9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42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фимова Ольга Геннад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с приоритетным осуществлением художественно-эстетического направления развития воспитанников № 63 «Зол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бессрочная аренда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бессрочная аренда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бессрочная аренд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58,0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кова Елен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64 «Мальви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31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55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чева Татьяна Викто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65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146,5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а Галина Валент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Детский сад общеразвивающего вида № 66 «Петушок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С770АЕ3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патфинд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04,0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вьева Елен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67 «Яблонь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эу Матиз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89,2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юк Тамара Валент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70 «Кал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 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 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KIAJES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mer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трактор Т-25 АЗ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одноосный без тормоза 3294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351,3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17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Наталья Генрих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ДОУ "Центр развития ребенка – детский сад № 73 «Светла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27,4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ткина Людмила Степа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74 «Бел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431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аГульфияГусма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77 «Земляни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итроен С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 В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66,4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56,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арова Елена Евгеньев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78 «Мастер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5/16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1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Rexcton</w:t>
            </w:r>
            <w:r>
              <w:rPr>
                <w:sz w:val="20"/>
                <w:szCs w:val="20"/>
              </w:rPr>
              <w:t>, Пеж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ovo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46,8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Татьяна Геннад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Центр развития ребенка – детский сад № 79 «Лучик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90,3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Надежд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0 «Гном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514,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чева Елен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81 «Непосе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08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Светлана Валер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82 «Жемчуж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72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Елена Васи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83 «Више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¾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95,0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ова Наталия Федо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84 «Топол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28,4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00,8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пова Анна Евген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85 «Подснежн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Спект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165,1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кова Ирина Георги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6 «Ладушк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78,2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пина Анна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87 «Радуг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PEUGEOT-20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Sportage</w:t>
            </w:r>
            <w:r>
              <w:rPr>
                <w:sz w:val="20"/>
                <w:szCs w:val="20"/>
              </w:rPr>
              <w:t>, лодка ПВХ, прицеп автомобильны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804,5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32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ева Людмил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8 «Искор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4, КИА РИ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2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882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ва Ирина Лоли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9 «Зорень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на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на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699382</w:t>
            </w:r>
            <w:r>
              <w:rPr>
                <w:sz w:val="20"/>
                <w:szCs w:val="20"/>
              </w:rPr>
              <w:t>, 0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никова Людмила Фаде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0 «Золотой клю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3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94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ева Анн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1 «Рос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октавия ту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69,4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ина Екатерин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2 «Ив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ол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08,1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624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Вера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94 «Ёл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ushiQutlander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  <w:r>
              <w:rPr>
                <w:sz w:val="20"/>
                <w:szCs w:val="20"/>
                <w:lang w:val="en-US"/>
              </w:rPr>
              <w:t>SHACMANSX</w:t>
            </w:r>
            <w:r>
              <w:rPr>
                <w:sz w:val="20"/>
                <w:szCs w:val="20"/>
              </w:rPr>
              <w:t xml:space="preserve"> 3255</w:t>
            </w:r>
            <w:r>
              <w:rPr>
                <w:sz w:val="20"/>
                <w:szCs w:val="20"/>
                <w:lang w:val="en-US"/>
              </w:rPr>
              <w:t>DR</w:t>
            </w:r>
            <w:r>
              <w:rPr>
                <w:sz w:val="20"/>
                <w:szCs w:val="20"/>
              </w:rPr>
              <w:t>3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737,4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046,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Татьяна Вита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5 «Сказ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¾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AZ PATRIO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43,8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78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еева Ирина Леонид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6 «Солов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 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02,6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а Любовь Ива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– детский сад № 99 «Почему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9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това Ольга Ива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0 «Верб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verH</w:t>
            </w:r>
            <w:r>
              <w:rPr>
                <w:sz w:val="20"/>
                <w:szCs w:val="20"/>
              </w:rPr>
              <w:t>-5, лодка «Прогресс 4М»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ло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82,8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74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ая Ольг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1 «Машень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лодка «</w:t>
            </w:r>
            <w:r>
              <w:rPr>
                <w:sz w:val="20"/>
                <w:szCs w:val="20"/>
                <w:lang w:val="en-US"/>
              </w:rPr>
              <w:t>VivaNavigatorHSD</w:t>
            </w:r>
            <w:r>
              <w:rPr>
                <w:sz w:val="20"/>
                <w:szCs w:val="20"/>
              </w:rPr>
              <w:t xml:space="preserve"> 420 </w:t>
            </w:r>
            <w:r>
              <w:rPr>
                <w:sz w:val="20"/>
                <w:szCs w:val="20"/>
                <w:lang w:val="en-US"/>
              </w:rPr>
              <w:t>AL</w:t>
            </w:r>
            <w:r>
              <w:rPr>
                <w:sz w:val="20"/>
                <w:szCs w:val="20"/>
              </w:rPr>
              <w:t xml:space="preserve">, мотор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807,0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79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новская Светлан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102 «Рос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851,9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Светлана Серг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Детский сад общеразвивающего вида № 103 «Потешк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8 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8 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Wolkswagen Golf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zukiGrandVita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o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C</w:t>
            </w:r>
            <w:r>
              <w:rPr>
                <w:sz w:val="20"/>
                <w:szCs w:val="20"/>
              </w:rPr>
              <w:t xml:space="preserve"> 6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61,5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315,6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 Марина Серге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4 «Аленький цветоч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74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подистова Светлана Анатол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5 «Поля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09,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елева Наталья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6 «Золотой клю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252,5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25,2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а Татьяна Алекс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107 «Лукоморье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RAV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vo S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183,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1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блокова Елена Владимировна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- детский сад № 108 «Гнездышк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06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тифеева Ирина Леонид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10 «Аисте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40,7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2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Ларис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пенсирующего вида № 111 «Медвежо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ёнлайСоляри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77,6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95,7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илова Наталья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"Детский сад № 114 «Солнечный город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314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якова Лилия Юр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" Детский сад № 112 "Золотая рыбка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ScodaFabiaA</w:t>
            </w: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Дас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81,6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67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фонов Игорь Валерье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Учсервис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8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нко Ян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Центр социального питания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бессрочное, безвозмездное пользова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бессрочное, безвозмездное пользова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47,6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олайнен Любовь А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уководитель МКУ «Централизованная бухгалтерия,обслуживающая муниципальные образовательные учреждения г.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22,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11pt">
    <w:name w:val="Основной текст (2) + 11 pt;Полужирный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1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31:00Z</dcterms:created>
  <dc:creator>Anikina_EA</dc:creator>
  <dc:description/>
  <dc:language>en-US</dc:language>
  <cp:lastModifiedBy>Butusova_NI</cp:lastModifiedBy>
  <dcterms:modified xsi:type="dcterms:W3CDTF">2017-07-14T10:26:00Z</dcterms:modified>
  <cp:revision>19</cp:revision>
  <dc:subject/>
  <dc:title/>
</cp:coreProperties>
</file>