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047" w:leader="none"/>
        </w:tabs>
        <w:autoSpaceDE w:val="false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482330</wp:posOffset>
                </wp:positionH>
                <wp:positionV relativeFrom="paragraph">
                  <wp:posOffset>-82550</wp:posOffset>
                </wp:positionV>
                <wp:extent cx="1323975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№ 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4.25pt;height:22.5pt;mso-wrap-distance-left:9.05pt;mso-wrap-distance-right:9.05pt;mso-wrap-distance-top:0pt;mso-wrap-distance-bottom:0pt;margin-top:-6.5pt;mso-position-vertical-relative:text;margin-left:66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№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о доходах, расходах, об имуществе и обязательствах имущественного характера лиц, замещающих должности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муниципальной службы, включенные в Перечень должностей муниципальной службы в Администрации города Вологды,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при назначении на которые и при замещении которых муниципальные служащие Администрации города Вологды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обязаны представлять представителю нанимателя (работодателю) сведения о своих доходах, имуществе и обязательствах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имущественного характера, а также сведения о доходах, имуществе и обязательствах имущественного характера своих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супруги (супруга) и несовершеннолетних детей, утвержденный постановлением Главы города Вологды от 28 августа 2009 года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4450, за период с 1 января 2015 года по 31 декабря 2015 года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31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1728"/>
        <w:gridCol w:w="1722"/>
        <w:gridCol w:w="2106"/>
        <w:gridCol w:w="992"/>
        <w:gridCol w:w="1075"/>
        <w:gridCol w:w="1680"/>
        <w:gridCol w:w="1903"/>
        <w:gridCol w:w="3564"/>
      </w:tblGrid>
      <w:tr>
        <w:trPr>
          <w:tblHeader w:val="true"/>
          <w:trHeight w:val="900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его</w:t>
            </w:r>
          </w:p>
        </w:tc>
        <w:tc>
          <w:tcPr>
            <w:tcW w:w="17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ы</w:t>
            </w:r>
          </w:p>
        </w:tc>
        <w:tc>
          <w:tcPr>
            <w:tcW w:w="41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 или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ав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9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5 год (руб.)</w:t>
            </w:r>
          </w:p>
        </w:tc>
        <w:tc>
          <w:tcPr>
            <w:tcW w:w="35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должность муниципальной службы в Администрации города Вологды, и его супруги (супруга) за три последних года, предшествующих совершению сделки</w:t>
            </w:r>
          </w:p>
        </w:tc>
      </w:tr>
      <w:tr>
        <w:trPr>
          <w:tblHeader w:val="true"/>
          <w:trHeight w:val="2294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-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асполо-жения</w:t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5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rFonts w:ascii="Courier New" w:hAnsi="Courier New" w:cs="Courier New"/>
                <w:sz w:val="20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деева Анна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управляющего делами по вопросам реализации кадровой политики Управления делами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собственность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Меган, 2013г.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 346,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7 670,89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ерина Ольга Георги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оммунального хозяйства и развития коммунальной инфраструктуры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 21043», 2006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5 267,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02 005,10 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кин Антон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Департамента градостроительства и инфраструктуры – начальник Управления архитектуры и градостроительства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собственность, 2,2858/1962,3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3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8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stra</w:t>
            </w:r>
            <w:r>
              <w:rPr>
                <w:sz w:val="20"/>
                <w:szCs w:val="20"/>
              </w:rPr>
              <w:t>, 2011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 01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 182,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ова Марина Серг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вопросам приватизации земельных участков и обеспечению государственного кадастрового учета Отдела землепользования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(собственность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(собственность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(собственность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эу Нексия, 2012г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 839,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материнского капитал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97 791,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безвозмездной помощи родителей на покупку квартир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приобретена за счет денежной помощи родителей, кредитных средств и материнского капитала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мьева Ирин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территориальному планированию на территории планировочного района № 2 Отдела архитектуры и дизайна Управления архитектуры и градостроительства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veo</w:t>
            </w:r>
            <w:r>
              <w:rPr>
                <w:sz w:val="20"/>
                <w:szCs w:val="20"/>
              </w:rPr>
              <w:t xml:space="preserve"> Комби», 2009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9 070,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9 147,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женова Ольг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Жилищного управления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 391,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дин Евгений Вячеславович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физической культуры и массового спорта по спортивно-массовой работе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ши Лансер, 2005 г.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 977,77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а Людмила Вита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учету и мониторингу договоров аренды Отдела аренды и организации торгов Департамента имущественных отнош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доли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З-3302 (с бортом), 2011г.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З-3302 (с бортом), 2012г.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З-3302 (с бортом), 2011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оватор колесный ЭО-2621, 1994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 031,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 95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-3302 (с бортом), 2011г., приобретен за счет личных накоплений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Ирина Игор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по ландшафтному дизайну и цветочному оформлению Отдела благоустройства и озеленения Департамента градостроительства и инфраструктуры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0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7 570,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7 175,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усова Ирина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закупкам отдела муниципальных закупок Департамента финансов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oyota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>», 2008г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8, 198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 819,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7 701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ке Ирина Людвиго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города Вологды - начальник Управления информации и общественных связей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53 758,38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нов Павел Вячеславович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униципального жилищного контроля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доли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Skoda Octavia</w:t>
            </w:r>
            <w:r>
              <w:rPr>
                <w:sz w:val="20"/>
                <w:szCs w:val="20"/>
              </w:rPr>
              <w:t>», 201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46 351,0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69 430,05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квартиры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 Александр Витальевич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образования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00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 «Renault Logan», 2012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тотранспорт-ные средств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ИЖ МОТО, 1993г.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809 987,68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ский Александр Викто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Департамента градостроительства и инфраструктуры по вопросам архите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собственность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Фабиа, 2010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6 283,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ыгина Наталия Виталье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по учету и контролю арендной платы Отдела аренды и организации торгов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 569,37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нин Андрей Александрович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специалист по содержанию территорий города Административно-технического отдела Административного департамента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астный дом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ид, 2012 г.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 865,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имуществ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КИА Сид, 2012 г.в. приобретен за счет продажи автомобиля Хендай Акцент, 2007 г.в, кредитных средств и собственных сбережений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анова Наталия Владими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приему имущества в муниципальную собственность и по безвозмездному пользованию Отдела муниципальной собственности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/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/ доли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/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/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, 1997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 852,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 725,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ерещагин Павел Анатольевич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транспорта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272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Hy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laris</w:t>
            </w:r>
            <w:r>
              <w:rPr>
                <w:sz w:val="20"/>
                <w:szCs w:val="20"/>
              </w:rPr>
              <w:t>, 2012 г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04 730,8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596,5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ова Юлия Владимиро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управлению и распоряжению муниципальным имуществом, переданным в оперативное управление образовательным учреждениям Отдела муниципальной собственности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 совместная с супругом)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 совместная с супругой)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olkswagen </w:t>
            </w:r>
            <w:r>
              <w:rPr>
                <w:sz w:val="20"/>
                <w:szCs w:val="20"/>
                <w:lang w:val="en-US"/>
              </w:rPr>
              <w:t>Jetta</w:t>
            </w:r>
            <w:r>
              <w:rPr>
                <w:sz w:val="20"/>
                <w:szCs w:val="20"/>
              </w:rPr>
              <w:t>, 2009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 260,2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 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а Ольга Владимиро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определению поставщиков (подрядчиков, исполнителей) отдела муниципальных закупок Департамента финан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 554,53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а Юлия Василье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земляным работам Отдела благоустройства и озеленения 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80 313,7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тарина Анастасия Сергее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правовым вопросам Отдела правового и документационного обеспечения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9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но Дастер, 2015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 871,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анова Елена Валер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оформлению прав на земельные участки, находящиеся в государственной собственности Отдела землепользования Департамента имущественных отнош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cent</w:t>
            </w:r>
            <w:r>
              <w:rPr>
                <w:sz w:val="20"/>
                <w:szCs w:val="20"/>
              </w:rPr>
              <w:t>, 2009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 005,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 238,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ова Юлия Владими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аренде недвижимого имущества Отдела аренды и организации торгов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раж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, 2009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 220,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9 557,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ва Анна Серг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6"/>
              </w:rPr>
              <w:t>Заместитель начальника  Департамента имущественных отношений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3, 2007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 444,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 250,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мов Михаил Серг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Первый заместитель начальника Департамента градостроительства и инфраструктуры по градостроительству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чный дом (собственность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чный дом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ая построй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одный транспорт: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одка «Днепр», 1978г.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>4, 2015г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kswagen Touareg, 2011г.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87 188,72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 учетом продажи имущества)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44 564,99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 учетом продажи имущества)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 xml:space="preserve">4 приобретен за счет продажи автомобиля </w:t>
            </w: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X</w:t>
            </w:r>
            <w:r>
              <w:rPr>
                <w:sz w:val="20"/>
                <w:szCs w:val="20"/>
              </w:rPr>
              <w:t>-7 и кредитных средств.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шева Ирина Николае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бюджетного учета, отчетности и методологии по учету расходов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 Опель Мокка, 2014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3 039,98 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дев Александр Александ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города Вологды - начальник Департамента гуманитарной политики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, 411/587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0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</w:t>
            </w:r>
            <w:r>
              <w:rPr>
                <w:sz w:val="20"/>
                <w:szCs w:val="20"/>
                <w:lang w:val="en-US"/>
              </w:rPr>
              <w:t>udi</w:t>
            </w:r>
            <w:r>
              <w:rPr>
                <w:sz w:val="20"/>
                <w:szCs w:val="20"/>
              </w:rPr>
              <w:t xml:space="preserve"> А4», 1999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43 761,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дкова Ирина Анато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униципальной собственности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, 3/926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67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iva</w:t>
            </w:r>
            <w:r>
              <w:rPr>
                <w:sz w:val="20"/>
                <w:szCs w:val="20"/>
              </w:rPr>
              <w:t>», 2008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тотранспорт-ные средств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Минск, 1995г.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 980,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 205,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яева Ирина Леонид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образования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cer</w:t>
            </w:r>
            <w:r>
              <w:rPr>
                <w:sz w:val="20"/>
                <w:szCs w:val="20"/>
              </w:rPr>
              <w:t xml:space="preserve">, 2005 г.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3, 1997 г.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 336,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 908,31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ова Юлия Николае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 по территориальному планированию на территории планировочного района № 3 Отдела архитектуры и дизайна Управления архитектуры  и градостроительства Департамента градостроительства и инфраструктуры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 ВАЗ 21124, 2007г.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28 421,1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97 366,50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гтева Татьяна Тимофее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 специалист по образованию земельных участков на территории планировочного района № 1 Отдела перспективного планирования и застройки Управления архитектуры и градостроительства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 (собственность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94 385,68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оронина Ксения Андреевна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Супруг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едущий специалист по подготовке и ведению договоров аренды Отдела аренды и организации торгов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собственность, совместная с супругой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собственность, совместная с супругом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4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3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4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7,5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 875,9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 392,00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ьяков Николай Алекс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Управления  культуры и историко-культурного наследия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совместная с супруго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совместная с супруго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a </w:t>
            </w:r>
            <w:r>
              <w:rPr>
                <w:sz w:val="20"/>
                <w:szCs w:val="20"/>
                <w:lang w:val="en-US"/>
              </w:rPr>
              <w:t>Ce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W</w:t>
            </w:r>
            <w:r>
              <w:rPr>
                <w:sz w:val="20"/>
                <w:szCs w:val="20"/>
              </w:rPr>
              <w:t>, 2014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2"/>
              </w:rPr>
              <w:t>Daewoo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Matiz</w:t>
            </w:r>
            <w:r>
              <w:rPr>
                <w:sz w:val="20"/>
                <w:szCs w:val="20"/>
              </w:rPr>
              <w:t>, 2007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8 592,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55,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сеев Сергей Владими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города Вологды - начальник Административного департамента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аренд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 Лэнд-Круизер, 2008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иссан </w:t>
            </w:r>
            <w:r>
              <w:rPr>
                <w:sz w:val="20"/>
                <w:szCs w:val="20"/>
                <w:lang w:val="en-US"/>
              </w:rPr>
              <w:t>JUKE</w:t>
            </w:r>
            <w:r>
              <w:rPr>
                <w:sz w:val="20"/>
                <w:szCs w:val="20"/>
              </w:rPr>
              <w:t>, 2011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33 270,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децова Юлия Александро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управлению и распоряжению имуществом казны, муниципальных предприятий и признанию права на бесхозяйные объекты Отдела муниципальной собственности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 350,75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олин Иван Никола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билизационной работ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жилое здание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7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 (социальный найм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йсковая часть (безвозмездное, бессрочное пользование, прописк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 (социальный найм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сковая часть (безвозмездное, бессрочное пользование, прописка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З 21120, 2003г.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льксваген поло, 2015г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 796,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 164,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ошенко Елена Александро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нтрольно-ревизионного отдела Департамента финансов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1/2 часть, 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Хонда Цивик", 2008г.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 721,71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щик Анна Викторовн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по осуществлению полномочий собственника муниципальных помещений Отдела организации содержания и капитального ремонта жилищного фонда Департамента градостроительства и инфраструктуры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помещение (собственность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ссан Альмера, 2001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08 811,4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589,0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риобретена за счет доходов по основному месту супругов за 2012-2014 годы и кредитных средств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дановская Ольга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вопросам приватизации муниципального имущества Отдела аренды и организации торгов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«Черри </w:t>
            </w: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sz w:val="20"/>
                <w:szCs w:val="20"/>
              </w:rPr>
              <w:t>12», 2008г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 735,8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галова Ксения Николае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 по вопросам перепланировки и переустройства Отдела архитектуры и дизайна Управления архитектуры  и градостроительства Департамента градостроительства и инфраструктуры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75 583,87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рожная Светлана Александро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подготовке муниципальных заказов Сектора подготовки муниципальных заказов Управления по правовому и организационному обеспечению Департамента градостроительства и инфраструкт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, ½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, ½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Volkswagen </w:t>
            </w:r>
            <w:r>
              <w:rPr>
                <w:sz w:val="20"/>
                <w:szCs w:val="20"/>
                <w:lang w:val="en-US"/>
              </w:rPr>
              <w:t>Passat</w:t>
            </w:r>
            <w:r>
              <w:rPr>
                <w:sz w:val="20"/>
                <w:szCs w:val="20"/>
              </w:rPr>
              <w:t>», 1998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86 822,7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64 968,1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умкин Константин Алекс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города Вологды по стратегическому развитию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, 787/2916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, 610/2916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жилое помещение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жилое помещение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KIA Sportage», 2008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76 939,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 909,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ураева Елена Сергее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экономики и тарифов Департамента градостроительства и инфраструктуры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21 098,65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ва Татьяна Серг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формированию документации по закупкам отдела муниципальных закупок Департамента финан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Октавия, 2013г.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 850,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 968,47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рина Наталья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вопросам оформления, прекращения прав и установления ограничений (обременений) на земельные участки Отдела землепользования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, совместная с супругом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собственность совместная с супругом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, совместная с супругой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аренда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собственность совместная с супругой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Лада Гранта, 2014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4, 2002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, 1983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 456,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Анна Васи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учету и мониторингу договоров аренды Отдела аренды и организации торгов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нат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нат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нат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itro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4, 2008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 518,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 457,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ырина Анна Алексее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нестационарной торговле и созданию условий для расширения рынка сельскохозяйственной продукции отдела содействия развитию торговли, общественного питания и бытового обслуживания Департамента экономического развития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Квартира (собственность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 272,31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ин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Николаевич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пеки и попечительства над совершеннолетними гражданами Управления социальной защиты населен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2 доли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 аренды от 18.04.2012 на 10 лет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 «</w:t>
            </w:r>
            <w:r>
              <w:rPr>
                <w:bCs/>
                <w:sz w:val="20"/>
                <w:szCs w:val="20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>V»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 216,2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 244,48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онин Игорь Георгиевич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дорожной деятельности Отдела благоустройства и озеленения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: Мицубиси Паджеро Спорт, 2011 год 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46 728,26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Мицубиси Паджеро Спорт приобретен за счет заработной платы за 2012-2014 годы 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атовская Светлана Владимиро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о,  начальник Отдела перспективного планирования и застройки Управления архитектуры и градостроительства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90 632,57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имова Екатерина Рави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организации и проведению торгов по продаже и аренде земельных участков Отдела аренды и организации торгов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  <w:lang w:val="en-US"/>
              </w:rPr>
              <w:t>Audi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A</w:t>
            </w:r>
            <w:r>
              <w:rPr>
                <w:bCs/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», 1995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 962,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 000,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имуществ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49,2 кв.м.) приобретена за счет кредитных средст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ышева Анастасия Андр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вопросам продажи прав на земельные участки Отдела землепользования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 933,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891,02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ивитар Галина Алексеевна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ын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нсультант по финансово-экономическим вопросам Управления культуры и историко-культурного наследия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 (собственность 1/2 доли)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 (собственность 1/2 доли)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8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8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8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8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«Skoda Octavia»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68 723,73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44 325,73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Анастасия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муниципальному земельному контролю Административно-технического отдела Административного департамента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Рио, 2014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 188,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 Андрей Никола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города Вологды – начальник  Департамента экономического развития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артамен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 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артамент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, 1/2  доли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ражный бокс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рковочное место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артамен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 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артамент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, 1/2 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е помещения (собственность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ар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ар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ар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ар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a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ighlander</w:t>
            </w:r>
            <w:r>
              <w:rPr>
                <w:sz w:val="20"/>
                <w:szCs w:val="20"/>
              </w:rPr>
              <w:t>, 2014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МЗСА 817715, 2007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Style17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aravel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2015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kswagen 2EKZ Crafter, 2011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06 711,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едыдущих мест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735,65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Легковой автомобиль Volkswagen 7HC Caravelle приобретено за счет дохода по основному месту работы семьи за 2012-2015 годы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ёва Марина Роберто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6"/>
              </w:rPr>
              <w:t>Ведущий специалист по осуществлению закупок отдела муниципальных закупок Департамента финансов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, 2005 г.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 899,57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27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тун Ирина Анатолье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0"/>
                <w:szCs w:val="26"/>
              </w:rPr>
            </w:pPr>
            <w:r>
              <w:rPr>
                <w:iCs/>
                <w:sz w:val="20"/>
                <w:szCs w:val="26"/>
              </w:rPr>
              <w:t>Заместитель управляющего делами - начальник отдела делопроизводства и архива Управления делами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аренда, размер обязательств 1/3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жилое здание (собственность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/3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LS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Sportag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SL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SLS)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2012</w:t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76 128,66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арева Марина Авениро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6"/>
              </w:rPr>
              <w:t>Заместитель начальника Департамента - начальник Управления по правовому и организационному обеспечению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 (собственность)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вартира (социальный найм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r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11 </w:t>
            </w:r>
            <w:r>
              <w:rPr>
                <w:sz w:val="20"/>
                <w:szCs w:val="20"/>
                <w:lang w:val="en-US"/>
              </w:rPr>
              <w:t>Tiggo</w:t>
            </w:r>
            <w:r>
              <w:rPr>
                <w:sz w:val="20"/>
                <w:szCs w:val="20"/>
              </w:rPr>
              <w:t>, 2014г.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6 167,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имущества)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яков Антон Юрьевич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дорожной деятельности Отдела транспорта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D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cee</w:t>
            </w:r>
            <w:r>
              <w:rPr>
                <w:sz w:val="20"/>
                <w:szCs w:val="20"/>
              </w:rPr>
              <w:t>`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), 2010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74 027,0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юкаев Алексей Владими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Управления информационных технологий и защиты информации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кооперативная 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utland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L</w:t>
            </w:r>
            <w:r>
              <w:rPr>
                <w:sz w:val="20"/>
                <w:szCs w:val="20"/>
              </w:rPr>
              <w:t>» 2008г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jer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», 2011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увная мотолодка «Патриот 340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544 290,3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80 571,5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ылева Ольга Василье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проведению ревизий, проверок и обследований контрольно-ревизионного отдела Департамента финансов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 126,92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яшева Ольга Александро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строительству, реконструкции, капитальному ремонту и ремонту искусственных сооружений Отдела благоустройства и озеленения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 общая долевая, 1/5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utland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L</w:t>
            </w:r>
            <w:r>
              <w:rPr>
                <w:sz w:val="20"/>
                <w:szCs w:val="20"/>
              </w:rPr>
              <w:t>», 2008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86 380,2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44 163,6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чев Дмитрий Иванович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рганизации содержания и капитального ремонта жилищного фонда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 Шевроле Авео, 2012 год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34 642,0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 676,4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ешков Александр Сергеевич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культуры и историко-культурного наследия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Daewoo Nexia», 2011г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 161,7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 701,6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Елена Николае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специалист по управлению и распоряжению муниципальным имуществом, переданным в оперативное управление учреждениям в сфере культуры, физкультуры и иных учреждений Отдела муниципальной собственности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 341,75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Ольга Анатолье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образованию земельных участков на территории планировочного района № 3 Отдела перспективного планирования и застройки Управления архитектуры и градостроительства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97 492,8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шев Александр Клавдиевич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опеки и попечительства в отношении несовершеннолетних граждан Управления социальной защиты, опеки и попечительств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REN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NDERO</w:t>
            </w:r>
            <w:r>
              <w:rPr>
                <w:sz w:val="20"/>
                <w:szCs w:val="20"/>
              </w:rPr>
              <w:t>, 201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81 397,7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9 030,4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аренко Александр Петрович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Административно-технического отдела Административного департамента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ИА Соул, 2012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увная лодка АБ-330м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 930,35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а Анна Вадимо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выдаче разрешений на использование земель Отдела перспективного планирования и застройки Управления архитектуры и градостроительства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95 866,19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ькова Светлана Серг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проведению контрольных мероприятий при осуществлении внутреннего муниципального финансового контроля контрольно-ревизионного отдела Департамента финан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 874,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 454,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хачева Юлия Владими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вопросам приватизации муниципального имущества Отдела аренды и организации торгов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uster</w:t>
            </w:r>
            <w:r>
              <w:rPr>
                <w:sz w:val="20"/>
                <w:szCs w:val="20"/>
              </w:rPr>
              <w:t>», 2012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 062,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 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имуществ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ина Мария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учету и мониторингу договоров аренды Отдела аренды и организации торгов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 553,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ьин Антон Андр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административных отношений Административного департамента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Суперб, 2010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57 556,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имуществ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 063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 721,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хова Надежда Викто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делами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 xml:space="preserve">Volkswagen </w:t>
            </w:r>
            <w:r>
              <w:rPr>
                <w:bCs/>
                <w:sz w:val="20"/>
                <w:szCs w:val="20"/>
                <w:lang w:val="en-US"/>
              </w:rPr>
              <w:t>Tuareg</w:t>
            </w:r>
            <w:r>
              <w:rPr>
                <w:sz w:val="20"/>
                <w:szCs w:val="20"/>
              </w:rPr>
              <w:t>», 2012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36 132,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0 802,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ова Мария Георгие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по рекламе Сектора по рекламе Управления архитектуры и градостроительства Департамента градостроительства и инфраструктуры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97 071,3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ченкова Ирина Сергее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дошкольного образования Управления образования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собственность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,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 Шевроле-Нива, 2011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 431,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 515,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а Инесса Владимиро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формированию документации по закупкам отдела муниципальных закупок Департамента финансов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5 871,65 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а Татьяна Сергее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Сектора подготовки муниципальных заказов Управления по правовому и организационному обеспечению Департамента градостроительства и инфраструктуры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73 179,3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ихин Антон Серг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города Вологды – начальник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ntara</w:t>
            </w:r>
            <w:r>
              <w:rPr>
                <w:sz w:val="20"/>
                <w:szCs w:val="20"/>
              </w:rPr>
              <w:t>», 2014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imera</w:t>
            </w:r>
            <w:r>
              <w:rPr>
                <w:sz w:val="20"/>
                <w:szCs w:val="20"/>
              </w:rPr>
              <w:t>», 2007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8 08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 064,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шникова Екатерина Юр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управлению и распоряжению муниципальным имуществом, переданным в оперативное управление учреждениям в сфере культуры, физкультуры и иных учреждений Отдела муниципальной собственности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Granta</w:t>
            </w:r>
            <w:r>
              <w:rPr>
                <w:bCs/>
                <w:sz w:val="20"/>
                <w:szCs w:val="20"/>
              </w:rPr>
              <w:t>», 2015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 336,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 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имуществ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енко Сергей Васи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униципального заказа Департамента финансов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, 1/3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 857,4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ьева Надежда Анатолье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учета и отчет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а градостроительства и инфраструктуры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etta</w:t>
            </w:r>
            <w:r>
              <w:rPr>
                <w:sz w:val="20"/>
                <w:szCs w:val="20"/>
              </w:rPr>
              <w:t>», 2013 г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760 828,0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937 915,2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лимова Наталия Александро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Начальник отдела бюджетного планирования и анализа </w:t>
            </w:r>
            <w:r>
              <w:rPr>
                <w:sz w:val="20"/>
                <w:szCs w:val="20"/>
              </w:rPr>
              <w:t>Департамента финансов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/4 дол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 455,15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дин Алексей Валер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учету, планированию и исполнению закупок отдела муниципальных закупок Департамента финансов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Volkswagen </w:t>
            </w:r>
            <w:r>
              <w:rPr>
                <w:sz w:val="20"/>
                <w:szCs w:val="20"/>
                <w:lang w:val="en-US"/>
              </w:rPr>
              <w:t>Polo</w:t>
            </w:r>
            <w:r>
              <w:rPr>
                <w:sz w:val="20"/>
                <w:szCs w:val="20"/>
              </w:rPr>
              <w:t>», 2011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1 916,1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 753,84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ов Алексей Владимирович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ланирования, анализа и прогнозирования Департамента экономического развития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Круз, 2012г.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 596,02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льшевская Елена Владимировна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пруг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Сын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чальник Управления физической культуры и массового спорта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общая совместная с супруго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собственность, общая совместная с супругой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Ren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ndera</w:t>
            </w:r>
            <w:r>
              <w:rPr>
                <w:sz w:val="20"/>
                <w:szCs w:val="20"/>
              </w:rPr>
              <w:t>, 2011г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 957,4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 561,0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вская Ирина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организации и проведению торгов Отдела аренды и организации торгов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iora</w:t>
            </w:r>
            <w:r>
              <w:rPr>
                <w:sz w:val="20"/>
                <w:szCs w:val="20"/>
              </w:rPr>
              <w:t>», 2007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1 631,6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 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кин Алексей Феодос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города Вологд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, 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ные бокс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ь жилого дом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А</w:t>
            </w:r>
            <w:r>
              <w:rPr>
                <w:sz w:val="20"/>
                <w:szCs w:val="20"/>
                <w:lang w:val="en-US"/>
              </w:rPr>
              <w:t>ud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7», 2008г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УАЗ-31514», 1999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тотранспорт-ные средств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 Ямаха, 2008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р Афалина 520, 200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ы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 81017, 2010г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44С, 2008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430 329,5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 учетом продажи имуществ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т продажи имущества, доставшегося по  наследству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кина  Мария Вячеславо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ерспективного планирования и застройки Управления архитектуры и градостроительства Департамента градостроительства и инфраструктуры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 (собственность)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 (безвозмездное, бессрочное пользование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02 689,3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ова Жанна Геннад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  <w:r>
              <w:rPr>
                <w:iCs/>
                <w:sz w:val="20"/>
                <w:szCs w:val="20"/>
              </w:rPr>
              <w:t xml:space="preserve">по осуществлению внутреннего муниципального финансового контроля </w:t>
            </w:r>
            <w:r>
              <w:rPr>
                <w:sz w:val="20"/>
                <w:szCs w:val="20"/>
              </w:rPr>
              <w:t>контрольно-ревизионного отдела Департамента финансов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3 доли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 211440», 2012г.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 115,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 065,91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цева Елена Вениами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осуществлению внутреннего муниципального финансового контроля контрольно-ревизионного отдела Департамента финансов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 041,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ева Лариса Вита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ь начальника Управления  – начальник отдел по взаимодействию с общественными институтами Управления информации и общественных связей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 «Тайота Лэнд Круизер», 2010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ому автомобил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-81012, 2012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 339,2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3 358 833,5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ова Ольга Викто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едущий </w:t>
            </w:r>
            <w:r>
              <w:rPr>
                <w:iCs/>
                <w:sz w:val="20"/>
                <w:szCs w:val="26"/>
              </w:rPr>
              <w:t>специалист по осуществлению внутреннего муниципального финансового контроля</w:t>
            </w:r>
            <w:r>
              <w:rPr>
                <w:sz w:val="14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трольно-ревизионного отдела Департамента финансов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68 601,9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 учетом продажи имуществ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хнина Светлана Юр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Департамента экономического развития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5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, 1/5 доли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5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, 1/5 доли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 215,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ова Екатерина Васи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организации и проведению торгов по аренде муниципальных нежилых помещений Отдела аренды и организации торгов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/4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Нексия, 2004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 957,2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 596,6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имущества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шонкова Алена Анатолье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по рекламе Сектора по рекламе Управления архитектуры и градостроительства Департамента градостроительства и инфраструктуры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 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 «</w:t>
            </w: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Ро</w:t>
            </w:r>
            <w:r>
              <w:rPr>
                <w:sz w:val="20"/>
                <w:szCs w:val="20"/>
                <w:lang w:val="en-US"/>
              </w:rPr>
              <w:t>lo</w:t>
            </w:r>
            <w:r>
              <w:rPr>
                <w:sz w:val="20"/>
                <w:szCs w:val="20"/>
              </w:rPr>
              <w:t>», 2013 г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47 188,0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20 000,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Ирина Германо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одействия развитию туризма Департамента экономического развития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, 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 081,67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ков Григорий Николаевич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социальной защиты, опеки и попечительства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autoSpaceDE w:val="false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  <w:t>«Skoda</w:t>
            </w:r>
            <w:r>
              <w:rPr>
                <w:sz w:val="20"/>
                <w:szCs w:val="19"/>
              </w:rPr>
              <w:t xml:space="preserve"> </w:t>
            </w:r>
            <w:r>
              <w:rPr>
                <w:bCs/>
                <w:sz w:val="20"/>
                <w:szCs w:val="19"/>
              </w:rPr>
              <w:t>Fabia», 2007г.</w:t>
            </w:r>
          </w:p>
          <w:p>
            <w:pPr>
              <w:pStyle w:val="Normal"/>
              <w:autoSpaceDE w:val="false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19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 924,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никова Татьяна Юрье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учету и контролю арендной платы Отдела аренды и организации торгов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ня (собственность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 434,8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гачева Татьяна Венедикто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озеленению городских объектов Отдела благоустройства и озеленения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звозмездное бессрочное 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)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 800,8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38 825,1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никова Маргарита Анатолье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муниципального жилищного контроля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06 144,54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шкова Ирина Валентино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юджетного учета, отчетности и методологии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 xml:space="preserve">Volkswagen </w:t>
            </w:r>
            <w:r>
              <w:rPr>
                <w:bCs/>
                <w:sz w:val="20"/>
                <w:szCs w:val="20"/>
                <w:lang w:val="en-US"/>
              </w:rPr>
              <w:t>Golf</w:t>
            </w: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  <w:lang w:val="en-US"/>
              </w:rPr>
              <w:t>Plus</w:t>
            </w:r>
            <w:r>
              <w:rPr>
                <w:sz w:val="20"/>
                <w:szCs w:val="20"/>
              </w:rPr>
              <w:t>», 2012г.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97 209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имущества)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алева Татьяна Александро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содержанию территорий города Административно-технического отдела Административного департамента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ые средства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-6114-01, 1989 г.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омерное судно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занка-М», 1974 г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 322,4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 479,2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анова Марина Петро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земляным работам Отдела благоустройства и озеленения 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овой дом (собственность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ссрочное безвозмезд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uris», 2011 г.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52 381,79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квартиры)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жкова Ирина Алексее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финансово-экономическим вопросам Управления физической культуры и массового спорта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вместная 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вместная 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Нисан Кошкай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 998,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 567,98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ина Ольга Сергее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территориальному планированию на территории планировочного района № 1 Отдела архитектуры и дизайна Управления архитектуры и градостроительства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1/4 доли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собственность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PEUGEOT 408</w:t>
            </w:r>
            <w:r>
              <w:rPr>
                <w:sz w:val="20"/>
                <w:szCs w:val="20"/>
              </w:rPr>
              <w:t>», 2013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26 054,4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48 307,80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лина Светлана Алексее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муниципальному земельному контролю Административно-технического отдела Административного департамента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, 2004г.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 654,98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льева Евгения Василье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адресному плану и проектируемой застройке Отдела информационной системы обеспечения градостроительной деятельности Управления архитектуры и градостроительства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15 769,51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тыкова Александра Ива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учету и контролю арендной платы Отдела аренды и организации торгов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д Мондео, 2005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 145,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т продажи имуществ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огова Светлана Юрье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землепользования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 659,14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4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тцова Лариса Анато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организации заседаний комиссий отдела муниципальных закупок Департамента финансов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ee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», 2009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 582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якина Елена Алексее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информационной системы обеспечения градостроительной деятельности  Управления архитектуры и градостроительства Департамента градостроительства и инфраструктуры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81 345,4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Виктория Александро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 по рекламе Управления архитектуры и градостроительства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Автомобиль легковой: </w:t>
            </w:r>
            <w:r>
              <w:rPr>
                <w:sz w:val="20"/>
                <w:szCs w:val="20"/>
                <w:lang w:val="en-US"/>
              </w:rPr>
              <w:t>S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CTAVI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7 г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12 147,7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743 451,9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Татьяна Евген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по учету исполнения бюджета Отдела бюджетного учета, отчетности и методологии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7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Golf», 2011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йота Версо, 2015г.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 624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 519 411,24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кевич Светлана Сергее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муниципальному земельному контролю Административно-технического отдела Административного департамента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S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Fabia», 2013 г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 815,4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кородумов Евгений Леонидович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города Вологды – начальник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S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Yeti», 2012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81 723,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 208,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пухина Марин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Департамента градостроительства и инфраструктуры по экономике и финансам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Volkswagen Tiguan», 2013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 028,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Алина Марато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выдаче разрешений на использование земель Отдела перспективного планирования и застройки Управления архитектуры и градостроительства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71 880,1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 учетом продажи доли квартиры) 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Галина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 по проведению ревизий, проверок и обследований контрольно-ревизионного отдела Департамента финансов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собственность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собственность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50, 2006г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Алмера, 2014г.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 413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 52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ирнова Елена Васильевн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по контролю за использованием и сохранностью муниципального жилищного фонда Отдела организации содержания и капитального ремонта жилищного фонда Департамента градостроительства и инфраструктуры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½ доли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собственность);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½ доли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Рено Логан, 2011 г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60 145,8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 745,7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енина Елена Борисо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по перспективному планированию Отдела перспективного планирования Управления архитектуры и градостроительства Департамента градостроительства и инфраструктуры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безвозмездное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15.05.2023 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безвозмездное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.05.2023 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 333,0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 Евгений Викто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начальника Департамента градостроительства и инфраструктуры по жилищно-коммунальному хозяйству и городской инфраструктуре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7  доли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/7 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(собственность)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7  доли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7  доли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7  доли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«Mitsubishi </w:t>
            </w:r>
            <w:r>
              <w:rPr>
                <w:bCs/>
                <w:sz w:val="20"/>
                <w:szCs w:val="20"/>
                <w:lang w:val="en-US"/>
              </w:rPr>
              <w:t xml:space="preserve"> Padjero», 2012</w:t>
            </w:r>
            <w:r>
              <w:rPr>
                <w:bCs/>
                <w:sz w:val="20"/>
                <w:szCs w:val="20"/>
              </w:rPr>
              <w:t>г</w:t>
            </w:r>
            <w:r>
              <w:rPr>
                <w:bCs/>
                <w:sz w:val="20"/>
                <w:szCs w:val="20"/>
                <w:lang w:val="en-US"/>
              </w:rPr>
              <w:t>.;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АЗ</w:t>
            </w:r>
            <w:r>
              <w:rPr>
                <w:sz w:val="20"/>
                <w:szCs w:val="20"/>
                <w:lang w:val="en-US"/>
              </w:rPr>
              <w:t>-21</w:t>
            </w:r>
            <w:r>
              <w:rPr>
                <w:bCs/>
                <w:sz w:val="20"/>
                <w:szCs w:val="20"/>
                <w:lang w:val="en-US"/>
              </w:rPr>
              <w:t>, 1961</w:t>
            </w:r>
            <w:r>
              <w:rPr>
                <w:bCs/>
                <w:sz w:val="20"/>
                <w:szCs w:val="20"/>
              </w:rPr>
              <w:t>г</w:t>
            </w:r>
            <w:r>
              <w:rPr>
                <w:bCs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1 013,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имуществ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 401,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имуществ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ин Александр Леонидович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подготовке производства, капитальному и текущему ремонту, содержанию дорог и ритуальным услугам Отдела благоустройства и озеленения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 (собственность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Focus», 2008 г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17 151,9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36 838,8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таншина Ирина Вадим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6"/>
              </w:rPr>
              <w:t>Заместитель начальника Департамента гуманитарной политики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я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«Авенсис»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«Тигуан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челк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 754,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 333,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лицина Елена Александровн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о, Главный специалист по развитию застроенных территорий  Отдела перспективного планирования и застройки Управления архитектуры и градостроительства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0 доли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2/10 доли)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0 доли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ада 111730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27 357,5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 785,8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ичева Алена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Заместитель начальника Жилищного управления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(собственность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/3 доли)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(собственность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безвозмездное, бессрочное пользовани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я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лксваген пассат, 1997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, 1990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 403,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 512,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инцева Наталия Вячеслав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закупкам отдела муниципальных закупок Департамента финансов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 4/5 доли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я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Renault </w:t>
            </w:r>
            <w:r>
              <w:rPr>
                <w:sz w:val="20"/>
                <w:szCs w:val="20"/>
                <w:lang w:val="en-US"/>
              </w:rPr>
              <w:t>Duster</w:t>
            </w:r>
            <w:r>
              <w:rPr>
                <w:sz w:val="20"/>
                <w:szCs w:val="20"/>
              </w:rPr>
              <w:t>», 2013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 833,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50 000,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а Светлана Владимиро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лагоустройства и озеленения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членская книжка, 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Sportage</w:t>
            </w:r>
            <w:r>
              <w:rPr>
                <w:sz w:val="20"/>
                <w:szCs w:val="20"/>
              </w:rPr>
              <w:t>», 2001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транспортные средств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КМ 38136Ю, 1993 г.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713 624,8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0 000,00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автомобил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ва Ольга Михайло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экологии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R</w:t>
            </w:r>
            <w:r>
              <w:rPr>
                <w:sz w:val="20"/>
                <w:szCs w:val="20"/>
              </w:rPr>
              <w:t>», 2010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707 903,0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6 560,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вогин Александр Васильевич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 Отдела коммунального хозяйства и развития коммунальной инфраструктуры 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адовый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 Шевроле Авео, 2010 г.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7 581,15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земельного участка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30 000,00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упова Лариса Николае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аренде земельных участков Отдела землепользования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собственность, совместная с супругом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собственность, совместная с супругой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Granta</w:t>
            </w:r>
            <w:r>
              <w:rPr>
                <w:bCs/>
                <w:sz w:val="20"/>
                <w:szCs w:val="20"/>
              </w:rPr>
              <w:t>», 201</w:t>
            </w:r>
            <w:r>
              <w:rPr>
                <w:bCs/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74 139,9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40 41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чина Ольга Владимиро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проведению контрольных мероприятий (ревизий, проверок и обследований) контрольно-ревизионного отдела Департамента финансов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89 892,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безвозмездная помощи родителей на покупку квартиры)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риобретена за счет безвозмездной помощи родителей.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арина Елена Михайло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вопросам перепланировки и переустройства Отдела архитектуры и дизайна Управления архитектуры и градостроительства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3 доли)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 доли)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доли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(собственность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 доли)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Largus», 2013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24 653,6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780 00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ская Ирина Ни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образования - начальник финансово-экономического отдела - главный бухгалтер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4 доли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Daewoo Nexia», 2005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veo</w:t>
            </w:r>
            <w:r>
              <w:rPr>
                <w:sz w:val="20"/>
                <w:szCs w:val="20"/>
              </w:rPr>
              <w:t>», 2010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груз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-43105, 1982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 гусенич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-75 МЛС, 1989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 105,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 797,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100,33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ядова Екатерина Васи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подготовке и ведению договоров аренды Отдела аренды и организации торгов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собственность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 (собственность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/5 доли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 (собственность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 (собственность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/5 доли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/5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4,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.5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втомобиль легковой: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«</w:t>
            </w:r>
            <w:r>
              <w:rPr>
                <w:bCs/>
                <w:sz w:val="20"/>
                <w:szCs w:val="22"/>
                <w:lang w:val="en-US"/>
              </w:rPr>
              <w:t>Hyundai ix 35</w:t>
            </w:r>
            <w:r>
              <w:rPr>
                <w:sz w:val="20"/>
                <w:szCs w:val="22"/>
              </w:rPr>
              <w:t>»</w:t>
            </w:r>
            <w:r>
              <w:rPr>
                <w:sz w:val="20"/>
                <w:szCs w:val="22"/>
                <w:lang w:val="en-US"/>
              </w:rPr>
              <w:t xml:space="preserve">. 2013 </w:t>
            </w:r>
            <w:r>
              <w:rPr>
                <w:sz w:val="20"/>
                <w:szCs w:val="22"/>
              </w:rPr>
              <w:t>г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Автоприцеп марка 829450. </w:t>
            </w:r>
            <w:r>
              <w:rPr>
                <w:sz w:val="20"/>
                <w:szCs w:val="22"/>
                <w:lang w:val="en-US"/>
              </w:rPr>
              <w:t xml:space="preserve">2015 </w:t>
            </w:r>
            <w:r>
              <w:rPr>
                <w:sz w:val="20"/>
                <w:szCs w:val="22"/>
              </w:rPr>
              <w:t>г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 895,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3 695,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анов Вадим Николаевич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инвестиционной деятельности Департамента экономического развития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 658,81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ин Вадим Пет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Управления физической культуры и массового спорта по развитию физической культуры и спорта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«</w:t>
            </w:r>
            <w:r>
              <w:rPr>
                <w:sz w:val="20"/>
                <w:szCs w:val="20"/>
              </w:rPr>
              <w:t>ГАЗ</w:t>
            </w:r>
            <w:r>
              <w:rPr>
                <w:sz w:val="20"/>
                <w:szCs w:val="20"/>
                <w:lang w:val="en-US"/>
              </w:rPr>
              <w:t>-31105», 2007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«Scoda Fabia», 2011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 560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 006,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чук Александр Ярославович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территориальному планированию на территории планировочного района № 4 Отдела архитектуры и дизайна Управления архитектуры и градостроительства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собственность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доли)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Жилой дом (собственность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/3 доли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 (собственность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ARA</w:t>
            </w:r>
            <w:r>
              <w:rPr>
                <w:sz w:val="20"/>
                <w:szCs w:val="20"/>
              </w:rPr>
              <w:t>»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ы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ым ТС 82940 Т, 2010 г.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61 391,18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юнин Александр Алекс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Департамента градостроительства и инфраструктуры по коммунальному хозяйству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2 доли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2 доли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3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егковые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«Nissan Primera», 2006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«Volkswagen Tiguan», 2012</w:t>
            </w:r>
            <w:r>
              <w:rPr>
                <w:sz w:val="20"/>
                <w:szCs w:val="20"/>
              </w:rPr>
              <w:t>г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ому автомобилю, 1995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 463,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 605,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овская Елена Леонидо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арендным отношениям Отдела аренды и организации торгов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1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 916,18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пова Людмила Андр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нтрольно-ревизионного отдела Департамента финан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 593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ламова Юлия Александро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обеспечению технической инвентаризации объектов недвижимости муниципальной собственности Отдела муниципальной собственности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 055,96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быкина Юлия Юрье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равового и документационного обеспечения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Меган, 2012 г.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 580,67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калева Вера Александро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образованию земельных участков на территории планировочного района № 2 Отдела перспективного планирования и застройки Управления архитектуры и градостроительства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6 652,77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автомобиля)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канова Алла Александро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держанию территорий города Административно-технического отдела Административного департамента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 123,90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бирова Татьяна Викторо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формированию конкурсной и аукционной документации Сектора подготовки муниципальных заказов Управления по правовому и организационно-кадровому обеспечению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безвозмездное, бессрочное пользование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безвозмездное, бессрочное пользование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21 928,1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Шадрунова Татьяна Александро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  <w:r>
              <w:rPr>
                <w:bCs/>
                <w:sz w:val="20"/>
                <w:szCs w:val="20"/>
              </w:rPr>
              <w:t xml:space="preserve">общего и дополнительного образования </w:t>
            </w:r>
            <w:r>
              <w:rPr>
                <w:sz w:val="20"/>
                <w:szCs w:val="20"/>
              </w:rPr>
              <w:t>Управления образования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, 2013г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711,1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 384,2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лаевский Виталий Николаевич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текущему ремонту и содержанию объектов благоустройства Отдела благоустройства и озеленения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транспортные средства: легковой прицеп МЗСА 817711, 2015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61 683,3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апова Елен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планирования, анализа и прогнозирования Департамента экономического развития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-210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-ные средства: ИЖ-6.1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 370,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 009,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хирева Наталья Николае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– начальник отдела массовых коммуникаций Управления информации и общественных связ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2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 108,00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рина Светлана Ивано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 специалист по капитальному ремонту объектов благоустройства Отдела благоустройства и озеленения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 xml:space="preserve"> 35», 2011 г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64 993,48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илов Александр Николаевич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одействия развитию торговли, общественного питания и бытового обслуживания Департамента экономического развития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utlander</w:t>
            </w:r>
            <w:r>
              <w:rPr>
                <w:sz w:val="20"/>
                <w:szCs w:val="20"/>
              </w:rPr>
              <w:t>», 20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 659,5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30 526,8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ч. единовременная субсидия на приобретение жилого помещени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приобретен за счет дохода семьи за предыдущие годы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риобретена за счет единовременной субсидии на приобретение жилого помещения и дохода семьи за предыдущие годы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ов Дмитрий Александ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аренды и организации торгов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й жилой дом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«Volkswagen Passat», 1997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«</w:t>
            </w:r>
            <w:r>
              <w:rPr>
                <w:sz w:val="20"/>
                <w:szCs w:val="20"/>
              </w:rPr>
              <w:t>Луаз</w:t>
            </w:r>
            <w:r>
              <w:rPr>
                <w:sz w:val="20"/>
                <w:szCs w:val="20"/>
                <w:lang w:val="en-US"/>
              </w:rPr>
              <w:t xml:space="preserve"> 969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», 1974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ому автомобилю, 2004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etta</w:t>
            </w:r>
            <w:r>
              <w:rPr>
                <w:sz w:val="20"/>
                <w:szCs w:val="20"/>
              </w:rPr>
              <w:t>», 19</w:t>
            </w:r>
            <w:r>
              <w:rPr>
                <w:sz w:val="20"/>
                <w:szCs w:val="20"/>
                <w:lang w:val="en-US"/>
              </w:rPr>
              <w:t>84</w:t>
            </w:r>
            <w:r>
              <w:rPr>
                <w:sz w:val="20"/>
                <w:szCs w:val="20"/>
              </w:rPr>
              <w:t>г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 365,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39 741,2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жакова Ирина Владимировн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тарифам и надбавкам организаций в сфере городского хозяйства Отдела экономики и тарифов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безвозмездное, бессрочное 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э соната, 2004 г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28 348,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29 231,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акова Марина Александро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по финансово-экономическим вопросам Управления социальной защиты, опеки и попечительств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 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 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47 238,2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04 934,1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orient="landscape" w:w="16838" w:h="11906"/>
      <w:pgMar w:left="1134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6"/>
      <w:szCs w:val="26"/>
    </w:rPr>
  </w:style>
  <w:style w:type="paragraph" w:styleId="Style17">
    <w:name w:val="Прижатый влево"/>
    <w:basedOn w:val="Normal"/>
    <w:next w:val="Normal"/>
    <w:qFormat/>
    <w:pPr>
      <w:spacing w:lineRule="auto" w:line="276" w:before="0" w:after="160"/>
    </w:pPr>
    <w:rPr>
      <w:rFonts w:ascii="Calibri" w:hAnsi="Calibri" w:eastAsia="Times New Roman" w:cs="Calibri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9:00:00Z</dcterms:created>
  <dc:creator>Пользователь</dc:creator>
  <dc:description/>
  <cp:keywords/>
  <dc:language>en-US</dc:language>
  <cp:lastModifiedBy>Grinevich_VM</cp:lastModifiedBy>
  <cp:lastPrinted>2016-05-18T15:51:00Z</cp:lastPrinted>
  <dcterms:modified xsi:type="dcterms:W3CDTF">2016-05-18T14:06:00Z</dcterms:modified>
  <cp:revision>222</cp:revision>
  <dc:subject/>
  <dc:title>УТВЕРЖДЕНА</dc:title>
</cp:coreProperties>
</file>