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4 года по 31 декабря 2014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4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 с углубленным изучением английского язы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постройкам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704,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Наталия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Гимназия № 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90,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 Надежд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30,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7,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 Гал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 RX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902,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 Светла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82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и Марина 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доля в праве общей совместной собствен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00,74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GETZ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77,8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75,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с углубленным изучением отдельных предметов № 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63,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н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ОУ «СОШ № 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3 PICAS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14,9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Ир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ОУ «СОШ № 1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квартир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2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95,5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ова Светлана Каз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АЛ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7,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04,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Ольг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167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3 имени А.А. Завитух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516,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1/3 квартиры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62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ина Ольг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5 имени А.Ф.Клуб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36,9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такова Нелли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Албе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347,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8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цева Татья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V P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748,73</w:t>
            </w:r>
          </w:p>
        </w:tc>
      </w:tr>
      <w:tr>
        <w:trPr>
          <w:trHeight w:val="5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Любовь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58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Наталья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 Джели МК КРО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28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403,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Татья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 «Вол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35,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1,6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Васил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78,5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енкова Ан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98,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 Элл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Аутлэнд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69,1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290,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кова Людми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5 им. И.А. Батал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911,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Лариса Валер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668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хина 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61,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39,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 Роман Владими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9 имени А.А. Поп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52,8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90,9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чинская 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85,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Нин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832,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82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ева Елена Льв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Лицей № 3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026,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Гал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92,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аталия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но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63,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а Ольга Вениам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51,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43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82?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72709?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йкова Марина Никола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– 21026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11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7,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 Олег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4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940,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специального (коррекционного) образовательное учреждение  для обучающихся воспитанников с ограниченными возможностями здоровья «Специальная (коррекционная) начальная школа- детский сад № 98 «Хрустали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Додж  Дюран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з 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 с мо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33,8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кса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КОШ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42,1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90,68</w:t>
            </w:r>
          </w:p>
        </w:tc>
      </w:tr>
      <w:tr>
        <w:trPr>
          <w:trHeight w:val="2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ва Еле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ля детей дошкольного и младшего школьного возраста «Начальная школа – детский сад № 109 «Буквар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ян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56,6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0,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шак Надежда Григо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Вечерняя (сменная) общеобразовательная школа № 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39,8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976,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 Надежд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КОШ № 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01,1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79,67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6:00Z</dcterms:created>
  <dc:creator>Ritter_SA</dc:creator>
  <dc:description/>
  <cp:keywords/>
  <dc:language>en-US</dc:language>
  <cp:lastModifiedBy>Koltakova_EN</cp:lastModifiedBy>
  <cp:lastPrinted>2013-06-05T15:53:00Z</cp:lastPrinted>
  <dcterms:modified xsi:type="dcterms:W3CDTF">2015-05-15T12:56:00Z</dcterms:modified>
  <cp:revision>2</cp:revision>
  <dc:subject/>
  <dc:title>СВЕДЕНИЯ</dc:title>
</cp:coreProperties>
</file>