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/>
        <w:t>СВЕДЕНИЯ</w:t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/>
        <w:t>о доходах, об имуществе и обязательствах имущественного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 xml:space="preserve">характера лиц, замещающих должности руководителей муниципальных 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 xml:space="preserve">учреждений муниципального образования «Город Вологда», их супруги (супруга) и 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>несовершеннолетних детей  за период с 1 января 2014 года по 31 декабря 2014  года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</w:r>
    </w:p>
    <w:tbl>
      <w:tblPr>
        <w:tblW w:w="15048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214"/>
        <w:gridCol w:w="2126"/>
        <w:gridCol w:w="2020"/>
        <w:gridCol w:w="9"/>
        <w:gridCol w:w="1431"/>
        <w:gridCol w:w="9"/>
        <w:gridCol w:w="1971"/>
        <w:gridCol w:w="2160"/>
        <w:gridCol w:w="2520"/>
      </w:tblGrid>
      <w:tr>
        <w:trPr>
          <w:trHeight w:val="1016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руководителя муниципального учреждения муниципального образования «Город Вологда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доход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за 2012 год          (руб.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50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шин Дмитрий Федорович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ДОД «Детский центр «Меридиан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456,0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027,4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дрина Наталия Валери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директора МОУ ДОД «Детско-юношеский центр «Единство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9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Гет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17,3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834,6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угина Ольга Александ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ДОД «Детско-юношеский центр «Лидер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01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ланс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400,7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рофанова Валентина Никола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ОУ ДОД «Дворец творчества детей и молодежи» 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695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гул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174,3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847,1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това Марина Никола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Центр повышения квалификации педагогических работников образовательной системы г. Вологды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507,4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123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о-Винцкевич Светлана Владислав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директора МОУ «Межшкольный учебный комбинат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371,9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деенко Яна Никола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У «Центр социального питания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836,8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фонов Игорь Валерьевич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директора МАУ «Учсервис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мри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Октавия Ту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248,0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171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олайнен Любовь А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МКУ «Централизованная бухгалтерия, обслуживающая муниципальные образовательные учреждения города Вологды» 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 НЕК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574,6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 Олег Юр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ДО «Центр детского (юношеского) научно-технического творчеств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072,88</w:t>
            </w:r>
          </w:p>
        </w:tc>
      </w:tr>
    </w:tbl>
    <w:p>
      <w:pPr>
        <w:pStyle w:val="Normal"/>
        <w:autoSpaceDE w:val="false"/>
        <w:spacing w:lineRule="auto" w:line="240"/>
        <w:ind w:hanging="0"/>
        <w:rPr/>
      </w:pPr>
      <w:r>
        <w:rPr/>
      </w:r>
    </w:p>
    <w:sectPr>
      <w:type w:val="nextPage"/>
      <w:pgSz w:orient="landscape" w:w="16838" w:h="11906"/>
      <w:pgMar w:left="850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>
      <w:ind w:hanging="0"/>
    </w:pPr>
    <w:rPr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3:14:00Z</dcterms:created>
  <dc:creator>Ritter_SA</dc:creator>
  <dc:description/>
  <cp:keywords/>
  <dc:language>en-US</dc:language>
  <cp:lastModifiedBy>Koltakova_EN</cp:lastModifiedBy>
  <cp:lastPrinted>2013-06-05T15:53:00Z</cp:lastPrinted>
  <dcterms:modified xsi:type="dcterms:W3CDTF">2015-05-18T04:42:00Z</dcterms:modified>
  <cp:revision>3</cp:revision>
  <dc:subject/>
  <dc:title>СВЕДЕНИЯ</dc:title>
</cp:coreProperties>
</file>