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включенные в </w:t>
      </w:r>
      <w:hyperlink r:id="rId2">
        <w:r>
          <w:rPr>
            <w:rStyle w:val="InternetLink"/>
            <w:b/>
            <w:sz w:val="26"/>
            <w:szCs w:val="26"/>
          </w:rPr>
          <w:t>Перечень</w:t>
        </w:r>
      </w:hyperlink>
      <w:r>
        <w:rPr>
          <w:b/>
          <w:sz w:val="26"/>
          <w:szCs w:val="26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 от 28 августа 2009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4450, за период с 1 января 2014 года по 31 декабря 2014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4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всех источников доходов)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Ольг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, 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88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80,00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ексеева Наталья Пет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Заместитель начальника Отдела по назначению и выплате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-бокс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sz w:val="20"/>
                <w:szCs w:val="22"/>
                <w:lang w:val="en-US"/>
              </w:rPr>
              <w:t>Citroe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xsar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icasso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ИЖ  212630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 КМЗ8.136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20"/>
                <w:szCs w:val="22"/>
              </w:rPr>
              <w:t>584688,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515311,3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Антон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– начальник Управления архитектуры и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2,2858/1962,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84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9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квартиры приобретена за счет средств от продажи объекта незавершенного строительства и ипотечного кредит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квартиры приобретена за счет средств от продажи объекта незавершенного строительства и ипотечного кредит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2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Комби»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2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373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01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рина Игор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ландшафтному дизайну и цветочному оформлению Отдела благоустройства и озеленения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211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58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, 20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, 198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1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ке Ирина Людвиг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930,7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авел Вячеслав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>», 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20,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6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лександр Витал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спортивно-массовой работе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Logan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МОТО, 199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848,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рещагин Павел Анатол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2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52,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6,2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юков Михаил Юр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Департамента градостроительства и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Volkswagen Golf», 2007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54025,7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Ольг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ределению поставщиков (подрядчиков, исполнителей) отдела муниципальных закупок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ада Калина, 2010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3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37,8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Юлия Васи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ляным работам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6960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 Вадим Александ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начальника Отдела транспорт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lmera Classic</w:t>
            </w:r>
            <w:r>
              <w:rPr>
                <w:sz w:val="20"/>
                <w:szCs w:val="20"/>
              </w:rPr>
              <w:t>»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87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69,8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а Вера Михайл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исполнения бюджет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2,6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Андр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1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 Анастасия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9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3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Ан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Начальник 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95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5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Ирина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учета, отчетности и методологии по учету расходов Администрации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Опель Мокка»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606,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 и массового спор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411/58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»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775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личных сбереж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Ан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8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– начальник Отдела муниципальной собственности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3/92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, 1995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86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0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Юли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по территориальному планированию на территории планировочного района № 3 Отдела архитектуры и дизайна Управления архитектуры 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2,71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ва Татьяна Тимоф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выбору земельных участков на территории планировочного района № 1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66,9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нисова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и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чальник Отдела по назначению и выплате </w:t>
            </w:r>
            <w:r>
              <w:rPr>
                <w:sz w:val="20"/>
                <w:szCs w:val="20"/>
              </w:rPr>
              <w:t>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bCs/>
                <w:sz w:val="20"/>
                <w:szCs w:val="22"/>
              </w:rPr>
              <w:t>Chevrole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KLAN</w:t>
            </w:r>
            <w:r>
              <w:rPr>
                <w:sz w:val="20"/>
                <w:szCs w:val="22"/>
              </w:rPr>
              <w:t>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694501,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Kia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2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tiz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39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лен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1/2 часть, 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Хонда Цивик", 2008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9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дохода от продажи имущества в 2013 год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ская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Черри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2», 2008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5,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дохода от продажи квартиры матери и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Ксени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по вопросам перепланировки и переустройства Отдела архитектуры и дизайна Управления архитектуры 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65,9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Светла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муниципальных заказов Сектора подготовки муниципальных заказов Управления по правовому и организационному обеспечению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, 199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19,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94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умкин Константин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787/291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жилое помещение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KIA Sportage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36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0004,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 жилой дом приобретенные за счет личных сбережений и кредитных сред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7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Андр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1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22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вин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 опеки и попечительства над совершеннолетними гражданами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, 1/2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 «</w:t>
            </w:r>
            <w:r>
              <w:rPr>
                <w:bCs/>
                <w:sz w:val="20"/>
                <w:szCs w:val="22"/>
              </w:rPr>
              <w:t>Hond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CR</w:t>
            </w:r>
            <w:r>
              <w:rPr>
                <w:sz w:val="20"/>
                <w:szCs w:val="22"/>
              </w:rPr>
              <w:t>-</w:t>
            </w:r>
            <w:r>
              <w:rPr>
                <w:bCs/>
                <w:sz w:val="20"/>
                <w:szCs w:val="22"/>
              </w:rPr>
              <w:t>V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8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940239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Игорь Георги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Департамента градостроительства и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85,4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 Светлан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,  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17,5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алендарев Геннадий Александ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бюджетного планирования и анали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5/100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 бокс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95/100 доли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,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зимова Еле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66,9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Екатерина Рав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по продаже и аренде земельных участков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F2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L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73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7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кова Гал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96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 Гал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73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8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дохода от продажи квартиры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дохода от продажи квартиры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Екате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материалами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8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Анастас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муниципального земельного контроля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5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ин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iCs/>
                <w:sz w:val="20"/>
                <w:szCs w:val="20"/>
              </w:rPr>
              <w:t xml:space="preserve">отдела организации исполнения бюджет </w:t>
            </w:r>
            <w:r>
              <w:rPr>
                <w:sz w:val="20"/>
                <w:szCs w:val="20"/>
              </w:rPr>
              <w:t>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,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57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Марина Робер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6"/>
              </w:rPr>
              <w:t>Ведущий специалист по осуществл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7,2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Ольг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й системы обеспечения градостроительной деятельности 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ено Логан</w:t>
            </w:r>
            <w:r>
              <w:rPr>
                <w:sz w:val="20"/>
                <w:szCs w:val="20"/>
              </w:rPr>
              <w:t>», 2009 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Логан», 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92,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83, 3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гин Никола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Департамента гуманитарной политик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542,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34,2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заработной платы семьи за 2013-2014 год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 Антон Юр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рожной деятельности Отдела транспорт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49,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Михаил Валер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кущему ремонту и содержанию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77,5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ционных технологий и защиты информац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 20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1189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2044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87,6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 Ольг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, реконструкции, капитальному ремонту и ремонту искусственных сооружений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, 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06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49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11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64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97,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а Ольга Вениами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12,5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ова Екатери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ое строительств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9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5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лл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планирования и анали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«Toyota Land Cruiser 150 Prado»,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309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88,2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3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82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97079,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очкин Андрей Владислав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осмотров зданий, строений, сооружений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,</w:t>
              <w:br/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ли Емгранд Х7,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40,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21,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Анна Вадим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4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49,5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2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Daewoo Nexia», 201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Renault duster», 2</w:t>
            </w:r>
            <w:r>
              <w:rPr>
                <w:sz w:val="20"/>
                <w:szCs w:val="20"/>
              </w:rPr>
              <w:t>012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1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Василий 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– начальник Отдела договорных отношений и контроля за использованием муниципального имущества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43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адежд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Tuareg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9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2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ва Наталь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>», 2007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13,5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несс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23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Мария Георг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екламе Сектора по рекламе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6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дготовки муниципальных заказов Управления по правовому и организационному обеспечению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77,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Антон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благоустройству и транспорту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Opel Antara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4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Nissan Primera»</w:t>
            </w:r>
            <w:r>
              <w:rPr>
                <w:sz w:val="20"/>
                <w:szCs w:val="20"/>
              </w:rPr>
              <w:t>, 2007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81,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7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риобретен за счет средств от продажи автомобиля, собственных накоплений и кредитных сред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79,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Надежд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68,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524,5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автомоби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 Алексе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, планированию и исполн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4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05,6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Людмила Яро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ого имущества - заместитель начальника Департамента имущественных отношений по имущественным вопро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вигатор «33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22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86,1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зерова Наталия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начальника Отдела финансирования и бухгалтерского учета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Автомобиль легковой «</w:t>
            </w:r>
            <w:r>
              <w:rPr>
                <w:sz w:val="20"/>
                <w:szCs w:val="22"/>
                <w:lang w:val="en-US"/>
              </w:rPr>
              <w:t>Geely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k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cross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73,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888,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3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ей Феодос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», 2008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, 1998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1514», 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В 81017, 2010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С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778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 две квартиры приобретены за счет дохода по месту работы и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 Жан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  <w:r>
              <w:rPr>
                <w:iCs/>
                <w:sz w:val="20"/>
                <w:szCs w:val="20"/>
              </w:rPr>
              <w:t xml:space="preserve">по осуществлению внутреннего муниципального финансового контроля </w:t>
            </w:r>
            <w:r>
              <w:rPr>
                <w:sz w:val="20"/>
                <w:szCs w:val="20"/>
              </w:rPr>
              <w:t>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0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6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13,9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Елена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0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 – начальник отдел по взаимодействию с общественными институтами Управления информации и общественных связей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Тайота Лэнд Круизер»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-81012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543,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719,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средств от продажи легкового автомобиля и личных накопл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осуществлению внутреннего муниципального финансового контроля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7764,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 Светла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 кварти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43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Герм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67,8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Владими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города Вологды - начальни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«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30</w:t>
            </w:r>
            <w:r>
              <w:rPr>
                <w:bCs/>
                <w:sz w:val="20"/>
                <w:szCs w:val="19"/>
              </w:rPr>
              <w:t>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210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16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Григори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организационно-правовой и кадровой работы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«Skoda</w:t>
            </w:r>
            <w:r>
              <w:rPr>
                <w:sz w:val="20"/>
                <w:szCs w:val="19"/>
              </w:rPr>
              <w:t xml:space="preserve"> </w:t>
            </w:r>
            <w:r>
              <w:rPr>
                <w:bCs/>
                <w:sz w:val="20"/>
                <w:szCs w:val="19"/>
              </w:rPr>
              <w:t>Fabia», 2007г.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9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5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ева Ма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земельных отношений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27/10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Mitsubishi Outlander»,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Bester 480 open», 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лодок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82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553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Татьяна Венедикт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зеленению городских объектов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074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773,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 Маргарит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390,0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 Ирина Валенти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Golf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53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-01, 1989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-М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19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37,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Марина Пет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ляным работам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безвозмезд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uris», 2011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39,9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ина Ольг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1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 408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14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02,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 Светла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0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66,6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личных сбережений и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Евгения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дресному плану и проектируемой застройке Отдела информационной системы обеспечения градостроительной деятельности Управления архитектуры и градостроительства Департамента градостроительства и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146,5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Александр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, 2006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1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2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цова Ларис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4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иктория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рекламе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25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40,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чету исполнения бюджета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olf», 2011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2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487,5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щенко Оксана Игор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аукционной документац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22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 Светла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abia», 2013 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339,3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думов Евгений Леонид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города Вологды – начальник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»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2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16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Ольг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528,2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Светлан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мещению временных сооружений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64,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кишина Юл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 супругом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вместная с супругой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», 2012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цеп легковой автомобильный 82942Т, 20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8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705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накоплений семьи и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накоплений семьи и кредитных средст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хина Ма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экономике и финан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 Tigua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52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Никола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роведению осмотров зданий, строений, сооружений Административно-технического отдел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0, 2004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22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 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ина Мара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змещению временных сооружений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61,56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, 200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накоплений семь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едоставлению земельных участков в собственность многодетным семьям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49,8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Евген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«Mitsubishi </w:t>
            </w:r>
            <w:r>
              <w:rPr>
                <w:bCs/>
                <w:sz w:val="20"/>
                <w:szCs w:val="20"/>
                <w:lang w:val="en-US"/>
              </w:rPr>
              <w:t xml:space="preserve"> Padjero», 2012</w:t>
            </w:r>
            <w:r>
              <w:rPr>
                <w:bCs/>
                <w:sz w:val="20"/>
                <w:szCs w:val="20"/>
              </w:rPr>
              <w:t>г</w:t>
            </w:r>
            <w:r>
              <w:rPr>
                <w:bCs/>
                <w:sz w:val="20"/>
                <w:szCs w:val="20"/>
                <w:lang w:val="en-US"/>
              </w:rPr>
              <w:t>.;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bCs/>
                <w:sz w:val="20"/>
                <w:szCs w:val="20"/>
                <w:lang w:val="en-US"/>
              </w:rPr>
              <w:t>Volkswagen Tiguan», 2011</w:t>
            </w:r>
            <w:r>
              <w:rPr>
                <w:bCs/>
                <w:sz w:val="20"/>
                <w:szCs w:val="20"/>
              </w:rPr>
              <w:t>г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163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79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я Вячеслав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11,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коловска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талья Михайл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чальник Отдела финансирования и бухгалтерского учета Управления социальной защиты населе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6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Владимир Владими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Александр Леонид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производства, капитальному и текущему ремонту, содержанию дорог и ритуальным услугам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ocus», 2008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34,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12,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шина Ирина Вади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Департамента гуманитарной политики по вопросам образования и куль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«Авенсис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Тигуан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чел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47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55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 Натал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аботе с материалами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4/5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Renault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,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16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3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Светла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кая книжка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ortage</w:t>
            </w:r>
            <w:r>
              <w:rPr>
                <w:sz w:val="20"/>
                <w:szCs w:val="20"/>
              </w:rPr>
              <w:t>», 200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Паджеро, 1997 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Ю, 1993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24,8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 Ольг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»,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32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44,2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ина Елен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перепланировки и переустройства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rgus», 20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76,8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ая Ирина Н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финансово-экономического отдела - главный бухгалтер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гусени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МЛ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34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 Вадим Никола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инвестиционной деятельности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31,6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анова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риса Юрье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 автоматизации и информационных технологий Управления социальной защиты населе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чный дом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«</w:t>
            </w:r>
            <w:r>
              <w:rPr>
                <w:bCs/>
                <w:sz w:val="20"/>
                <w:szCs w:val="22"/>
              </w:rPr>
              <w:t>KI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portage</w:t>
            </w:r>
            <w:r>
              <w:rPr>
                <w:sz w:val="20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 марка 8294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егоход «Буран-А»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72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537142.77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 Вадим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развитию физической культуры и спорт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31105»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Scoda Fabia»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37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38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Александр Яро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4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940 Т, 2010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235,3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нин Александ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градостроительства и инфраструктуры по коммунальному хозяйству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Nissan Primera», 2006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Volkswagen Tiguan», 2012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199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986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6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 Еле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енде недвижимого имущества  и коммерческому найму Отдела договорных отношений и контроля за использованием муниципального имущества Управления муниципального имущества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48,5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Людмил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08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ева Вер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бору земельных участков на территории планировочного района № 2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», 2008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88,2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Алл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76,3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кова Евгения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номики и тарифов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>», 2012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95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рова Татьяна Викто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аукционной документации Сектора подготовки муниципальных заказов Управления по правовому и организационно-кадровому обеспечению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246,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Шадруно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отдела дошкольного, общего и дополнительного образования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3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91,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18,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, анализа и прогнозирования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-ные средства: ИЖ-6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4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03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 xml:space="preserve">Земельный участок  приобретен за счет накоплений семь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ирева Наталь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ссовых коммуникаций Управления информации и общественных связе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91,19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Светлана Ив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капитальному ремонту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», 2011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30,94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 Любовь Арк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ниторингу и обеспечению рационального использования земель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id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9705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08868,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Дмит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Volkswagen Passat», 199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Луаз</w:t>
            </w:r>
            <w:r>
              <w:rPr>
                <w:sz w:val="20"/>
                <w:szCs w:val="20"/>
                <w:lang w:val="en-US"/>
              </w:rPr>
              <w:t xml:space="preserve"> 969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», 197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, 19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5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48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Главы города Вологд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526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81"/>
        <w:gridCol w:w="1843"/>
        <w:gridCol w:w="1417"/>
        <w:gridCol w:w="2410"/>
        <w:gridCol w:w="992"/>
        <w:gridCol w:w="1559"/>
        <w:gridCol w:w="2127"/>
        <w:gridCol w:w="1559"/>
        <w:gridCol w:w="2976"/>
      </w:tblGrid>
      <w:tr>
        <w:trPr>
          <w:tblHeader w:val="true"/>
          <w:trHeight w:val="53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следнее – п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ичии) лиц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юще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ую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Город Вологда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ли находящихся в пользован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доход за 2014 год         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от всех источников доход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в муниципальном образовании «Город Вологда» муниципальную должность на постоянной основе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46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Евгений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Волог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 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 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, 2006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X</w:t>
            </w:r>
            <w:r>
              <w:rPr>
                <w:bCs/>
                <w:color w:val="000000"/>
                <w:sz w:val="20"/>
                <w:szCs w:val="20"/>
              </w:rPr>
              <w:t>570», 2014г.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МЗ 8284», 2000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онар 83102», 2002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К 136035 (ЛАВ-81012А)», 2009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e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р «Восток» Р 30-40 ВГ, 2006г.;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lang w:val="en-US"/>
              </w:rPr>
              <w:t>SE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D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LLENGER</w:t>
            </w:r>
            <w:r>
              <w:rPr>
                <w:sz w:val="20"/>
              </w:rPr>
              <w:t xml:space="preserve"> 180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 640 МД, 200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32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Hilux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 181 162,69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четом продажи имуществ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92 61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B321A2B7B4DDC57019D2965EC9F0B409532CF9CC9FDA235C3ACC7FB94B90C36D9DBDF3AED63D68970DB6VAGA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1:00Z</dcterms:created>
  <dc:creator>Пользователь</dc:creator>
  <dc:description/>
  <cp:keywords/>
  <dc:language>en-US</dc:language>
  <cp:lastModifiedBy>Литомина Любовь Юрьевна</cp:lastModifiedBy>
  <cp:lastPrinted>2014-02-20T19:20:00Z</cp:lastPrinted>
  <dcterms:modified xsi:type="dcterms:W3CDTF">2015-05-19T06:59:00Z</dcterms:modified>
  <cp:revision>5</cp:revision>
  <dc:subject/>
  <dc:title>УТВЕРЖДЕНА</dc:title>
</cp:coreProperties>
</file>