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руководителей муниципальных учреждений муниципального образования «Город Вологда», их супруги (супруга) и несовершеннолетних детей за период с 1 января 2014 года по 31 декабря 2014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2739"/>
        <w:gridCol w:w="3482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учреждения муниципального образования 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3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Евгений Александрови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Дорремстрой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Ауди А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00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Никола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Градостроительный центр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«Шевроле-Нива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 1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771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Ритуал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«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 4», Автомобили грузовые: «КАМАЗ 3646000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 437040-062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 54329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ТМ 93301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ЗАИ 93271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ейдж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цеп к легковым Т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1 119,48 с учетом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 988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наследования  денеж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333,33 (от продажи доли в квартире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40:00Z</dcterms:created>
  <dc:creator>Kokorina_SE</dc:creator>
  <dc:description/>
  <cp:keywords/>
  <dc:language>en-US</dc:language>
  <cp:lastModifiedBy>Тихомирова</cp:lastModifiedBy>
  <cp:lastPrinted>2015-05-12T10:08:00Z</cp:lastPrinted>
  <dcterms:modified xsi:type="dcterms:W3CDTF">2015-05-14T07:44:00Z</dcterms:modified>
  <cp:revision>7</cp:revision>
  <dc:subject/>
  <dc:title>Сведения о доходах, об имуществе и обязательствах имущественного характера лиц,</dc:title>
</cp:coreProperties>
</file>