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лиц, замещающих должности руководителей муниципальных учреждений подведомственных Управлению делами Администрации города Вологды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также  их супругов и несовершеннолетних детей 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85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843"/>
        <w:gridCol w:w="3153"/>
        <w:gridCol w:w="3068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-ный доход за 2014 год          (руб.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всех источников дох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ошин Владимир Валенти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Хозяйственная служб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Focus</w:t>
            </w:r>
            <w:r>
              <w:rPr>
                <w:sz w:val="20"/>
                <w:szCs w:val="20"/>
              </w:rPr>
              <w:t>», 2011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 39623», 1992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аптива, 20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, 199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603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5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а Ольг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Муниципальный архив города Вологды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340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12:00Z</dcterms:created>
  <dc:creator>Kokorina_SE</dc:creator>
  <dc:description/>
  <cp:keywords/>
  <dc:language>en-US</dc:language>
  <cp:lastModifiedBy>Литомина Любовь Юрьевна</cp:lastModifiedBy>
  <cp:lastPrinted>2013-05-23T16:31:00Z</cp:lastPrinted>
  <dcterms:modified xsi:type="dcterms:W3CDTF">2015-05-19T06:05:00Z</dcterms:modified>
  <cp:revision>6</cp:revision>
  <dc:subject/>
  <dc:title>Сведения о доходах, об имуществе и обязательствах имущественного характера лиц,</dc:title>
</cp:coreProperties>
</file>