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4 года по 31 декабря 2014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3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якова Светла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иающего вида № 1 «Карамель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0,6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50,9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ин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3 «Воробуш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 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32,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и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 «Але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73,2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03,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а Наталия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</w:t>
              <w:br/>
              <w:t>«Чебура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12,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Мари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7 «Яго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KIA DE (JB/Rio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909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09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14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Светлан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 «Маленькая стр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00,8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59,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ёва Светла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29,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97,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12 «Ромашка» компенсирующего вида для детей с нарушением опорно-двигательного аппара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3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5 «Терем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34,2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1,7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9 «Солн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24,2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56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кина Еле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20 «Одуван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19,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2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48,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22 «Ласт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08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24 «Анютины Глаз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45,2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39,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зеразвивающего вида № 25 «Улыб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56,2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 компенсирующего вида  № 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AC RE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«Центр развития ребенка - детский сад № 27 «Анто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Днеп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241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Гал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30 «Цветик-семицвет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С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667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15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Гал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МДОУ «Детский сад общеразвивающего вида № 31 «Малы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27,7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88,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Татья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32 «Ряб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ного дом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36,5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60,99</w:t>
            </w:r>
          </w:p>
        </w:tc>
      </w:tr>
      <w:tr>
        <w:trPr>
          <w:trHeight w:val="12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33 «Колос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32,0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98,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34 «Светля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98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гнатьевская Наталия Станислав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6 «Васи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111930 KALIN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ГСМ 8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72,9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69,03</w:t>
            </w:r>
          </w:p>
        </w:tc>
      </w:tr>
      <w:tr>
        <w:trPr>
          <w:trHeight w:val="26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Людмил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8 «Красная шап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1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57,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9 «Л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48,6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76,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0 «Бере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58,9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9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1 «Ве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14,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DUS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0006,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6346</w:t>
            </w:r>
            <w:r>
              <w:rPr>
                <w:sz w:val="20"/>
                <w:szCs w:val="20"/>
              </w:rPr>
              <w:t>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44 «Фиа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9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Людмил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45 «Буратин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83,7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65,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6 «Золотой 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DE (JB/RI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02,9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,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а Ольг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9 «Гусель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0 «Ландыш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74,9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33,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51 «Белоснеж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ранспортер Т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05,0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шина Людмил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52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VER H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749,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 Лариса Пав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55 «Северян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0,8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80,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65,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Валенти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пенсирующего вида № 5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29,5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67,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хова Галин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присмотра и оздоровления № 58 «Незабу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63,6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ячко Валентина Владимиро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60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NF SONATA 2.0 G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58,6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2 «Ряби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55,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а Ольга Геннад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с приоритетным осуществлением художественно-эстетического направления развития воспитанников № 63 «Зол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00,6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1,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к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64 «Мальв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17,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а Татьян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11,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6 «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атфин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08,9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Людмила Эдуар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7 «Ябло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64,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70 «Кал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JE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 1.6 COMFORT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дноос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е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рмоз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60,9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8,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73 «Светл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т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41,4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кина Людмила 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74 «Бе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57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бкова Гульфия Гусм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77 «Земляни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11,7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57,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арова Еле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«Детский сад № 78 «Мастеро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>, Пеж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93,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- детский сад № 79 «Лу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 M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33,9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5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0 «Гном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96,1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1 «Непосе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98,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2 «Жемчуж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09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83 «Више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98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ьщеразвивающего вида № 84 «Топо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83,7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0,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Ан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85 «Подснеж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25,4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кова Ирина Георг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6 «Ладуш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08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7 «Радуг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89,7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15,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8 «Искор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19,0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9 «Зор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емельного участ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67,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0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14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1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80,9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2 «И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26,1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94 «Ё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 II X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59,7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0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Татьяна Вита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5 «Ска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 3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36,7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43,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еева Ирина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6 «Соло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66,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99 «Почему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2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7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 100 «Верб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ver H-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 4М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ло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75,2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25,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льг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 101 «Маш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А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А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 «</w:t>
            </w:r>
            <w:r>
              <w:rPr>
                <w:sz w:val="20"/>
                <w:szCs w:val="20"/>
                <w:lang w:val="en-US"/>
              </w:rPr>
              <w:t>Viva Navigato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09,4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79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ая Светла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102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/7 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49,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3 «Поте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нежилого помеще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административного помещ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XC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44,4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24,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 Мари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 104 «Аленький цветоч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92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подистова 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5 «Поля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70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6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39,8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46,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 107 «Лукоморь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S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25,8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53,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108 «Гнезд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00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Ирина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0 «Аист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43,5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арис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пенсирующего вида № 111 «Медвежо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43,9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03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някова Лилия Юрь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12 «Золотая рыб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29,1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34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ло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14 «Солнечный горо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38,67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7:00Z</dcterms:created>
  <dc:creator>Ritter_SA</dc:creator>
  <dc:description/>
  <cp:keywords/>
  <dc:language>en-US</dc:language>
  <cp:lastModifiedBy>Koltakova_EN</cp:lastModifiedBy>
  <cp:lastPrinted>2013-06-05T15:53:00Z</cp:lastPrinted>
  <dcterms:modified xsi:type="dcterms:W3CDTF">2015-05-18T14:13:00Z</dcterms:modified>
  <cp:revision>3</cp:revision>
  <dc:subject/>
  <dc:title>СВЕДЕНИЯ</dc:title>
</cp:coreProperties>
</file>